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ECYFIKACJ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</w:rPr>
        <w:t>długopisy ze znakowaniem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Długopis metalowy: seria Bello touch pen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kolor długopisu – granatowy (BET-24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wkład – niebieski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napis na długopisie: Centrum Szkolenia Policji w Legionowie (w kolorze białym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eastAsia="Times New Roman"/>
        </w:rPr>
        <w:t>logotyp Centrum Szkolenia Policji w Legionowie (w kolorze białym) – umieszczony obok napisu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znakowanie – zgodnie z wizualizacją w załączniku 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eastAsia="Times New Roman"/>
        </w:rPr>
        <w:t>liczba – 100 sztuk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RYTERIA I WARUNKI FORMALNE ZAMÓWIENIA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termin dostawy – do 14 dni kalendarzowych od dnia otrzymania zamówienia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eastAsia="Times New Roman"/>
        </w:rPr>
        <w:t>koszt dostawy – po stronie Wykonawcy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warunki płatności – faktura przelewowa z 30-dniowym terminem płatności (licząc od dnia otrzymania prawidłowo wystawionej faktury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wraz z ofertą Wykonawca prześle do Zamawiającego:</w:t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wizualizację projektu</w:t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>kalkulację całkowitych kosztów realizacji zamówienia</w:t>
      </w:r>
    </w:p>
    <w:p>
      <w:pPr>
        <w:pStyle w:val="Akapitzlist"/>
        <w:ind w:left="426" w:hanging="0"/>
        <w:jc w:val="lef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0:00Z</dcterms:created>
  <dc:creator>CSP2</dc:creator>
  <dc:description/>
  <cp:keywords/>
  <dc:language>en-US</dc:language>
  <cp:lastModifiedBy>CSP</cp:lastModifiedBy>
  <cp:lastPrinted>2018-09-21T12:30:00Z</cp:lastPrinted>
  <dcterms:modified xsi:type="dcterms:W3CDTF">2024-09-25T06:20:00Z</dcterms:modified>
  <cp:revision>6</cp:revision>
  <dc:subject/>
  <dc:title/>
</cp:coreProperties>
</file>