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</w:t>
      </w:r>
      <w:r>
        <w:rPr>
          <w:rFonts w:cs="Arial" w:ascii="Arial" w:hAnsi="Arial"/>
          <w:b w:val="false"/>
        </w:rPr>
        <w:t>Załącznik nr</w:t>
      </w:r>
      <w:r>
        <w:rPr>
          <w:rFonts w:cs="Arial" w:ascii="Arial" w:hAnsi="Arial"/>
          <w:b w:val="false"/>
          <w:lang w:val="pl-PL"/>
        </w:rPr>
        <w:t xml:space="preserve">…….. </w:t>
      </w:r>
      <w:r>
        <w:rPr>
          <w:rFonts w:cs="Arial" w:ascii="Arial" w:hAnsi="Arial"/>
          <w:b w:val="false"/>
        </w:rPr>
        <w:t xml:space="preserve">do </w:t>
      </w:r>
      <w:r>
        <w:rPr>
          <w:rFonts w:cs="Arial" w:ascii="Arial" w:hAnsi="Arial"/>
          <w:b w:val="false"/>
          <w:lang w:val="pl-PL"/>
        </w:rPr>
        <w:t xml:space="preserve">zaproszen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is przedmiotu zamówieni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ab/>
      </w:r>
    </w:p>
    <w:p>
      <w:pPr>
        <w:pStyle w:val="Subtitle"/>
        <w:jc w:val="center"/>
        <w:rPr/>
      </w:pPr>
      <w:r>
        <w:rPr>
          <w:rFonts w:cs="Arial" w:ascii="Arial" w:hAnsi="Arial"/>
          <w:b w:val="false"/>
          <w:sz w:val="24"/>
          <w:u w:val="none"/>
        </w:rPr>
        <w:t>PKOB- 1220 – budynki administracyj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Remont  pomieszczeń w budynku nr 2 - parter na terenie jednostki wojskowej                      w m. Węgorzewo ul. Bema 7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Budynek Nr 2 –</w:t>
      </w:r>
      <w:r>
        <w:rPr>
          <w:rFonts w:cs="Arial" w:ascii="Arial" w:hAnsi="Arial"/>
          <w:u w:val="single"/>
          <w:lang w:val="pl-PL"/>
        </w:rPr>
        <w:t xml:space="preserve"> </w:t>
      </w:r>
      <w:r>
        <w:rPr>
          <w:rFonts w:cs="Arial" w:ascii="Arial" w:hAnsi="Arial"/>
          <w:u w:val="single"/>
        </w:rPr>
        <w:t>Węgorzewo ul. Bema 7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Budynek podpiwniczony o trzech kondygnacjach z poddaszem użytkowym, ściany murowane, dach o konstrukcji drewnianej, pokryty  dachówką, stolarka okienna drewniana, drzwi wewnętrzne i zewnętrzne drewniane. Obiekt wyposażony w instalację c.o., wod-kan, elektryczną, telefoniczną , alarmowa i odgromową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budowlanych obejmuj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lowanie farbą emulsyjną ścian i sufitów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Uzupełnienie  tynków żywicznych na korytarz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lowanie rur farbą olejną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sadzenie ościeżnic stalowych wraz z zawieszeniem skrzydeł drzwi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łożenie podłogi z panel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wiezienie gruz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miana pakietów szyb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danie  zdemontowanych  pakietów  szybowych do magazynu SOI Węgorzew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sanitarnych  obejmuje: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ymiana grzejników wraz z zawo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kres robót elektrycznych  obejmuj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chaniczne wykonanie otworów fi do 10 m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łożenie krótkich odcinków instalacji elektrycznej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Założenie puszek instalacyjnych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miana gniazd instalacyjnych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ymiana opraw oświetleniowych na ledowe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 Warunki realizacji zadania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będzie wymagał, aby Wykonawca, którego oferta zostanie uznana za najkorzystniejszą w przedmiotowym postępowaniu, najpóźniej w dniu podpisania umowy ustanowił kierownika budowy (robót) posiadającego uprawnienia do pełnienia samodzielnych funkcji technicznych w budownictwie (w rozumieniu ustawy z dnia 7 lipca 1994 roku – Prawo budowlane) oraz dostarczy dowód jego przynależności do Izby Inżynierów Budownictw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</w:rPr>
        <w:t>Realizacja robót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 xml:space="preserve"> (istnieje możliwość pracy do godziny 18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 xml:space="preserve"> w dniach poniedziałek- piątek oraz do godz.15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 xml:space="preserve"> w sobotę po uzgodnieniu z Dowódcą Jednostki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będą prowadzone na terenie czynnej Jednostki Wojskowej. W związku z tym, Wykonawca przy kalkulacji kosztów i czasu pracy, powinien uwzględnić utrudnienia z tego tytuł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bowiązkiem Wykonawcy wobec </w:t>
      </w:r>
      <w:r>
        <w:rPr>
          <w:rFonts w:cs="Arial" w:ascii="Arial" w:hAnsi="Arial"/>
          <w:b/>
          <w:bCs/>
        </w:rPr>
        <w:t>Pełnomocnika ds. Ochrony Informacji Niejawnych właściwej jednostki wojskowej lub instytucji wojskowej</w:t>
      </w:r>
      <w:r>
        <w:rPr>
          <w:rFonts w:cs="Arial" w:ascii="Arial" w:hAnsi="Arial"/>
          <w:bCs/>
        </w:rPr>
        <w:t xml:space="preserve"> na terenie której przewidziano realizację zamówienia jest po podpisaniu umowy, dostarczenie wniosku (załącznik nr ….do zaproszenia ) wraz z wymaganymi przez właściwą jednostkę organizacyjną załącznikami. W sprawach związanych </w:t>
        <w:br/>
        <w:t>z realizacją zamówienia należy kierować się do osób wskazanych w zaproszeniu lub umowie jako do kontak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(podwykonawca), jeżeli do realizacji zamówienia na terenie chronionej jednostki lub instytucji wojskowej będzie planował skierowanie cudzoziemców winien jest dostarczyć do zamawiającego wykaz cudzoziemców wraz z wymaganymi danymi ( załącznik nr……….. do zaproszenia ) celem uzyskania niezbędnej opinii w sprawie wstępu cudzoziemców na teren chronionej jednostki lub instytucji wojskowej ( czas oczekiwania 10 dni ) od własnej terenowo Ekspozytury Służby Kontrwywiadu Wojskowego.    Warunkiem uzyskania zgody wejścia na teren chronionej jednostki lub instytucji wojskowej cudzoziemców zatrudnionych u wykonawcy ( podwykonawcy) jest uzyskanie pozytywnej opinii SKW w sprawie wstępu cudzoziemców na teren chronionej jednostki lub instytucji wojskowej oraz zgoda właściwego Dowódcy /Komendanta /Szefa jednostki wojskowej instytucji na terenie której będzie zamówienie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7. Przed przystąpieniem do prac należy zabezpieczyć przed uszkodzeniem okna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oraz inne elementy, których przedmiotowy zakres robót nie obejmuj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zakończeniu prac teren strzelnicy należy kompleksowo uporządkować aby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dawał się od razu do użytkowania 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9. Wykonawca robót (kierownik budowy) w pełni odpowiada za bezpieczeństwo </w:t>
        <w:br/>
        <w:t xml:space="preserve">      i higienę pracy  w miejscu realizacji robót, oraz za zachowanie bezpieczeństwa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żarowego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0. Wykonawca zobowiązany będzie do pokrycia kosztów poboru energii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elektrycznej, poboru wody i odprowadzenia ścieków związanych z realizacją robót   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i potrzebami socjalnymi. Sposób rozliczenia został określony we wzorze umowy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11. Wykonawca wyznaczy koordynatora do spraw BHP p…..…........., tel................, 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tóry będzie współpracował z przedstawicielem użytkownika miejsca terenu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budowy wyznaczonym przez Dowódcę Jednostki Wojskowej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</w:rPr>
        <w:t>12.W przypadku uszkodzenia systemów alarmowych, ppoż., sieci jawnych,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niejawnych, sieci telefonicznej, elektrycznej, komputerowej, wodociągowej,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kanalizacyjnej, ciepłowniczej, gazowej itp. Wykonawca usunie awarię w ciągu 48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godzin od zdarzenia zgodnie z obowiązującymi Normami. W przypadku nie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</w:rPr>
        <w:t>usunięcia awarii w wyznaczonym terminie Zamawiający zleci wykona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usunięcia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warii osobie trzeciej na koszt Wykonawcy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3.Transport odpadów z terenu budowy winien być przeprowadzony przez firmę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posiadającą stosowne uprawnienia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14.Ceny jednostkowe złomu zostały ustalone na podstawie „Planu przekazywania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2022 roku Agencji Mienia Wojskowego trwale zbędnych rzeczy ruchomych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orządzony przez IWspSZ z uwzględnieniem średnich cen jednostkowych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</w:rPr>
        <w:t>uzyskanych przy sprzedaży.</w:t>
      </w:r>
    </w:p>
    <w:p>
      <w:pPr>
        <w:pStyle w:val="Normal"/>
        <w:spacing w:lineRule="auto" w:line="276"/>
        <w:ind w:right="1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biór wymagań szczegółowych dotyczących organizacji robót, standardu i jakości wykonania, właściwości zastosowania wyrobów budowlanych oraz metod i sposobu oceny jakości wykonania zleconych prac określono w przedmiarze robót oraz Specyfikacji Technicznej wykonania i odbioru robót budowlanych.</w:t>
      </w:r>
    </w:p>
    <w:p>
      <w:pPr>
        <w:pStyle w:val="Normal"/>
        <w:spacing w:lineRule="auto" w:line="276"/>
        <w:ind w:right="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ylizacja materiałów pochodzących z rozbiórki w ramach kosztów ogólnych budowy. </w:t>
      </w:r>
      <w:r>
        <w:rPr>
          <w:rFonts w:cs="Arial" w:ascii="Arial" w:hAnsi="Arial"/>
          <w:b/>
        </w:rPr>
        <w:t xml:space="preserve">Dokument potwierdzający dokonania utylizacji materiałów rozbiórkowych należy dołączyć do dokumentów w dniu odbioru robót. </w:t>
      </w:r>
    </w:p>
    <w:p>
      <w:pPr>
        <w:pStyle w:val="Normal"/>
        <w:ind w:left="284" w:firstLine="425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425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PodtytuZnak">
    <w:name w:val="Podtytuł Znak"/>
    <w:qFormat/>
    <w:rPr>
      <w:b/>
      <w:bCs/>
      <w:sz w:val="26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8:00Z</dcterms:created>
  <dc:creator>eliza</dc:creator>
  <dc:description/>
  <cp:keywords/>
  <dc:language>en-US</dc:language>
  <cp:lastModifiedBy>Junko Józef</cp:lastModifiedBy>
  <cp:lastPrinted>2024-09-24T09:21:00Z</cp:lastPrinted>
  <dcterms:modified xsi:type="dcterms:W3CDTF">2024-09-24T07:22:00Z</dcterms:modified>
  <cp:revision>32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7bc3befd-497e-40c1-8d05-7c45db31cc2f</vt:lpwstr>
  </property>
</Properties>
</file>