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   ……../2024/ŁIN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sługę naprawy warsztatowej oraz przeglądu modułów siłowni telekomunikacyjnych zasilających sieć OST 112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w dniu ……………………….. w Łodzi pomiędzy </w:t>
      </w:r>
      <w:r>
        <w:rPr>
          <w:rFonts w:cs="Calibri" w:ascii="Calibri" w:hAnsi="Calibri"/>
          <w:b/>
          <w:bCs/>
          <w:sz w:val="22"/>
          <w:szCs w:val="22"/>
        </w:rPr>
        <w:t>Skarbem Państwa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>Komendantem Wojewódzkim Poli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Łodzi,</w:t>
      </w:r>
      <w:r>
        <w:rPr>
          <w:rFonts w:cs="Calibri" w:ascii="Calibri" w:hAnsi="Calibri"/>
          <w:sz w:val="22"/>
          <w:szCs w:val="22"/>
        </w:rPr>
        <w:t xml:space="preserve"> z siedzibą przy ul. Lutomierskiej 108/112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 : 470754976 </w:t>
        <w:tab/>
        <w:tab/>
        <w:tab/>
        <w:tab/>
        <w:tab/>
        <w:tab/>
        <w:t>NIP : 726-000-44-58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  <w:r>
        <w:rPr>
          <w:rFonts w:cs="Calibri" w:ascii="Calibri" w:hAnsi="Calibri"/>
          <w:sz w:val="22"/>
          <w:szCs w:val="22"/>
          <w:lang w:eastAsia="pl-PL"/>
        </w:rPr>
        <w:t>REGON:……………………..                                                                                            NIP: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Wykonawcą, na podstawie dokonanego przez Zamawiającego wyboru oferty </w:t>
        <w:br/>
        <w:t>z wyłączeniem stosowania ustawy Pzp</w:t>
        <w:br/>
      </w:r>
      <w:r>
        <w:rPr>
          <w:rFonts w:cs="Calibri" w:ascii="Calibri" w:hAnsi="Calibri"/>
          <w:b/>
          <w:bCs/>
          <w:sz w:val="22"/>
          <w:szCs w:val="22"/>
        </w:rPr>
        <w:t>ma podstawie art. 2 ust. 1 pkt 1 Pzp</w:t>
      </w:r>
      <w:r>
        <w:rPr>
          <w:rFonts w:cs="Calibri" w:ascii="Calibri" w:hAnsi="Calibri"/>
          <w:sz w:val="22"/>
          <w:szCs w:val="22"/>
        </w:rPr>
        <w:t>, nr spra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 o następującej treśc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naprawa warsztatowa modułów siłowni telekomunikacyjnych sieci OST 112  oraz przegląd modułów siłowni - zgodnie z Opisem Przedmiotu Zamówienia - załącznik </w:t>
        <w:br/>
        <w:t xml:space="preserve">nr 1, stanowiącym integralną część umowy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 umowy zostanie wykonany  do dnia 16.12.2024 r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 datę wykonania przedmiotu umowy przyjmuje się datę podpisania przez obie strony protokołu odbioru końcowego - załącznik nr 3 do umowy. Protokół zostanie sporządzony w 2 egzemplarzach, po 1 dla każdej ze stron umowy.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3. Ze strony Zamawiającego osobą upoważnioną do kontaktów z Wykonawcą będzie: Krzysztof Leśniak, 47 841 11 12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e strony Wykonawcy osobą upoważnioną do kontaktów z Zamawiającym będzie:……………….............nr tel: ………………………………email: …………………..………………….</w:t>
      </w:r>
    </w:p>
    <w:p>
      <w:pPr>
        <w:pStyle w:val="Normal"/>
        <w:spacing w:before="119" w:after="119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  <w:lang w:eastAsia="en-US"/>
        </w:rPr>
        <w:t xml:space="preserve">Wykonawca  zobowiązuje się poinformować osobę, o której mowa w ust. 4 o udostępnieniu jej danych osobowych (imienia i nazwiska) Zamawiającemu i o przetworzeniu tych danych </w:t>
        <w:br/>
        <w:t xml:space="preserve">(w szczególności poprzez przechowywanie i utrwalanie) przez Zamawiającego w celu realizacji niniejszej umowy poprzez zapoznanie z klauzulą informacyjną znajdującą się pod adresem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bip.lodz.kwp.policja.gov.pl/KPL/ochrona-danych-osobowyc/28144,Ochrona-danych-osobowych.html</w:t>
        </w:r>
      </w:hyperlink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ListParagraph"/>
        <w:tabs>
          <w:tab w:val="clear" w:pos="708"/>
          <w:tab w:val="left" w:pos="142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gotowości do podjęcia prac Wykonawca powiadomi Zamawiającego telefonicznie, nie później niż w terminie  2 dni przed ich rozpoczęciem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m odbioru modułów będzie podpisanie protokołu odbioru modułów do naprawy – załącznik nr 2 do umow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Naprawa warsztatowa modułów wykonana zostanie u Wykonawcy, pozostałe prace odbywać się będą w dniach roboczych w lokalizacjach zespołów prądotwórczych, wskazanych w załączniku nr 1 do umowy, w godzinach 8-16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</w:t>
      </w:r>
      <w:r>
        <w:rPr>
          <w:rFonts w:cs="Calibri" w:ascii="Calibri" w:hAnsi="Calibri"/>
          <w:sz w:val="22"/>
          <w:szCs w:val="22"/>
        </w:rPr>
        <w:t xml:space="preserve"> wykonanie przedmiotu zamówienia Wykonawcy przysługuje wynagrodzenie ryczałtowe  </w:t>
        <w:br/>
        <w:t>w wysokości ………….. zł. słownie: 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dział: 75495  pozycja 4270 paragraf 427003 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2. Wynagrodzenie, o którym mowa w ust. 1 obejmuje wszelkie koszty związane z realizacją przedmiotu zamówienia, a w szczególności koszty dojazdu, materiałów, kontroli urządzeń, podatek VAT oraz podatek akcyzowy, jeżeli na podstawie odrębnych przepisów sprzedaż towaru podlega obciążeniu tymi podatkami, a także inne opłaty i podatki (np. cło) oraz koszty wszelkich zobowiązań wynikających z postanowień umowy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Termin płatności faktur VAT wynos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30 dni</w:t>
      </w:r>
      <w:r>
        <w:rPr>
          <w:rFonts w:eastAsia="Calibri" w:cs="Calibri" w:ascii="Calibri" w:hAnsi="Calibri"/>
          <w:sz w:val="22"/>
          <w:szCs w:val="22"/>
          <w:lang w:eastAsia="en-US"/>
        </w:rPr>
        <w:t>, od dnia doręczenia  do siedziby Zamawiającego prawidłowo wystawionej faktury VAT wraz z protokołami odbioru 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Faktura VAT będzie zawierać numer rachunku bankowego Wykonawcy znajdujący się w wykazie podmiotów prowadzonym przez administrację skarbową na podstawie odrębnych przepisów podatkowych. Podstawą do wypłaty wynagrodzenia będzie prawidłowo wystawiona przez Wykonawcę faktura VAT na adres płatnika:</w:t>
      </w:r>
    </w:p>
    <w:p>
      <w:pPr>
        <w:pStyle w:val="Normal"/>
        <w:suppressAutoHyphens w:val="false"/>
        <w:spacing w:lineRule="auto" w:line="360" w:before="0" w:after="0"/>
        <w:ind w:left="739" w:hanging="0"/>
        <w:contextualSpacing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Komenda Wojewódzka Policji w Łodzi</w:t>
      </w:r>
    </w:p>
    <w:p>
      <w:pPr>
        <w:pStyle w:val="Normal"/>
        <w:suppressAutoHyphens w:val="false"/>
        <w:spacing w:lineRule="auto" w:line="360" w:before="0" w:after="0"/>
        <w:ind w:left="739" w:hanging="0"/>
        <w:contextualSpacing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91-048 Łódź, ul. Lutomierska 108/112</w:t>
      </w:r>
    </w:p>
    <w:p>
      <w:pPr>
        <w:pStyle w:val="Normal"/>
        <w:suppressAutoHyphens w:val="false"/>
        <w:spacing w:lineRule="auto" w:line="360" w:before="0" w:after="0"/>
        <w:ind w:left="739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pl-PL"/>
        </w:rPr>
        <w:t>NIP:  726-000-44-58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Zapłata należności nastąpi  przelewem na rachunek bankowy Wykonawcy znajdujący się w wykazie podmiotów prowadzonym przez administrację skarbową na podstawie odrębnych przepisów podatkowych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6. W przypadku braku rachunku bankowego w wykazie na dzień płatności faktury VAT, Wykonawca jest zobowiązany do skorygowania faktury poprzez wskazanie w jej treści rachunku bankowego znajdującego się w wykazie. W takim przypadku bieg terminu płatności rozpoczyna się od dnia doręczenia Zamawiającemu faktury korygującej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7. Wykonawca zobowiązuje się do poniesienia obciążeń nałożonych na Zamawiającego przez administrację skarbową, jeżeli z tytułu przedmiotowej transakcji Wykonawca nie wykona prawidłowo zobowiązań podatkowych, w szczególności nieprawidłowo określi stawki podatku od towarów i usług lub nieprawidłowo rozliczy z urzędem skarbowym kwotę podatku od towarów i usług w zakresie tej transakcji. Ponadto Wykonawca jest zobowiązany do wyrównania Zamawiającemu innych negatywnych skutków, związanych z podaniem przez Wykonawcę rachunku nie znajdującego się w wykazie lub brakiem rachunku bankowego Wykonawcy w wykazie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 Za dzień zapłaty uważa się dzień obciążenia rachunku bankowego Zamawiającego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 Zamawiający nie będzie udzielał zaliczek na wykonanie przedmiotu zamówienia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Zamawiający nie wyraża zgody na przeniesienie wierzytelności przysługujących Wykonawcy z tytułu niniejszej umowy na osoby trzecie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gwarancji na prawidłowe wykonanie przedmiotu umowy na okres 12 miesięcy, licząc od dnia bezusterkowego odbioru usługi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Gwarancja obejmuje prace i wszelkie elementy zastosowane do wykonania umowy. Gwarancja udzielona przez Wykonawcę na zainstalowane urządzenia/elementy nie może być krótsza niż gwarancja udzielona przez producenta urządzenia/elementu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ponosi pełną odpowiedzialność za szkody powstałe w wyniku nienależytego wykonania umowy, w tym za zastosowanie nieodpowiednich materiałów lub niewłaściwego zamocowania elementów w przedmiocie umow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stwierdzenia przez Zamawiającego wad w przedmiocie umowy, Zamawiający zgłosi to w formie zgłoszenia reklamacyjnego. Zgłoszenie reklamacyjne będzie następować telefonicznie na nr telefonu:………………………….., a następnie będzie potwierdzone na piśmie, w którym będzie zapis o dacie telefonicznego zgłoszenia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 okresie trwania udzielonej gwarancji, Wykonawca podejmie czynności usunięcia zgłoszonych przez Zamawiającego wad w terminie nie przekraczającym 10 dni roboczych od dnia zgłoszenia. Wykonawca zakończy prace związane z usuwaniem wad najpóźniej w terminie 20 dni roboczych od dnia podjęcia czynności zmierzających do usunięcia wad, chyba, że strony uzgodnią inny termin. Podstawą odbioru prac związanych z usunięciem wad będzie protokół odbioru prac podpisany przez stron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zelkie roszczenia z tytułu gwarancji Zamawiający będzie kierował do Wykonawcy bez względu na to, jaki podmiot jest wykonawcą/ producentem wadliwej części użytej do realizacji przedmiotu umowy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Zamawiający ma prawo naliczyć Wykonawcy karę umowną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za zwłokę w wykonaniu przedmiotu umowy, w terminie określonym w § 2 ust. 1 umowy w wysokości 2 % wartości brutto wynagrodzenia , o którym mowa w  § 4 ust. 1 </w:t>
      </w:r>
      <w:bookmarkStart w:id="0" w:name="_Hlk112235597"/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 xml:space="preserve">umowy za każdy rozpoczęty dzień zwłoki, nie więcej niż 20% wartości brutto zamówienia, o której mowa w § 4 ust. 1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za zwłokę w usunięciu wad, w wysokości 0,1 % wartości brutto wynagrodzenia, o którym mowa w § 4 ust. 1 umowy, za każdy rozpoczęty dzień zwłoki, nie więcej niż 20 % wartości brutto zamówienia, o której mowa w § 4 ust. 1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3 ) za naruszenie obowiązku, o którym mowa w § 9, w wysokości 500 zł brutto, za każdy taki stwierdzony przypadek.</w:t>
        <w:br/>
        <w:t>4) za odstąpienie od umowy lub jej części przez którąkolwiek ze stron z przyczyn leżących po stronie Wykonawcy w wysokości 20 % wartości brutto wynagrodzenia , o którym mowa w § 4 ust. 1 umo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Łączna maksymalna wysokość kar umownych, których Zamawiający może dochodzić od Wykonawcy wynosi 20 % wartości brutto umowy, o której mowa w § 4 ust. 1.</w:t>
        <w:br/>
        <w:t>3. Zamawiający zastrzega sobie prawo potrącenia naliczonych kar umownych z należności przysługującej Wykonaw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4.  Zamawiający zastrzega sobie prawo dochodzenia na zasadach ogólnych odszkodowania przenoszącego wysokość kar umown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  Zamawiający może odstąpić od umowy, w formie pisemnej zawierającej uzasadnienie gd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konawca nie przystąpi do wykonania umowy w terminie 30 dni roboczych od podpisania umow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wykonuje  przedmiot umowy, nienależycie,  niezgodnie  ze złożoną ofertą i pomimo pisemnego wezwania do prawidłowego wykonywania umowy nie zaprzestaje narusz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 terminie 30 dni od wystąpienia okoliczności uzasadniających odstąpienie od umowy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W razie wystąpienia istotnej zmiany okoliczności powodującej, że wykonanie umowy nie leży</w:t>
        <w:br/>
        <w:t xml:space="preserve"> w interesie publicznym, czego nie można było przewidzieć w chwili zawarcia umowy, Zamawiający może odstąpić od umowy w terminie 30 dni od powzięcia wiadomości o powyższych okolicznościach. W takim przypadku Wykonawca może żądać wynagrodzenia należnego z tytułu wykonania częśc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postawienia Wykonawcy w stan likwidacji lub zajęcia jego majątku, Zamawiający </w:t>
        <w:br/>
        <w:t xml:space="preserve">ma prawo odstąpić od umowy i naliczy karę umowną, o której mowa w § 6 ust. 1 pkt. 4 umowy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 zmiany treści umowy wymagają formy pisemnej – aneksu , pod rygorem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zakresie prowadzonych prac i po zakończeniu umowy będzie chronił tajemnicą wszystkie dane techniczne i projektowe dotyczące obiektów i systemów łączności Zamawiającego, podejmując względem tych danych co najmniej takie środki ochrony jakimi chroni własne tajemnice przedsiębiorstwa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W razie powstania sporu na tle wykonywania niniejszej umowy strony są zobowiązane przede wszystkim do wyczerpania drogi postępowania polubown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szczęcie postępowania polubownego następuje poprzez skierowanie na piśmie konkretnego pisemnego roszczenia do drugiej stron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Strona ta ma obowiązek do pisemnego ustosunkowania się do zgłoszonego roszczenia w terminie 21 dni od daty zgłosze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ry wynikłe na tle realizacji niniejszej umowy rozpatrywać będzie Sąd właściwy dla siedziby Zamawiającego, po bezskutecznym przeprowadzeniu postępowania polubownego, o którym mowa </w:t>
        <w:br/>
        <w:t>w § 10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prawa polski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 po jednym egzemplarzu dla każdej ze str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AWIAJ</w:t>
      </w:r>
      <w:r>
        <w:rPr>
          <w:rFonts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 xml:space="preserve">CY 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</w:t>
        <w:tab/>
        <w:tab/>
        <w:tab/>
        <w:tab/>
        <w:tab/>
        <w:tab/>
        <w:tab/>
        <w:tab/>
        <w:t>.............................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Załącznik nr 2 do umowy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  <w:t>Protokół odbioru modułów do naprawy</w:t>
      </w:r>
    </w:p>
    <w:p>
      <w:pPr>
        <w:pStyle w:val="Normal"/>
        <w:spacing w:before="0" w:after="200"/>
        <w:ind w:left="720" w:hanging="0"/>
        <w:contextualSpacing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en-US"/>
        </w:rPr>
      </w:r>
    </w:p>
    <w:tbl>
      <w:tblPr>
        <w:tblW w:w="7982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4"/>
        <w:gridCol w:w="1745"/>
        <w:gridCol w:w="1425"/>
        <w:gridCol w:w="2465"/>
      </w:tblGrid>
      <w:tr>
        <w:trPr>
          <w:trHeight w:val="5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moduł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dnost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ta uszkodzeni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5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SI-EPC Brav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PP Radomsk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23.12.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larm od we. AC, DC działa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SI-EPC Medi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PP Poddęb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24.05.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Alarm wyj. AC, uszkodzony czujnik temp. </w:t>
            </w:r>
            <w:r>
              <w:rPr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°C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verter DAC62234VF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PP Brzeziny/KP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24.08.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larm wyj. AC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SI-EPC Medi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PP Poddęb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24.09.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Alarm wyj. AC, uszkodzony czujnik temp. </w:t>
            </w:r>
            <w:r>
              <w:rPr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°C</w:t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eastAsia="Calibri" w:cs="Calibri"/>
          <w:color w:val="000000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eastAsia="Calibri" w:cs="Calibri"/>
          <w:color w:val="000000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  <w:t xml:space="preserve">Łódź, dn. ………………………..                        Moduły odebrał: …………………../podpis i pieczęć   Wykonawcy/    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Załącznik nr 3 do umowy</w:t>
      </w:r>
    </w:p>
    <w:p>
      <w:pPr>
        <w:pStyle w:val="Normal"/>
        <w:suppressAutoHyphens w:val="false"/>
        <w:spacing w:lineRule="auto" w:line="240" w:before="0" w:after="0"/>
        <w:ind w:left="4248" w:firstLine="708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WZÓR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TOKÓŁ ODBIORU KOŃCOWEGO USŁUGI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Miejsce dokonania odbioru: 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Data dokonania odbioru: ……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e strony 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e strony Zamawiającego:                                                                                  Ze strony Wykonawcy: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1………………………………………..                                                                               1…………………………….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Calibri" w:ascii="Calibri" w:hAnsi="Calibri"/>
          <w:sz w:val="20"/>
          <w:szCs w:val="20"/>
          <w:lang w:eastAsia="pl-PL"/>
        </w:rPr>
        <w:t>2………………………………………..                                                                               2……………………………..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tbl>
      <w:tblPr>
        <w:tblW w:w="7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75"/>
        <w:gridCol w:w="1795"/>
        <w:gridCol w:w="1094"/>
        <w:gridCol w:w="1445"/>
      </w:tblGrid>
      <w:tr>
        <w:trPr>
          <w:trHeight w:val="4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moduł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modułu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ykaz dostarczonych urządzeń/ usług: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twierdzenie kompletności dostawy/usług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- Tak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- Nie* - zastrzeżenia 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twierdzenie zgodności jakości przyjmowanej dostawy/usługi 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arametrami/funkcjonalnością zaoferowaną w oferci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- Zgodne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- Niezgodne* - zastrzeżenia 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Świadczenia dodatkowe (jeśli były przewidziane w umowi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- Wykonane zgodnie z umową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- Nie wykonane zgodnie z umową* - zastrzeżen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dbiór dokumentacji powykonawczej potwierdzony przez Zamawiająceg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- Pozytywny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- Negatywny* - zastrzeżenia 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Końcowy wynik odbioru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- Pozytywny*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- Negatywny* - zastrzeżenia 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dpisy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Calibri" w:ascii="Calibri" w:hAnsi="Calibri"/>
          <w:sz w:val="20"/>
          <w:szCs w:val="20"/>
          <w:lang w:eastAsia="pl-PL"/>
        </w:rPr>
        <w:t>                        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 </w:t>
      </w:r>
      <w:r>
        <w:rPr>
          <w:rFonts w:cs="Calibri" w:ascii="Calibri" w:hAnsi="Calibri"/>
          <w:sz w:val="20"/>
          <w:szCs w:val="20"/>
          <w:lang w:eastAsia="pl-PL"/>
        </w:rPr>
        <w:t>...........................                                                                                  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                </w:t>
      </w:r>
      <w:r>
        <w:rPr>
          <w:rFonts w:cs="Calibri" w:ascii="Calibri" w:hAnsi="Calibri"/>
          <w:sz w:val="20"/>
          <w:szCs w:val="20"/>
          <w:lang w:eastAsia="pl-PL"/>
        </w:rPr>
        <w:t>(Przedstawiciel Wykonawcy)                                                       (Przedstawiciel Zamawiająceg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                                      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* Niewłaściwe skreślić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left="720" w:right="0" w:hanging="720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lodz.kwp.policja.gov.pl/KPL/ochrona-danych-osobowyc/28144,Ochrona-danych-osobowych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8:00Z</dcterms:created>
  <dc:creator>Julka</dc:creator>
  <dc:description/>
  <cp:keywords/>
  <dc:language>en-US</dc:language>
  <cp:lastModifiedBy>JuliaGalusińska</cp:lastModifiedBy>
  <cp:lastPrinted>2023-10-10T14:09:00Z</cp:lastPrinted>
  <dcterms:modified xsi:type="dcterms:W3CDTF">2024-09-24T08:04:00Z</dcterms:modified>
  <cp:revision>4</cp:revision>
  <dc:subject/>
  <dc:title>                                        </dc:title>
</cp:coreProperties>
</file>