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FORMULARZ OFERTY</w:t>
      </w:r>
      <w:r>
        <w:rPr>
          <w:b/>
        </w:rPr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ZAŁĄCZNIK  NR  1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/>
        <w:t>…</w:t>
      </w:r>
      <w:r>
        <w:rPr/>
        <w:t>..........................., dnia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Wykonaw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:</w:t>
      </w:r>
      <w:r>
        <w:rPr/>
        <w:t xml:space="preserve"> </w:t>
      </w:r>
      <w:r>
        <w:rPr>
          <w:b/>
          <w:bCs/>
        </w:rPr>
        <w:t xml:space="preserve"> …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iedziba: ….......................................................................................................................................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umer telefonu Firmy :......................................Numer Faksu Firmy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 (kontaktowy) poczty elektronicznej: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rona internetowa: 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umer NIP  …................................................... Numer REGON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nk i numer konta …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oba do kontaktu z Zamawiającym, nr telefonu: …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  <w:sz w:val="26"/>
          <w:szCs w:val="26"/>
          <w:u w:val="single"/>
        </w:rPr>
        <w:t>OFER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Nawiązując do ogłoszenia z   dnia …................................... na :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Znak sp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rawy: ZO/41/24/AA – Zakup profesjonalnych środków piorących do systemu prania mop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kładam ofertę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rtość całej oferty brutto zł : …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łownie zł :…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dnocześnie oświadczamy, że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wyrażamy zgodę na płatność za fakturę w terminie 30 dni licząc od dnia dostar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Zamawiającemu prawidłowo wystawionej faktury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Okres stałości cen netto -cały okres  obowiązywania umowy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Akceptujemy wzór umowy i zobowiązujemy się , w przypadku wyboru naszej oferty 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zawarcia i podpisania umowy w terminie  wyznaczonym przez 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Oświadczamy, że uważamy się za związanych niniejszą ofertą na czas wskazany 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ogłoszeni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świadczamy, że wszystkie załączniki stanowią integralną część oferty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 groźbą odpowiedzialności karnej oświadczamy, iż wszystkie załączone do oferty dokumenty opisują stan faktyczny i prawny aktualny na dzień otwarcia ofert ( art. 297 ustawy kodeks karny z dnia 6 czerwca 1997 r. (Dz. U. Nr 88, poz. 553 ze zmianami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…</w:t>
      </w:r>
      <w:r>
        <w:rPr>
          <w:b/>
          <w:bCs/>
        </w:rPr>
        <w:t>....................................................................</w:t>
      </w:r>
    </w:p>
    <w:p>
      <w:pPr>
        <w:pStyle w:val="Normal"/>
        <w:rPr/>
      </w:pPr>
      <w:r>
        <w:rPr/>
        <w:t>(podpis i pieczęć osób wskazanych w dokumencie uprawniającym do występowania w obrocie prawnym lub posiadających pełnomocnictwo)</w:t>
      </w:r>
    </w:p>
    <w:p>
      <w:pPr>
        <w:pStyle w:val="Normal"/>
        <w:rPr/>
      </w:pPr>
      <w:r>
        <w:rPr/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899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88665" cy="1485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45" r="-66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1485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81" w:leader="none"/>
        <w:tab w:val="right" w:pos="9563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4:17:00Z</dcterms:created>
  <dc:creator>twysocki</dc:creator>
  <dc:description/>
  <dc:language>en-US</dc:language>
  <cp:lastModifiedBy/>
  <cp:lastPrinted>2024-08-12T06:30:00Z</cp:lastPrinted>
  <dcterms:modified xsi:type="dcterms:W3CDTF">2024-09-25T08:38:46Z</dcterms:modified>
  <cp:revision>6</cp:revision>
  <dc:subject/>
  <dc:title>ZAPROSZENIE DO SKŁADANIA OFERTOWE</dc:title>
</cp:coreProperties>
</file>