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, TERMOMODERNIZACJI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>ELEWACJI ORAZ WYKONANIE NOWEJ INSTALACJI ODGROMOWEJ I WYMIANY BRAM GARAŻOWYCH POMPOWNI OSADU RECYRKULOWANEGO I NADMIERNEGO NA OCZYSZCZALNI ŚCIEKÓW RADOCHA II W SOSNOWCU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6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09-11T12:20:00Z</cp:lastPrinted>
  <dcterms:modified xsi:type="dcterms:W3CDTF">2024-09-18T08:52:00Z</dcterms:modified>
  <cp:revision>1675</cp:revision>
  <dc:subject/>
  <dc:title/>
</cp:coreProperties>
</file>