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KONANIE NAPRAWY ŚCIAN, TERMOMODERNIZACJI</w:t>
      </w:r>
      <w:r>
        <w:rPr>
          <w:rFonts w:cs="Calibri" w:ascii="Calibri" w:hAnsi="Calibri"/>
          <w:b/>
          <w:bCs/>
          <w:i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ELEWACJI ORAZ WYKONANIE NOWEJ INSTALACJI ODGROMOWEJ I WYMIANY BRAM GARAŻOWYCH POMPOWNI OSADU RECYRKULOWANEGO </w:t>
        <w:br/>
        <w:t>I NADMIERNEGO NA OCZYSZCZALNI ŚCIEKÓW RADOCHA II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Z okresem gwarancji jakości wynoszącym: _____ miesięcy(ące).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9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1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3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uzupełnić zgodnie z pkt 7 Rozdziału 14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9 Rozdziału 13 SWZ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umer </w:t>
            </w:r>
            <w:r>
              <w:rPr>
                <w:rFonts w:eastAsia="Calibri" w:cs="Calibri" w:ascii="Calibri" w:hAnsi="Calibri"/>
                <w:b/>
                <w:i/>
                <w:sz w:val="17"/>
                <w:szCs w:val="17"/>
                <w:lang w:eastAsia="en-US"/>
              </w:rPr>
              <w:t xml:space="preserve">rachunku bankowego, na który nastąpi zwrot wadium wniesionego w pieniądzu, bądź adres e-mail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7"/>
                <w:szCs w:val="17"/>
                <w:lang w:eastAsia="en-US"/>
              </w:rPr>
              <w:t>Gwaranta / Poręczyciela, na który zamawiający prześle oświadczenia określające podstawę zwrotu wadium, w przypadku wniesienia wadium przy użyciu środków komunikacji elektroniczn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3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6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6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1"/>
      <w:szCs w:val="21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Edyta Bujak</cp:lastModifiedBy>
  <cp:lastPrinted>2024-09-11T12:53:00Z</cp:lastPrinted>
  <dcterms:modified xsi:type="dcterms:W3CDTF">2024-09-18T08:51:00Z</dcterms:modified>
  <cp:revision>21</cp:revision>
  <dc:subject/>
  <dc:title/>
</cp:coreProperties>
</file>