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eastAsia="Arial Unicode MS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ŚCIAN, TERMOMODERNIZACJI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</w:rPr>
        <w:t>ELEWACJI ORAZ WYKONANIE NOWEJ INSTALACJI ODGROMOWEJ I WYMIANY BRAM GARAŻOWYCH POMPOWNI OSADU RECYRKULOWANEGO I NADMIERNEGO NA OCZYSZCZALNI ŚCIEKÓW RADOCHA II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odpowiednio: doświadczenia wykonawcy lub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</w:t>
        <w:br/>
        <w:t xml:space="preserve">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eastAsia="Arial Unicode MS" w:cs="Calibri"/>
          <w:b/>
          <w:b/>
          <w:bCs/>
          <w:iCs/>
          <w:sz w:val="21"/>
          <w:szCs w:val="21"/>
        </w:rPr>
      </w:pPr>
      <w:r>
        <w:rPr>
          <w:rFonts w:eastAsia="Arial Unicode MS" w:cs="Calibri" w:ascii="Calibri" w:hAnsi="Calibri"/>
          <w:b/>
          <w:bCs/>
          <w:i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6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6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4-09-11T12:23:00Z</cp:lastPrinted>
  <dcterms:modified xsi:type="dcterms:W3CDTF">2024-09-18T08:52:00Z</dcterms:modified>
  <cp:revision>1664</cp:revision>
  <dc:subject/>
  <dc:title/>
</cp:coreProperties>
</file>