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rFonts w:ascii="Times New Roman" w:hAnsi="Times New Roman" w:cs="Times New Roman"/>
          <w:b/>
          <w:b/>
          <w:bCs/>
          <w:lang w:val="pl-PL" w:eastAsia="pl-PL"/>
        </w:rPr>
      </w:pPr>
      <w:r>
        <w:rPr>
          <w:rFonts w:cs="Times New Roman" w:ascii="Times New Roman" w:hAnsi="Times New Roman"/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 w:eastAsia="pl-PL"/>
        </w:rPr>
        <w:t>UMOWA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 w:eastAsia="pl-PL"/>
        </w:rPr>
        <w:t xml:space="preserve"> Nr…………..…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(WZÓR)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........... r. we Wrocławiu, pomiędzy: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Wojskowym Oddziałem Gospodarczym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siedzibą: 50-984 Wrocław, ul. Obornicka 100-102, NIP 895-189-79-62, w imieniu którego działa: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łk Bogdan DRĄG – Komendant,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isaną do rejestru przedsiębiorców Krajowego Rejestru Sądowego prowadzonego przez Sąd Rejonowy w ...................., …. Wydział Gospodarczy Krajowego Rejestru Sądowego pod nr KRS:.........; NIP: ……….; REGON: ………, z siedzibą: …………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lub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anią/Pan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.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.: ………………, prowadzącą (-ym) działalność gospodarczą pod firmą: ……………....., wpisaną do Centralnej Ewidencji i Informacji o Działalności Gospodarczej; NIP: ……; REGON: ……..., z siedzibą: ..................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imieniu której (-ego) działa: …………………………………………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ą (-ym)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Wykonawcą”.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iniejsza umowa jest następstwem wyboru oferty Wykonawcy w trybie podstawowym (art. 275 pkt 2), przeprowadzonym zgodnie z przepisami ustawy z dnia 11 września 2019 r. – Prawo zamówień publicznych (Dz. U. 2021 poz. 1129 z późn. zm.).</w:t>
      </w:r>
    </w:p>
    <w:p>
      <w:pPr>
        <w:pStyle w:val="Normal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 umowy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miotem umowy jest usługa polegająca na: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rawa samochodu asenizacyjnego SK-821 na pojeździe Jelcz na terenie kompleksu wojskowego w Jastrzębiu k/Namysłowa”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zczegółowy zakres usługi wraz z wykazem urządzeń określa formularz ofertowy </w:t>
        <w:br/>
        <w:t>(zał. nr 1) do niniejszej umowy oraz opis przedmiotu zamówienia (zał. nr 2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wykonanie przedmiotu umowy strony ustalają wynagrodzenie do wysokości środków finansowych przeznaczonych przez Zamawiającego:</w:t>
      </w:r>
    </w:p>
    <w:p>
      <w:pPr>
        <w:pStyle w:val="Normal"/>
        <w:suppressAutoHyphens w:val="true"/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…………………..zł (słownie:……………………………………..……)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VAT: ………………….zł (słownie:…………………………………………..)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brutto:………….……….zł (słownie:………………………………………….)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gwarantuje stałą i niezmienną cenę przedmiotu umowy przez okres trwania umow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szty dojazdu do miejsca wykonania usługi ponosi Wykonawc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 możliwość zmniejszenia ilości zamówionych usług. Wykonawca nie będzie miał żadnych roszczeń odszkodowawczych z tytułu wykonania mniejszej ilości usług niż określona w umowie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jest zobowiązany do kontrolowania wydatkowania kwot o których  mowa </w:t>
        <w:br/>
        <w:t>w §1, ust.3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nie wyczerpania kwot, o których mowa w §1 ust.3 – Wykonawca oświadcza, że nie będzie kierował do Zamawiającego żadnych roszczeń odszkodowawczych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przekroczenia kwot, o których mowa w §1 ust. 3 przyjęcia do realizacji zbyt dużej ilości zleceń – Wykonawca ponosi koszt przekroczonej usługi będącej przedmiotem umow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obowiązany jest wykonać całość usługi wg pozycji zawartych w załączniku nr1. Zamawiający dopuszcza zrealizowanie mniejszej ilości usług wyłącznie za jego pisemną zgodą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zrealizowania mniejszej ilości usług Wykonawcy przysługuje zapłata </w:t>
        <w:br/>
        <w:t>za faktycznie wykonaną prac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zas realizacji umowy zgodnie z opisem przedmiotu zamówienia do dnia 30.11.2024 r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 wykonanie usługi w terminie wyznaczonym w harmonogramie skutkuje naliczeniem kar umownych za nieterminową realizację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udzieli 12 miesięcznej gwarancji na wykonaną usług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przewiduje możliwość ograniczenia zakresu zamówienia, jednakże minimalna wartość świadczenia Wykonawcy będzie nie mniejsza niż 80 %.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dzór nad wykonywaniem umowy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yznacza ze swojej strony osobę (-y) upoważnioną (-e) do nadzoru nad realizacją umowy: ………………………………………, tel. ……………..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dpowiedzialnymi za realizację umowy ze strony Zamawiającego, upoważnionymi </w:t>
        <w:br/>
        <w:t>do potwierdzenia prawidłowego wykonania umowy w zakresie</w:t>
        <w:tab/>
        <w:t xml:space="preserve"> serwisowania, konserwacji, wykonaniu pomiarów, podpisywania protokołów odbioru jest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Sekcji Obsługi Infrastruktury w Jastrzębiu (tel.: 261 662 285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liczenie finansowe umowy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należyte wykonanie przedmiotu umowy Zamawiający zapłaci Wykonawcy wynagrodzenie, na podstawie bieżących faktur VAT, załączonego i podpisanego przez kierownika SOI protokołem odbioru usługi (zał. nr 3) zawierającym wykaz serwisowanych urządzeń wykazanych w formularzu ofertowym (zał. nr 1), według faktycznie wykonanych prac na dzień wystawienia faktury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błędnie wystawionej faktury VAT lub otrzymania faktury VAT </w:t>
        <w:br/>
        <w:t xml:space="preserve">bez wymaganych dokumentów (zał. nr 3) Zamawiający poinformuje o tym Wykonawcę,              a Wykonawca zobowiązany jest do skorygowania faktury VAT, zgodnie </w:t>
        <w:br/>
        <w:t>z obowiązującymi przepisami oraz dostarczenie wymaganych w umowie dokumentów. Do czasu doręczenia Zamawiającemu prawidłowo skorygowanej faktury oraz kompletu dokumentów, termin płatności faktury nie biegnie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283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sytuacji stwierdzenia przez Zamawiającego omyłek w fakturze, które podlegają zmianie poprzez wystawienie noty korygującej (m.in. nazwa podmiotu, błąd w NIP), Zamawiający wystawi notę korygującą i prześle Wykonawcy do akceptacji. Do czasu otrzymania od Wykonawcy potwierdzonej noty korygującej, akceptującej naniesione poprawki termin zapłaty faktury nie biegnie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leżność za wykonaną usługę płatna będzie w terminie 30 dni od daty doręczenia przez Wykonawcę do siedziby Zamawiającego poprawnie sporządzonej pod względem formalnym  i merytorycznym faktury VAT oraz daty spełnienia świadczenia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dzień spełnienia świadczenia uznaje się datę odbioru usługi potwierdzoną prawidłowo sporządzonym protokołem wykonania usługi wg wzoru z załącznika nr 3 do umowy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e przysługujące Wykonawcy płatne będzie przelewem na rachunek bankowy Wykonawcy nr ………………………………………………….…………….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łatność nastąpi z konta Zamawiającego przelewem na rachunek Wykonawcy wskazany na fakturze VAT. Za termin dokonania płatności uważa się datę obciążenia rachunku bankowego Zamawiającego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ena za usługę obejmuje wykonanie czynności wymienionych w załączniku nr 2, </w:t>
        <w:br/>
        <w:t>do umowy wraz z  kosztami materiałów eksploatacyjnych, ich  dostawy, zamontowania takich jak filtry, paski klinowe, uzupełnienie mediów instalacji (np. oleje, płyny) oraz wszystkich drobnych akcesoriów eksploatacyjnych jak np.: sprężynki, wkręty, śruby, nakrętki, podkładki, uszczelki, wszelkiego typu żarówki, lampki sygnalizacyjne, bezpieczniki, smary, oleje, styki, itp., które niezbędne są do prawidłowego wykonania serwisu i konserwacji oraz działania urządzeń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12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pojawienia się nowych - dodatkowych urządzeń nie wyszczególnionych </w:t>
        <w:br/>
        <w:t>w załącznikach stanowiących integralną część umowy, Wykonawca ma obowiązek powiadomić o tym fakcie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a usługa opłacana będzie zgodnie z ilością wykonanych prac przy uwzględnieniu stawek cen jednostkowych wg formularza ofertowego (zał. nr 1) stanowiących integralną część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nagrodzenie nie podlega waloryz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nie udziela zaliczek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28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szty dojazdu do miejsca wykonywania usługi ponosi Wykonawc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bowiązki Wykonawcy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obowiązuje się przedłużyć ważność lub uzyskać nowe dokumenty (świadectwa kwalifikacyjne, certyfikaty, itp.) potwierdzające zdolność wykonywania przedmiotu umowy, w przypadku, gdy ich termin ważności upłynie w trakcie trwania umowy lub wejścia w życie nowych przepisów. Kserokopie ww. dokumentów zostaną przekazane niezwłocznie Zamawiającemu nie później niż w ciągu 3 dni po przedłożeniu ich ważności lub otrzymaniu nowych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oświadcza, że wszyscy pracownicy biorący udział w realizacji przedmiotu umowy posiadają wymagane szkolenia w zakresie BHP (szkolenia wstępne, instruktaż stanowiskowy, szkolenia okresowe), posiadają ważne zaświadczenie lekarskie o braku przeciwskazań do wykonywania pracy a przed rozpoczęciem wykonywania przedmiotu umowy zostaną zapoznani z przepisami wewnętrznymi obowiązującymi </w:t>
        <w:br/>
        <w:t>u Zamawiającego w ww. obszarach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obowiązuje się do wykonywania usługi będącej przedmiotem niniejszej umowy z należytą starannością i dokładności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formowania Zamawiającego o zmianie formy  prowadzonej działalności oraz zmianie adresu siedziby firmy i zamieszkania </w:t>
        <w:br/>
        <w:t>jej właściciela, pod rygorem uznania korespondencji kierowanej na ostatni podany przez Wykonawcę adres za doręczoną. Powyższe zobowiązanie dotyczy okresu obowiązywania umowy, gwarancji oraz niezakończonych rozliczeń wynikających z umowy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przestrzegania przepisów oraz zasad bezpieczeństwa i higieny pracy wynikających z przepisów wewnętrznych obowiązujących w jednostce, na terenie której usługa będzie wykonywana, a także do informowania Dowódcy jednostki, na terenie której wykonywana jest usługa, o zagrożeniach dla pracowników jednostki wynikających z zakresu prac objętych usługą.</w:t>
      </w:r>
    </w:p>
    <w:p>
      <w:pPr>
        <w:pStyle w:val="Akapitzlist"/>
        <w:numPr>
          <w:ilvl w:val="0"/>
          <w:numId w:val="16"/>
        </w:numPr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 przystąpieniem do realizacji umowy Wykonawca jest zobowiązany dostarczyć Zamawiającemu aktualny wykaz osób zgodnie z załącznikiem nr 4 do umow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przypadku wykonywania prac, które trwają dłużej niż 14 dni Wykonawca przed przystąpieniem do realizacji umowy zobowiązany jest dostarczyć do Zamawiającego wykaz osób, o którym mowa w ust. 10 oraz aktualne fotografie pracowników </w:t>
        <w:br/>
        <w:t>o wymiarach 3,5x4,5cm w celu wydania przepustek uprawniających do wejścia na teren jednostki wojskow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jest zobowiązany na bieżąco aktualizować wykaz, o którym mowa </w:t>
        <w:br/>
        <w:t xml:space="preserve">w ust. 10 pod rygorem niewpuszczenia pracownika, którego nie ma na wykazie, na teren jednostki wojskowej. W przypadku konieczności wprowadzenia zmian do wykazu, </w:t>
        <w:br/>
        <w:t>o którym mowa w ust. 10 wykonawca zobowiązany jest powiadomić o powyższym Zamawiającego na co najmniej 7 dni roboczych przed dokonaniem zmiany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1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na czas realizacji umowy zobowiązuje się wyposażyć każdego pracownika w 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biorące udział w realizacji zamówienia powinny posiadać obywatelstwo polskie. W przypadku braku polskiego obywatelstwa powinny posiadać pozwolenie jednorazowe uprawniające do wstępu obcokrajowców na teren chronionej jednostki instytucji wojskowej zgodnie z Decyzją Nr 107/MON Ministra Obrony Narodowej dnia 18 sierpnia  2021r. w sprawie organizowania współpracy międzynarodowej w resorcie obrony narodowej (Dz. Urz. MON.  2021 poz.177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realizacji usługi / zamówienia 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biór przedmiotu umow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dbior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u umowy dokona Kierownik SOI Jastrzębie lub osoba przez </w:t>
        <w:br/>
        <w:t xml:space="preserve">niego upoważniona przy udziale Użytkownika w miejscu zainstalowanych urządzeń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 czynności odbioru sporządzony zostanie protokół, zawierający wszelkie ustalenia dokonane w toku odbioru, jak też terminy wyznaczone na usunięcie stwierdzonych </w:t>
        <w:br/>
        <w:t>w trakcie odbioru usterek/braków – wg załącznika nr 3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wca zobowiązany jest zawiadomić Zamawiającego o usunięciu usterek/braków stwierdzonych przy odbiorze. Strony ustalą termin odbioru usterek/brak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stawą do wystawienia przez Wykonawcę faktury VAT są podpisane przez przedstawicieli Użytkownika, Zamawiającego i Wykonawcę protokoły (zał. nr 3) </w:t>
        <w:br/>
        <w:t>z wykonania usługi i załączone do faktury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rona środowisk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konawca zobowiązany jest na terenie kompleksów administrowanych </w:t>
        <w:br/>
        <w:t xml:space="preserve">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ojskowy Oddział Gospodar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strzegać przepisów ochrony środowiska,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stępować eliminując / ograniczając zagrożenie dla środowiska,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wytwarzanymi odpadami postępować zgodnie z obowiązującym prawem,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trzymać teren prac w należytym porząd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konawca na terenie kompleksów administrowanych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Wojskowy Oddział Gospodarcz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nosi odpowiedzialność za wszelkie szkody w środowisku spowodowane swoim działaniem lub zaniechaniem i zobowiązuje się do ich usunięcia lub naprawy </w:t>
        <w:br/>
        <w:t>na własny kosz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przypadku powstania awaryjnego rozlewiska substancji niebezpiecznych </w:t>
        <w:br/>
        <w:t xml:space="preserve">oraz innych substancji podczas realizacji umowy i w celu niedopuszczenia </w:t>
        <w:br/>
        <w:t>ich przenikania do gruntu i zbiorników wodnych lub zanieczyszczenia powierzchni utwardzonych należy do ich usunięcia  zastosować środki do usuwania substancji niebezpiecznych.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informacji niejawnych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bCs/>
          <w:szCs w:val="24"/>
        </w:rPr>
      </w:pPr>
      <w:r>
        <w:rPr>
          <w:szCs w:val="24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spacing w:val="-3"/>
          <w:szCs w:val="24"/>
        </w:rPr>
        <w:t xml:space="preserve"> zgodnie z ustawą </w:t>
        <w:br/>
        <w:t xml:space="preserve">o ochronie informacji niejawnych z dnia </w:t>
      </w:r>
      <w:r>
        <w:rPr>
          <w:szCs w:val="24"/>
        </w:rPr>
        <w:t>5 sierpnia</w:t>
      </w:r>
      <w:r>
        <w:rPr>
          <w:spacing w:val="-3"/>
          <w:szCs w:val="24"/>
        </w:rPr>
        <w:t xml:space="preserve"> 2010 r. </w:t>
      </w:r>
      <w:r>
        <w:rPr>
          <w:szCs w:val="24"/>
        </w:rPr>
        <w:t xml:space="preserve">(Dz.U. Z 2019 r., poz. 742 t.j.), innymi obowiązującymi przepisami oraz do bezwzględnego stosowania się </w:t>
        <w:br/>
        <w:t>do poleceń wydawanych w tym zakresie przez uprawnione osoby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bCs/>
          <w:szCs w:val="24"/>
        </w:rPr>
      </w:pPr>
      <w:r>
        <w:rPr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1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bywania pracowników Wykonawcy jedynie w miejscach wykonywania prac, dostęp do innych pomieszczeń obiektu, do których jest on konieczny do poprawnego wykonania przedmiotu umowy, każdorazowo musi być uzgadniany </w:t>
        <w:br/>
        <w:t>z przedstawicielem pionu ochrony jednostki, na terenie której wykonywane są prace,</w:t>
      </w:r>
    </w:p>
    <w:p>
      <w:pPr>
        <w:pStyle w:val="Akapitzlist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a pozwolenia Dowódcy jednostki, na terenie której wykonywane są prace, na:</w:t>
      </w:r>
    </w:p>
    <w:p>
      <w:pPr>
        <w:pStyle w:val="Akapitzlist"/>
        <w:numPr>
          <w:ilvl w:val="1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1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anie w miejscu wykonywania prac telefonu komórkow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bezwzględnego zakazu używania aparatów latających nad terenami wojskowymi, na których świadczy usługę/realizuje zapisy umow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</w:p>
    <w:p>
      <w:pPr>
        <w:pStyle w:val="Normal"/>
        <w:spacing w:lineRule="atLeast" w:line="20"/>
        <w:ind w:left="360"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rona danych osobowych</w:t>
      </w:r>
    </w:p>
    <w:p>
      <w:pPr>
        <w:pStyle w:val="Akapitzlist"/>
        <w:numPr>
          <w:ilvl w:val="0"/>
          <w:numId w:val="22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na wykazie osób zgodnie z załącznikiem nr … do umowy. Informacje Dostawcy zostaną przekazane jeśli Dostawca przekaże je Zamawiającemu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dają, że dane osobowe będą przetwarzały w okresie koniecznym do realizacji i rozliczenia umowy, w  tym przez czas konieczny do udokumentowania czynności z 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Akapitzlist"/>
        <w:spacing w:lineRule="atLeast" w:line="2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Bezodstpw"/>
        <w:numPr>
          <w:ilvl w:val="0"/>
          <w:numId w:val="8"/>
        </w:numPr>
        <w:tabs>
          <w:tab w:val="clear" w:pos="708"/>
        </w:tabs>
        <w:suppressAutoHyphens w:val="false"/>
        <w:spacing w:lineRule="atLeast" w:line="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i Wykonawcy.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 – w terminie 30 dni </w:t>
        <w:br/>
        <w:t>od dnia powzięcia wiadomości o tych okolicznościach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a zmian umowy z naruszeniem art. 454 i art. 455 ustawy – Prawo zamówień publicznych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konawca w chwili zawarcia umowy podlegał wykluczeniu na podstawie </w:t>
        <w:br/>
        <w:t>art. 108 ustawy – Prawo zamówień publicznych,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Trybunał Sprawiedliwości Unii Europejskiej stwierdził, w ramach procedury przewidzianej w art. 258 Traktatu o funkcjonowaniu Unii Europejskiej, </w:t>
        <w:br/>
        <w:t>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uppressAutoHyphens w:val="false"/>
        <w:spacing w:lineRule="atLeast" w:line="2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8"/>
        </w:numPr>
        <w:tabs>
          <w:tab w:val="clear" w:pos="708"/>
        </w:tabs>
        <w:suppressAutoHyphens w:val="false"/>
        <w:spacing w:lineRule="atLeast" w:line="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suppressAutoHyphens w:val="false"/>
        <w:spacing w:lineRule="atLeast" w:line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może żądać od Wykonawcy zapłaty kar umownych w następujących przypadkach i wysokościach:</w:t>
      </w:r>
    </w:p>
    <w:p>
      <w:pPr>
        <w:pStyle w:val="Akapitzlist"/>
        <w:numPr>
          <w:ilvl w:val="0"/>
          <w:numId w:val="4"/>
        </w:numPr>
        <w:spacing w:lineRule="auto" w:line="24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 leżących po stronie Wykonawcy w wysokości 5 % wynagrodzenia brutto, o którym mowa w § 1 ust. 3,</w:t>
      </w:r>
    </w:p>
    <w:p>
      <w:pPr>
        <w:pStyle w:val="Akapitzlist"/>
        <w:numPr>
          <w:ilvl w:val="0"/>
          <w:numId w:val="4"/>
        </w:numPr>
        <w:spacing w:lineRule="auto" w:line="24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 leżących po stronie Wykonawcy w wysokości 5 % wynagrodzenia brutto, o którym mowa w § 1 ust. 3,</w:t>
      </w:r>
    </w:p>
    <w:p>
      <w:pPr>
        <w:pStyle w:val="Akapitzlist"/>
        <w:numPr>
          <w:ilvl w:val="0"/>
          <w:numId w:val="4"/>
        </w:numPr>
        <w:spacing w:lineRule="auto" w:line="24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nie wykonanie w terminie przedmiotu umowy - w wysokości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0,2 % wynagrodzenia brutto, o którym mowa w § 1 ust. 3  za każdy dzień zwłok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ykonawca może żądać od Zamawiającego zapłaty kary umownej w następujących przypadkach i wysokościach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za odstąpienie od umowy przez Wykonawcę z przyczyn leżących po stronie Zamawiającego w wysokości 5 % wynagrodzenia brutto, o którym mowa w § 1 ust. 3, od całości wartości umowy (brutt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za odstąpienie od umowy przez Zamawiającego z przyczyn leżących po stronie Zamawiającego w wysokości 5 % wynagrodzenia brutto, o którym mowa w § 1 ust. 3, od całości wartości umowy (brutto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emu przysługuje prawo do egzekwowania należności z tytułu naliczonych kar umownych z wynagrodzenia przysługującego Wykonawcy, na co Wykonawca wyraża nieodwołalną zgodę. Zapłata kary przez Wykonawcę lub potrącenie przez Zamawiającego kwoty kary z płatności należącej Wykonawcy, nie zwalnia Wykonawcy z obowiązku ukończenia prac lub jakichkolwiek obowiązków i zobowiązań wynikających z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Strony mogą dochodzić na ogólnych zasadach, odszkodowania  przewyższającego wysokość zastrzeżonych kar umow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Łączna maksymalna wysokość kar umownych, naliczonych na podstawie niniejszej umowy nie może przekroczyć 20 %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284" w:hanging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284" w:hanging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§ 1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3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uje się zmian postanowień niniejszej umowy za wyjątkiem przypadków określonych w art. 455 ustawy – Prawo zamówień publicznych.</w:t>
      </w:r>
    </w:p>
    <w:p>
      <w:pPr>
        <w:pStyle w:val="Bezodstpw"/>
        <w:numPr>
          <w:ilvl w:val="0"/>
          <w:numId w:val="13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nie zmiany do niniejszej umowy wymaga zachowania formy pisemnej, pod rygorem nieważności.</w:t>
      </w:r>
    </w:p>
    <w:p>
      <w:pPr>
        <w:pStyle w:val="Bezodstpw"/>
        <w:numPr>
          <w:ilvl w:val="0"/>
          <w:numId w:val="13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w niniejszej umowie mają zastosowanie przepisy ustawy Prawo zamówień publicznych, kodeksu cywilnego oraz innych powszechnie obowiązujących przepisów prawa.</w:t>
      </w:r>
    </w:p>
    <w:p>
      <w:pPr>
        <w:pStyle w:val="TextBody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3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3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z przeznaczeniem dla:</w:t>
      </w:r>
    </w:p>
    <w:p>
      <w:pPr>
        <w:pStyle w:val="Normal"/>
        <w:numPr>
          <w:ilvl w:val="0"/>
          <w:numId w:val="2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. nr l – Zamawiający (Pion Głównego Księgowego),</w:t>
      </w:r>
    </w:p>
    <w:p>
      <w:pPr>
        <w:pStyle w:val="Normal"/>
        <w:numPr>
          <w:ilvl w:val="0"/>
          <w:numId w:val="2"/>
        </w:numPr>
        <w:spacing w:lineRule="auto" w:line="24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. nr 2 – Wykonawca,</w:t>
      </w:r>
    </w:p>
    <w:p>
      <w:pPr>
        <w:pStyle w:val="Normal"/>
        <w:widowControl w:val="false"/>
        <w:tabs>
          <w:tab w:val="clear" w:pos="708"/>
          <w:tab w:val="left" w:pos="63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3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3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3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Załączniki:</w:t>
      </w:r>
    </w:p>
    <w:p>
      <w:pPr>
        <w:pStyle w:val="Normal"/>
        <w:widowControl w:val="false"/>
        <w:tabs>
          <w:tab w:val="clear" w:pos="708"/>
          <w:tab w:val="left" w:pos="634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ałącznik nr 1 na ….str.– Formularz ofertowy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 na ….st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przedmiotu zamówieni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3 na ….str. - Protokół odbioru wykonania usługi - wzór</w:t>
      </w:r>
    </w:p>
    <w:p>
      <w:pPr>
        <w:pStyle w:val="Cytat"/>
        <w:spacing w:lineRule="auto" w:line="240"/>
        <w:ind w:left="2694" w:hanging="2694"/>
        <w:rPr>
          <w:rFonts w:ascii="Times New Roman" w:hAnsi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pl-PL"/>
        </w:rPr>
        <w:t>Załącznik nr 4 na ….str. – Wykaz osób realizujących umowę uprawnionych do wejścia na teren kompleksu oraz wykaz pojazdów- wzór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 nr 5 na …..str. – </w:t>
      </w:r>
      <w:r>
        <w:rPr>
          <w:rFonts w:cs="Times New Roman" w:ascii="Times New Roman" w:hAnsi="Times New Roman"/>
          <w:sz w:val="24"/>
          <w:szCs w:val="24"/>
        </w:rPr>
        <w:t>Klauzula informacyjn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1134" w:leader="none"/>
          <w:tab w:val="center" w:pos="666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1134" w:leader="none"/>
          <w:tab w:val="center" w:pos="666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………</w:t>
        <w:tab/>
        <w:t>…………………………</w:t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1134" w:leader="none"/>
          <w:tab w:val="center" w:pos="4111" w:leader="none"/>
          <w:tab w:val="center" w:pos="680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Główny Księgowy</w:t>
        <w:tab/>
        <w:t>Radca Prawny</w:t>
        <w:tab/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zef Pionu</w:t>
      </w:r>
    </w:p>
    <w:p>
      <w:pPr>
        <w:pStyle w:val="Normal"/>
        <w:tabs>
          <w:tab w:val="clear" w:pos="708"/>
          <w:tab w:val="center" w:pos="1134" w:leader="none"/>
          <w:tab w:val="center" w:pos="4111" w:leader="none"/>
          <w:tab w:val="center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1134" w:leader="none"/>
          <w:tab w:val="center" w:pos="4111" w:leader="none"/>
          <w:tab w:val="center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1134" w:leader="none"/>
          <w:tab w:val="center" w:pos="4111" w:leader="none"/>
          <w:tab w:val="center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ab/>
        <w:t>………………………</w:t>
        <w:tab/>
        <w:t>……………………</w:t>
        <w:tab/>
        <w:t>……………………….</w:t>
        <w:tab/>
      </w:r>
    </w:p>
    <w:sectPr>
      <w:footerReference w:type="default" r:id="rId2"/>
      <w:type w:val="nextPage"/>
      <w:pgSz w:w="11906" w:h="16838"/>
      <w:pgMar w:left="1701" w:right="1134" w:gutter="0" w:header="0" w:top="1361" w:footer="709" w:bottom="136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7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-142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St12z0">
    <w:name w:val="WW8NumSt12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>
      <w:b w:val="false"/>
    </w:rPr>
  </w:style>
  <w:style w:type="character" w:styleId="WW8NumSt21z0">
    <w:name w:val="WW8NumSt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i/>
      <w:iCs/>
      <w:color w:val="000000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note">
    <w:name w:val="Footnote Text"/>
    <w:basedOn w:val="Normal"/>
    <w:pPr>
      <w:spacing w:lineRule="auto" w:line="240" w:before="100" w:after="0"/>
      <w:ind w:left="0" w:hanging="0"/>
    </w:pPr>
    <w:rPr>
      <w:rFonts w:eastAsia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49:00Z</dcterms:created>
  <dc:creator>Krasucka Katarzyna</dc:creator>
  <dc:description/>
  <cp:keywords/>
  <dc:language>en-US</dc:language>
  <cp:lastModifiedBy>Matyjaszczuk Sebastian</cp:lastModifiedBy>
  <cp:lastPrinted>2022-01-12T13:06:00Z</cp:lastPrinted>
  <dcterms:modified xsi:type="dcterms:W3CDTF">2024-09-17T10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godzOsKT0azYi+VFzmIjK5Nvt21Nobt</vt:lpwstr>
  </property>
  <property fmtid="{D5CDD505-2E9C-101B-9397-08002B2CF9AE}" pid="8" name="docIndexRef">
    <vt:lpwstr>6555d0bc-bd93-479c-af5e-8893c88bf5b1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Krasucka Katarzyna</vt:lpwstr>
  </property>
  <property fmtid="{D5CDD505-2E9C-101B-9397-08002B2CF9AE}" pid="11" name="s5636:Creator type=organization">
    <vt:lpwstr>MILNET-Z</vt:lpwstr>
  </property>
</Properties>
</file>