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Załącznik nr 1 do WARP-7/Z/2024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Dan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Nazwa firmy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val="en-US" w:eastAsia="pl-PL"/>
        </w:rPr>
      </w:pPr>
      <w:r>
        <w:rPr>
          <w:rFonts w:eastAsia="Times New Roman" w:cs="Verdana" w:ascii="Verdana" w:hAnsi="Verdana"/>
          <w:sz w:val="16"/>
          <w:szCs w:val="16"/>
          <w:lang w:val="en-US" w:eastAsia="pl-PL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>E-mail: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  <w:t>dn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r</w:t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 xml:space="preserve">. </w:t>
        <w:tab/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Nawiązując do zapytania ofertowego WARP-7/Z/2024</w:t>
      </w:r>
      <w:r>
        <w:rPr/>
        <w:t>, przedstawiamy ofertę dla Wielkopolskiej Agencji Rozwoju Przedsiębiorczości Sp. z o.o. zgodnie z podanymi parametrami: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023"/>
        <w:gridCol w:w="967"/>
        <w:gridCol w:w="1051"/>
        <w:gridCol w:w="860"/>
        <w:gridCol w:w="1639"/>
        <w:gridCol w:w="1824"/>
      </w:tblGrid>
      <w:tr>
        <w:trPr>
          <w:trHeight w:val="6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Rodzaj  usług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netto dla 1 SIM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brutto dla 1 SIM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 SIM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  <w:t>VOICE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DAT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BRAMK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Łączny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miesięczny</w:t>
            </w: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 abonament ww. usług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dla 41 kart SIM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Abonament ww. usług dla 41 kart SIM przez okres obowiązywania umowy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(24 miesiące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  <w:t>Słownie koszt netto usługi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 (24 mc)………………………………………………………………………………….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  <w:t xml:space="preserve">Słownie koszt brutto usługi 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>(24 mc)…………………………………………………………………..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 xml:space="preserve">(Cena ofertowa musi zawierać wszystkie koszty związane z realizacją zadania w tym podatek VAT </w:t>
        <w:br/>
        <w:t>w ustawowej wysokości, a także inne koszty niezbędne do zrealizowania zamówienia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TERMINALI TELEFONICZNYCH OFEROWANYCH PRZEZ WYKONAWCĘ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4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6863"/>
        <w:gridCol w:w="317"/>
        <w:gridCol w:w="731"/>
      </w:tblGrid>
      <w:tr>
        <w:trPr>
          <w:trHeight w:val="3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Typ/Model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Phone 15 Pro 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Phone 15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 szt.</w:t>
            </w:r>
          </w:p>
        </w:tc>
      </w:tr>
      <w:tr>
        <w:trPr>
          <w:trHeight w:val="2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sung Galaxy S24 Ultra 256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</w:rPr>
              <w:t>Samsung Galaxy S24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7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sung Galaxy A15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1 szt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023"/>
        <w:gridCol w:w="1563"/>
        <w:gridCol w:w="1134"/>
        <w:gridCol w:w="1134"/>
        <w:gridCol w:w="1134"/>
      </w:tblGrid>
      <w:tr>
        <w:trPr>
          <w:trHeight w:val="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Rodzaj  usług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 termina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Terminale telefoniczne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,00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7,00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3,21 zł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Oświadczamy, że zapoznaliśmy się ze zapytaniem ofertowym i nie wnosimy do niego zastrzeżeń. </w:t>
      </w:r>
    </w:p>
    <w:p>
      <w:pPr>
        <w:pStyle w:val="Normal"/>
        <w:numPr>
          <w:ilvl w:val="0"/>
          <w:numId w:val="4"/>
        </w:numPr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W przypadku przyznania nam zamówienia, zobowiązujemy się do zawarcia umowy w miejscu i terminie wskazanym przez Zamawiającego.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Akceptujem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wskazany w zapytaniu ofertowym wymóg niezmienności ceny i warunków oferty do końca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termin płatności faktury na 21 dni licząc od dnia poprawnie wystawionej i dostarczonej faktury do siedziby Zamawiającego (Wielkopolska Agencja Rozwoju Przedsiębiorczości Spółka z o.o.; ul. Piekary 19, 61-823 Poznań; Tel. 61 656 35 00)</w:t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spacing w:before="0" w:after="0"/>
        <w:ind w:left="4248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(opatrzyć kwalifikowanym podpisem elektronicznym lub podpisem zaufanym lub podpisem osobistym (zaawansowany podpis elektroniczny)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643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Verdana" w:hAnsi="Verdana" w:eastAsia="Times New Roman" w:cs="Times"/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5">
    <w:name w:val="Tekst podstawowy5"/>
    <w:basedOn w:val="Normal"/>
    <w:qFormat/>
    <w:pPr>
      <w:shd w:fill="FFFFFF" w:val="clear"/>
      <w:spacing w:lineRule="exact" w:line="274" w:before="180" w:after="300"/>
      <w:ind w:hanging="42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5:00Z</dcterms:created>
  <dc:creator>Artur Nosowicz</dc:creator>
  <dc:description/>
  <cp:keywords/>
  <dc:language>en-US</dc:language>
  <cp:lastModifiedBy>Maciej Maćkowiak</cp:lastModifiedBy>
  <cp:lastPrinted>2018-02-14T11:07:00Z</cp:lastPrinted>
  <dcterms:modified xsi:type="dcterms:W3CDTF">2024-09-03T18:09:00Z</dcterms:modified>
  <cp:revision>7</cp:revision>
  <dc:subject/>
  <dc:title/>
</cp:coreProperties>
</file>