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</w:rPr>
      </w:pPr>
      <w:r>
        <w:rPr>
          <w:rFonts w:cs="Tahoma" w:ascii="Cambria" w:hAnsi="Cambria"/>
        </w:rPr>
        <w:t>Załącznik nr 2 do SWZ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>Usługi kominiarskie w budynkach Zespołu Opieki Zdrowotnej w Suchej Beskidzkiej: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/>
        <w:t>Szpital Maków Podhalański</w:t>
      </w:r>
    </w:p>
    <w:tbl>
      <w:tblPr>
        <w:tblW w:w="1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59"/>
        <w:gridCol w:w="803"/>
        <w:gridCol w:w="819"/>
        <w:gridCol w:w="3968"/>
        <w:gridCol w:w="1619"/>
        <w:gridCol w:w="2230"/>
        <w:gridCol w:w="19"/>
        <w:gridCol w:w="1789"/>
        <w:gridCol w:w="17"/>
      </w:tblGrid>
      <w:tr>
        <w:trPr>
          <w:trHeight w:val="4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Nazwa obiektu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J.m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loś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odzaj usług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ena jednostkowa brut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lość przeglądów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Wartość roczna brutto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(ilość x cena jednostkowa  x ilość przeglądów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otłown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vertAlign w:val="superscript"/>
              </w:rPr>
            </w:pPr>
            <w:r>
              <w:rPr>
                <w:rFonts w:cs="Tahoma" w:ascii="Cambria" w:hAnsi="Cambria"/>
              </w:rPr>
              <w:t>m</w:t>
            </w:r>
            <w:r>
              <w:rPr>
                <w:rFonts w:cs="Tahoma" w:ascii="Cambria" w:hAnsi="Cambria"/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0,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e przewodów spalinow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m</w:t>
            </w:r>
            <w:r>
              <w:rPr>
                <w:rFonts w:cs="Tahoma" w:ascii="Cambria" w:hAnsi="Cambria"/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5,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e przewodów wentylacyjnych szer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m</w:t>
            </w:r>
            <w:r>
              <w:rPr>
                <w:rFonts w:cs="Tahoma" w:ascii="Cambria" w:hAnsi="Cambria"/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75,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 szer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racownia analitycz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tacja traf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rzechowywania zwło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Budynek administracj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Oddział Paliatyw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9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9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Oddział ZO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8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Cambria" w:hAnsi="Cambria"/>
              </w:rPr>
              <w:t>Razem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VAT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artość ogółem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Szpital Sucha Beskidzk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05"/>
        <w:gridCol w:w="787"/>
        <w:gridCol w:w="816"/>
        <w:gridCol w:w="3719"/>
        <w:gridCol w:w="1909"/>
        <w:gridCol w:w="2230"/>
        <w:gridCol w:w="30"/>
        <w:gridCol w:w="1757"/>
        <w:gridCol w:w="2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Nazwa obiek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J.m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loś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odzaj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ena jednostkowa brut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lość przeglądów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Wartość roczna brutto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(ilość x cena jednostkowa  x ilość przeglądów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Blok łóżkowy 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9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9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Blok Diagnostyczny B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6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6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Blok 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6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6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uchnia 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rosektorium 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Budynek KT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otłownia i Warsztat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95,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6,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e kotłów spalinowych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Magazyn Środków Łatwopal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Budynek Obrony Cywilne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rtier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Sprawdzenie przewodów i podłączeń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lenow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tacja Traf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Agregat prądotwórcz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tacja Diali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rzewodó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podłącze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: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VAT: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artość ogółem: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/>
        <w:t>Budynek Ambulatorium DPD Jordanów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10"/>
        <w:gridCol w:w="1416"/>
        <w:gridCol w:w="2049"/>
        <w:gridCol w:w="2197"/>
        <w:gridCol w:w="2230"/>
        <w:gridCol w:w="270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odzaj usług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J.m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loś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ena jednostkowa brut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lość przeglądów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Wartość roczna brutto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(ilość x cena jednostkowa x ilość przeglądów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 przewodów wentylacyj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yszczenie przewodu spalinowego C.O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prawdzanie stanu technicznego przewodów komin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m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Sprawdzanie stanu technicznego podłączeń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z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VAT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1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artość ogółem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06:00Z</dcterms:created>
  <dc:creator>Dział Zamówień Publicznych</dc:creator>
  <dc:description/>
  <cp:keywords/>
  <dc:language>en-US</dc:language>
  <cp:lastModifiedBy>DZP</cp:lastModifiedBy>
  <cp:lastPrinted>2022-10-07T13:47:00Z</cp:lastPrinted>
  <dcterms:modified xsi:type="dcterms:W3CDTF">2023-08-22T06:30:00Z</dcterms:modified>
  <cp:revision>15</cp:revision>
  <dc:subject/>
  <dc:title>Zapytanie ofertowe</dc:title>
</cp:coreProperties>
</file>