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RI.37616.36.2024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 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071"/>
        <w:gridCol w:w="2012"/>
      </w:tblGrid>
      <w:tr>
        <w:trPr>
          <w:trHeight w:val="586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usztowania wraz z elementami zabezpieczającymi pracę w hali produkcyjnej na wysokości wspólnie z organizacją pracy i zapleczem budowy.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ozbiórki i demontaże istniejącego pokrycia i przykrycia, świetliki obróbki blacharskie itp.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color w:val="000000"/>
              </w:rPr>
              <w:t>Zabezpieczenie antykorozyjne istniejących płatwi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ontaż pokrycia dachowego wraz z izolacją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ontaż świetlików dachowych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stalacja odgromowa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6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1701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34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4-08-20T11:53:00Z</dcterms:modified>
  <cp:revision>11</cp:revision>
  <dc:subject/>
  <dc:title>Spis treści:</dc:title>
</cp:coreProperties>
</file>