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4 do SIW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340" w:hRule="atLeast"/>
        </w:trPr>
        <w:tc>
          <w:tcPr>
            <w:tcW w:w="705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ZA.37616.36.2024.K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AZ KLUCZOWYCH OSÓB KTÓRE BĘDĄ NADZOROWAĆ WYKONANIE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Niniejszym oświadczam(y), iż prace związane z realizacją obydwu części zamówienia nadzorować będą następujące osoby: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563"/>
        <w:gridCol w:w="2343"/>
        <w:gridCol w:w="3317"/>
      </w:tblGrid>
      <w:tr>
        <w:trPr>
          <w:trHeight w:val="688" w:hRule="atLeast"/>
        </w:trPr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: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anża: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: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ierownik budowy/koordynator Wykonawcy, posiadający uprawnienia budowlane do wykonywania samodzielnych funkcji technicznych w budownictwie w zakresie kierowania robotami budowlanymi o specjalności konstrukcyjno-budowlanej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znaczony koordynator BHP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znaczone osoby przeszkolone do udzielenia pierwszej pomoc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2268" w:hRule="atLeast"/>
        </w:trPr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2:37:00Z</dcterms:created>
  <dc:creator>user</dc:creator>
  <dc:description/>
  <cp:keywords/>
  <dc:language>en-US</dc:language>
  <cp:lastModifiedBy>Kamila Szuba</cp:lastModifiedBy>
  <cp:lastPrinted>2018-12-21T12:08:00Z</cp:lastPrinted>
  <dcterms:modified xsi:type="dcterms:W3CDTF">2024-07-23T11:02:00Z</dcterms:modified>
  <cp:revision>15</cp:revision>
  <dc:subject/>
  <dc:title>Spis treści:</dc:title>
</cp:coreProperties>
</file>