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340" w:hanging="0"/>
        <w:rPr>
          <w:rFonts w:ascii="Times New Roman" w:hAnsi="Times New Roman" w:eastAsia="Times New Roman" w:cs="Times New Roman"/>
          <w:b/>
          <w:b/>
          <w:sz w:val="21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1"/>
        </w:rPr>
        <w:t>Załącznik nr 1 do zapytania ofertowego nr ZOSIP.261.7.2024.AB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313690</wp:posOffset>
            </wp:positionV>
            <wp:extent cx="5916930" cy="273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6" r="-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FORMULARZ OFERTOW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ieczęć Wykonawc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437515</wp:posOffset>
                </wp:positionV>
                <wp:extent cx="5797550" cy="177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177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1.6pt;margin-top:34.45pt;width:456.45pt;height:13.9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 DANE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NAZW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685</wp:posOffset>
            </wp:positionH>
            <wp:positionV relativeFrom="paragraph">
              <wp:posOffset>294005</wp:posOffset>
            </wp:positionV>
            <wp:extent cx="5798185" cy="184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SIEDZIBA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ul. _____________________________, kod _______________, miejscowość _______________,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ojewództwo   ____________________________________________________________</w:t>
      </w:r>
    </w:p>
    <w:p>
      <w:pPr>
        <w:sectPr>
          <w:type w:val="nextPage"/>
          <w:pgSz w:w="11906" w:h="16838"/>
          <w:pgMar w:left="1420" w:right="1406" w:gutter="0" w:header="0" w:top="1424" w:footer="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NI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20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REG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20" w:hanging="0"/>
        <w:jc w:val="center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TELEF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E-MAIL</w:t>
      </w:r>
    </w:p>
    <w:p>
      <w:pPr>
        <w:sectPr>
          <w:type w:val="continuous"/>
          <w:pgSz w:w="11906" w:h="16838"/>
          <w:pgMar w:left="1420" w:right="1406" w:gutter="0" w:header="0" w:top="1424" w:footer="0" w:bottom="416"/>
          <w:cols w:num="4" w:equalWidth="false" w:sep="false">
            <w:col w:w="1960" w:space="720"/>
            <w:col w:w="1640" w:space="720"/>
            <w:col w:w="1760" w:space="72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_________________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</w:t>
      </w:r>
    </w:p>
    <w:p>
      <w:pPr>
        <w:sectPr>
          <w:type w:val="continuous"/>
          <w:pgSz w:w="11906" w:h="16838"/>
          <w:pgMar w:left="1420" w:right="1406" w:gutter="0" w:header="0" w:top="1424" w:footer="0" w:bottom="416"/>
          <w:cols w:num="4" w:equalWidth="false" w:sep="false">
            <w:col w:w="1660" w:space="480"/>
            <w:col w:w="1880" w:space="600"/>
            <w:col w:w="1860" w:space="440"/>
            <w:col w:w="2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SOBA DO KONTAKTU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mię i nazwisko _______________________________, tel. 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continuous"/>
          <w:pgSz w:w="11906" w:h="16838"/>
          <w:pgMar w:left="1420" w:right="1406" w:gutter="0" w:header="0" w:top="1424" w:footer="0" w:bottom="41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2"/>
        </w:rPr>
      </w:pPr>
      <w:bookmarkStart w:id="1" w:name="page2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0745</wp:posOffset>
                </wp:positionH>
                <wp:positionV relativeFrom="page">
                  <wp:posOffset>898525</wp:posOffset>
                </wp:positionV>
                <wp:extent cx="5798185" cy="1790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178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9.35pt;margin-top:70.75pt;width:456.5pt;height:14.05pt;mso-wrap-style:none;v-text-anchor:middle;mso-position-horizontal-relative:page;mso-position-vertical-relative:pag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2"/>
        </w:rPr>
        <w:t>II PRZEDMIOT OFERTY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90"/>
        <w:ind w:left="1120" w:right="620" w:hanging="11"/>
        <w:rPr>
          <w:rFonts w:ascii="Times New Roman" w:hAnsi="Times New Roman" w:eastAsia="Times New Roman" w:cs="Times New Roman"/>
          <w:b/>
          <w:b/>
          <w:i/>
          <w:i/>
          <w:sz w:val="23"/>
        </w:rPr>
      </w:pPr>
      <w:r>
        <w:rPr>
          <w:rFonts w:eastAsia="Times New Roman" w:cs="Times New Roman" w:ascii="Times New Roman" w:hAnsi="Times New Roman"/>
          <w:b/>
          <w:i/>
          <w:sz w:val="23"/>
        </w:rPr>
        <w:t>Sukcesywny, bezgotówkowy zakup paliw ciekłych na potrzeby Zespołu Obsługi Szkół i Przedszkoli w Mogilnie w okresie od 01.10.2024 do 31.12.202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3"/>
        </w:rPr>
      </w:pPr>
      <w:r>
        <w:rPr>
          <w:rFonts w:eastAsia="Times New Roman" w:cs="Times New Roman" w:ascii="Times New Roman" w:hAnsi="Times New Roman"/>
          <w:b/>
          <w:i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6245</wp:posOffset>
                </wp:positionH>
                <wp:positionV relativeFrom="paragraph">
                  <wp:posOffset>116840</wp:posOffset>
                </wp:positionV>
                <wp:extent cx="5798185" cy="1784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178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4.35pt;margin-top:9.2pt;width:456.5pt;height:14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III CENA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feruję wykonanie przedmiotu zamówienia: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spacing w:lineRule="auto" w:line="232"/>
        <w:ind w:left="1140" w:right="580" w:hanging="3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Stały rabat na olej napędowy w wysokości …………. zł od ceny 1 litra przez cały okres obowiązywania umow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spacing w:lineRule="auto" w:line="232"/>
        <w:ind w:left="1140" w:right="580" w:hanging="3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Nazwa producenta paliwa ……………………………………………………………….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10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505"/>
        <w:gridCol w:w="1134"/>
        <w:gridCol w:w="709"/>
        <w:gridCol w:w="1212"/>
        <w:gridCol w:w="1080"/>
        <w:gridCol w:w="1080"/>
        <w:gridCol w:w="1520"/>
        <w:gridCol w:w="1680"/>
      </w:tblGrid>
      <w:tr>
        <w:trPr>
          <w:trHeight w:val="262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Lp.</w:t>
            </w:r>
          </w:p>
        </w:tc>
        <w:tc>
          <w:tcPr>
            <w:tcW w:w="15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Rodzaj paliwa/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Cena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VAT</w:t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Cena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Wysokość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Cena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Przewidywana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Wartość brutto</w:t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łynu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netto za</w:t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brutto z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rabatu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brutto za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ilość paliwa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z</w:t>
            </w:r>
          </w:p>
        </w:tc>
      </w:tr>
      <w:tr>
        <w:trPr>
          <w:trHeight w:val="202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1 litr bez</w:t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7"/>
              </w:rPr>
            </w:r>
          </w:p>
        </w:tc>
        <w:tc>
          <w:tcPr>
            <w:tcW w:w="12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 litr bez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(%)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1 litr z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(litr)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uwzględnieniem</w:t>
            </w:r>
          </w:p>
        </w:tc>
      </w:tr>
      <w:tr>
        <w:trPr>
          <w:trHeight w:val="91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7"/>
              </w:rPr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rabatu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rabatu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rabatem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rabatu za</w:t>
            </w:r>
          </w:p>
        </w:tc>
      </w:tr>
      <w:tr>
        <w:trPr>
          <w:trHeight w:val="293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(zł)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(zł)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(zł)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rzewidywaną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ilość paliwa</w:t>
            </w:r>
          </w:p>
        </w:tc>
      </w:tr>
      <w:tr>
        <w:trPr>
          <w:trHeight w:val="293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 dnia 21.08.202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 dnia 21.08.202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(zł)</w:t>
            </w:r>
          </w:p>
        </w:tc>
      </w:tr>
      <w:tr>
        <w:trPr>
          <w:trHeight w:val="492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(kol. 7 x kol. 8)</w:t>
            </w:r>
          </w:p>
        </w:tc>
      </w:tr>
      <w:tr>
        <w:trPr>
          <w:trHeight w:val="23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3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[1]</w:t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[2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[3]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3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[4]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[5]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37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[6]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[7]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[8]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[9]</w:t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.</w:t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lej napędowy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5000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standardowy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CENA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BRUTTO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FERTY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700" w:right="846" w:gutter="0" w:header="0" w:top="1435" w:footer="0" w:bottom="4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2" w:name="page3"/>
      <w:bookmarkStart w:id="3" w:name="page3"/>
      <w:bookmarkEnd w:id="3"/>
    </w:p>
    <w:p>
      <w:pPr>
        <w:pStyle w:val="Normal"/>
        <w:spacing w:lineRule="auto" w:line="235"/>
        <w:ind w:left="120" w:right="1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Oświadczam, że przedmiot zamówienia zobowiązuję się wykonać w zakresie ustalonym w opisie przedmiotu zamówienia</w:t>
      </w:r>
    </w:p>
    <w:p>
      <w:pPr>
        <w:pStyle w:val="Normal"/>
        <w:spacing w:lineRule="auto" w:line="235"/>
        <w:ind w:left="120" w:right="16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za cenę ofertową brutto: …………………………………………………. zł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(słownie: ………………………………………………………………………………………)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ena ofertowa netto:………………………………………………………………………….zł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(słownie:…………………………………………………………………………………………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5245</wp:posOffset>
                </wp:positionH>
                <wp:positionV relativeFrom="paragraph">
                  <wp:posOffset>483235</wp:posOffset>
                </wp:positionV>
                <wp:extent cx="5798185" cy="1784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178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4.35pt;margin-top:38.05pt;width:456.5pt;height:14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V POTWIERDZENIE SPEŁNIENIA WYMOGÓW ZAMAWIAJACEGO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32"/>
        <w:ind w:left="840" w:right="16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kceptujemy warunki zapytania ofertowego i zobowiązujemy się, w przypadku wyboru mojej/naszej oferty, do zawarcia umowy w terminie wyznaczonym przez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mawiającego,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32"/>
        <w:ind w:left="840" w:right="16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żądane wynagrodzenie zawiera wszystkie koszty związane z realizacją przedmiotu zamówienia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tLeast" w:line="0"/>
        <w:ind w:left="84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dobyliśmy konieczne informacje dotyczące realizacji zamówienia oraz przygotowania</w:t>
      </w:r>
    </w:p>
    <w:p>
      <w:pPr>
        <w:pStyle w:val="Normal"/>
        <w:tabs>
          <w:tab w:val="clear" w:pos="720"/>
          <w:tab w:val="left" w:pos="900" w:leader="none"/>
        </w:tabs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złożenia oferty,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35"/>
        <w:ind w:left="840" w:right="16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siadamy wiedzę i doświadczenie pozwalające na wykonanie zamówienia oraz dysponujemy odpowiednim potencjałem technicznym oraz osobami zdolnymi do wykonania zamówienia,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32"/>
        <w:ind w:left="840" w:right="16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najdujemy się w sytuacji ekonomicznej i finansowej, zapewniającej wykonanie zamówienia w terminie i na warunkach określonych w zapytani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32"/>
        <w:ind w:left="840" w:right="16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sobą do kontaktu ze strony Wykonawcy jest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</w:rPr>
        <w:t>.., tel. 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1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dpi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80" w:hanging="0"/>
        <w:rPr>
          <w:sz w:val="22"/>
        </w:rPr>
      </w:pPr>
      <w:r>
        <w:rPr>
          <w:sz w:val="22"/>
        </w:rPr>
        <w:t>3</w:t>
      </w:r>
    </w:p>
    <w:sectPr>
      <w:type w:val="nextPage"/>
      <w:pgSz w:w="11906" w:h="16838"/>
      <w:pgMar w:left="1300" w:right="1266" w:gutter="0" w:header="0" w:top="1395" w:footer="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20:00Z</dcterms:created>
  <dc:creator/>
  <dc:description/>
  <cp:keywords/>
  <dc:language>en-US</dc:language>
  <cp:lastModifiedBy>Agata</cp:lastModifiedBy>
  <dcterms:modified xsi:type="dcterms:W3CDTF">2024-08-21T11:12:00Z</dcterms:modified>
  <cp:revision>13</cp:revision>
  <dc:subject/>
  <dc:title/>
</cp:coreProperties>
</file>