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wa i siedzib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 ……………………………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ki Szpital Specjalistyczny im. J. Gromkowskie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ul. Koszarowa 5, 51-149 Wrocław</w:t>
      </w:r>
    </w:p>
    <w:p>
      <w:pPr>
        <w:pStyle w:val="Normal"/>
        <w:tabs>
          <w:tab w:val="clear" w:pos="708"/>
          <w:tab w:val="left" w:pos="4778" w:leader="none"/>
          <w:tab w:val="left" w:pos="5040" w:leader="none"/>
          <w:tab w:val="right" w:pos="9072" w:leader="none"/>
        </w:tabs>
        <w:spacing w:before="0" w:after="0"/>
        <w:ind w:left="21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ind w:left="212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zapytanie ofertowe 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wykonanie zadania p.n.:ZO/34/AA/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 ,przygotowanie terenu oraz montaż ogrodzenia  na terenie  Wojewódzkiego Szpitala Specjalistycznego przy ul .Koszarowej 5 51-149 Wrocław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 realizację zamówienia zgodnie z wymogami, warunkami i terminami określonymi  w zapytaniu ofertowym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/my niżej podpisami 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(firma) dokładny adres wykonawcy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Oferujemy wykonanie zamówienia zgodnie z opisem przedmiotu zamówienia za cenę ………………………………. zł (netto) 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) ………………..............................................................................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T ……….. %……………………zł 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brutto ………………………………………………zł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słownie) </w:t>
      </w:r>
      <w:r>
        <w:rPr>
          <w:rFonts w:cs="Times New Roman" w:ascii="Times New Roman" w:hAnsi="Times New Roman"/>
          <w:sz w:val="24"/>
          <w:szCs w:val="24"/>
        </w:rPr>
        <w:t>………………........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</w:t>
      </w:r>
      <w:r>
        <w:rPr>
          <w:rFonts w:cs="Arial" w:ascii="Arial" w:hAnsi="Arial"/>
          <w:sz w:val="24"/>
          <w:szCs w:val="24"/>
        </w:rPr>
        <w:t>Wykonawca udziela   gwarancji na okres  24  miesięcy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2. Oświadczamy, iż zapoznaliśmy się z zakresem rzeczowym robót a  oferowana cena zawiera wszystkie koszty poniesione w celu należytego wykonania zamówienia, zgodnie z wymogami opisanymi w zapytaniu ofertowym  i załącznikach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3. Oświadczamy, iż przedmiot niniejszego zamówienia zrealizujemy w terminie ……………………………………. miesięcy od dnia oddania placu budowy 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Oświadczamy, iż oferowany przez nas termin gwarancji to …………………………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5. Zobowiązujemy się, że w przypadku uznania naszej oferty za najkorzystniejszą do zawarcia umowy na warunkach określonych w zapytaniu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6. Jesteśmy związani niniejszą ofertą przez czas wskazany w zapytaniu ofertowym tj. 30 dni od upływu terminu składania ofert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7. Wszelką korespondencję w sprawie niniejszego postępowania należy kierować na adres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48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8.Uprawniony do kontaktów z zamawiającym jest: ……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Nr ………………………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Pozostałe elementy oferty oraz załączniki do ofert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2856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spacing w:lineRule="auto" w:line="360" w:before="0" w:after="200"/>
        <w:ind w:left="2856" w:firstLine="684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Data i podpis osoby uprawnionej do reprezentowania wykonawcy 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23:00Z</dcterms:created>
  <dc:creator>Iwona</dc:creator>
  <dc:description/>
  <dc:language>en-US</dc:language>
  <cp:lastModifiedBy>Ewelina Strąk</cp:lastModifiedBy>
  <cp:lastPrinted>2024-08-12T06:12:00Z</cp:lastPrinted>
  <dcterms:modified xsi:type="dcterms:W3CDTF">2024-08-12T04:12:00Z</dcterms:modified>
  <cp:revision>4</cp:revision>
  <dc:subject/>
  <dc:title/>
</cp:coreProperties>
</file>