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ind w:left="1080" w:hanging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color w:val="FF0000"/>
          <w:sz w:val="24"/>
          <w:szCs w:val="24"/>
          <w:lang w:eastAsia="pl-PL"/>
        </w:rPr>
        <w:t xml:space="preserve">                                                                                      </w:t>
      </w:r>
      <w:r>
        <w:rPr>
          <w:rFonts w:eastAsia="Times New Roman"/>
          <w:b/>
          <w:bCs/>
          <w:sz w:val="24"/>
          <w:szCs w:val="24"/>
          <w:lang w:eastAsia="pl-PL"/>
        </w:rPr>
        <w:t>Załącznik nr 1</w:t>
      </w:r>
    </w:p>
    <w:p>
      <w:pPr>
        <w:pStyle w:val="Normal"/>
        <w:suppressAutoHyphens w:val="false"/>
        <w:spacing w:lineRule="auto" w:line="240" w:before="0" w:after="0"/>
        <w:ind w:left="1080" w:hanging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 xml:space="preserve">Opis przedmiotu zamówienia </w:t>
      </w:r>
    </w:p>
    <w:p>
      <w:pPr>
        <w:pStyle w:val="Normal"/>
        <w:suppressAutoHyphens w:val="false"/>
        <w:spacing w:lineRule="auto" w:line="240" w:before="0" w:after="0"/>
        <w:ind w:left="1080" w:hanging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eastAsia="Times New Roman"/>
          <w:b/>
          <w:b/>
          <w:bCs/>
          <w:sz w:val="24"/>
          <w:szCs w:val="24"/>
          <w:lang w:eastAsia="pl-PL"/>
        </w:rPr>
      </w:pPr>
      <w:bookmarkStart w:id="0" w:name="_Hlk172873008"/>
      <w:bookmarkEnd w:id="0"/>
      <w:r>
        <w:rPr>
          <w:rFonts w:eastAsia="Times New Roman"/>
          <w:b/>
          <w:bCs/>
          <w:sz w:val="24"/>
          <w:szCs w:val="24"/>
          <w:lang w:eastAsia="pl-PL"/>
        </w:rPr>
        <w:t>Zakup i dostawa 75 sztuk krzeseł biurowych dla Urzędu Miejskiego w Siechnicach</w:t>
      </w:r>
    </w:p>
    <w:p>
      <w:pPr>
        <w:pStyle w:val="Normal"/>
        <w:suppressAutoHyphens w:val="false"/>
        <w:spacing w:lineRule="auto" w:line="240" w:before="0" w:after="0"/>
        <w:ind w:left="1080" w:hanging="229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  <w:bookmarkStart w:id="1" w:name="_Hlk172873008"/>
      <w:bookmarkStart w:id="2" w:name="_Hlk172873008"/>
      <w:bookmarkEnd w:id="2"/>
    </w:p>
    <w:p>
      <w:pPr>
        <w:pStyle w:val="Normal"/>
        <w:suppressAutoHyphens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rzedmiotem zamówienia jest zakup i dostawa 75 szt. krzeseł biurowych dla Urzędu Miejskiego w Siechnicach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1. CPV - 39113000-7 (różne siedziska i krzesła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2. Zamówienie dotyczy dostawy krzeseł biurowych obrotowych, które spełniają wymagania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opisane w Rozporządzeniu Ministra Rodziny i Polityki Społecznej z dnia 18 października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2023 r. (Dz. U. 2023 po. 2367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3. Wszystkie krzesła muszą być fabrycznie nowe i nie posiadać śladów wcześniejszego ich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użytkowania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4. Wszystkie krzesła muszą być w kolorystyce ciemnej – w odcieniach czerni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5. Wszystkie krzesła powinny spełniać poniższe wymagania techniczn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a) wyposażone w co najmniej pięciopodporową podstawę z tworzywa sztucznego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lub metalu, z kółkami jezdnymi, twardymi, o wielkości minimum fi 11,5 mm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b) z możliwością regulacji: wysokości siedziska, wysokości oparcia odcinka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lędźwiowego kręgosłupa, kąta pochylenia oparcia, wysokości podłokietników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c) wyposażone w mechanizm ruchowy IBRA, zapewniający możliwość blokady kąta położenia siedziska, regulacji wysokości oparcia, regulacji siły oporu oparcia za pomocą pokrętła, możliwość blokady ruchu oparcia w wybranej pozycji, kąt pochylenia oparcia od 80 do 106°, regulacji wysokości siedziska za pomocą podnośnika pneumatycznego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d) z odpowiednimi wymiarami oparcia i siedziska, zapewniającymi wygodną pozycję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ciała i swobodę ruchów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e) wyprofilowane siedzisko z zaokrągloną krawędzią przednią i oparciem odpowiednim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do naturalnego wygięcia kręgosłupa i ud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f) możliwość obrotu wokół osi pionowej o 360°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g) możliwość regulacji wysokości podłokietników w zakresie co najmniej 50 mm oraz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regulacji przód/tył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h) siedzisko wypełnione pianką z tworzywa sztucznego, tapicerowane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tkaniną/materiałem trudnopalnym, odpornym na ścieranie,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i) podłokietniki z tworzywa sztucznego,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j) oparcie wypełnione pianką z tworzywa sztucznego, tapicerowane tkaniną/materiałem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trudnopalnym, odpornym na ścieranie lub siatkowe, przepuszczające powietrze,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k) o wymiarach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 </w:t>
      </w:r>
      <w:r>
        <w:rPr>
          <w:rFonts w:eastAsia="Times New Roman"/>
          <w:sz w:val="24"/>
          <w:szCs w:val="24"/>
          <w:lang w:eastAsia="pl-PL"/>
        </w:rPr>
        <w:t>wysokość siedziska w zakresie 450 - 580 mm,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 </w:t>
      </w:r>
      <w:r>
        <w:rPr>
          <w:rFonts w:eastAsia="Times New Roman"/>
          <w:sz w:val="24"/>
          <w:szCs w:val="24"/>
          <w:lang w:eastAsia="pl-PL"/>
        </w:rPr>
        <w:t>szerokość siedziska minimum 500 mm,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 </w:t>
      </w:r>
      <w:r>
        <w:rPr>
          <w:rFonts w:eastAsia="Times New Roman"/>
          <w:sz w:val="24"/>
          <w:szCs w:val="24"/>
          <w:lang w:eastAsia="pl-PL"/>
        </w:rPr>
        <w:t>głębokość siedziska minimum 450 mm,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 </w:t>
      </w:r>
      <w:r>
        <w:rPr>
          <w:rFonts w:eastAsia="Times New Roman"/>
          <w:sz w:val="24"/>
          <w:szCs w:val="24"/>
          <w:lang w:eastAsia="pl-PL"/>
        </w:rPr>
        <w:t>wysokość całkowita w zakresie: 990 – 1300 mm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l) </w:t>
      </w:r>
      <w:r>
        <w:rPr>
          <w:rFonts w:eastAsia="Times New Roman"/>
          <w:b/>
          <w:bCs/>
          <w:sz w:val="24"/>
          <w:szCs w:val="24"/>
          <w:lang w:eastAsia="pl-PL"/>
        </w:rPr>
        <w:t>produkt polski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6. Ilość krzeseł – 75 sztuk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7. Gwarancja minimum </w:t>
      </w:r>
      <w:bookmarkStart w:id="3" w:name="_Hlk172873138"/>
      <w:r>
        <w:rPr>
          <w:rFonts w:eastAsia="Times New Roman"/>
          <w:sz w:val="24"/>
          <w:szCs w:val="24"/>
          <w:lang w:eastAsia="pl-PL"/>
        </w:rPr>
        <w:t>36 miesi</w:t>
      </w:r>
      <w:bookmarkEnd w:id="3"/>
      <w:r>
        <w:rPr>
          <w:rFonts w:eastAsia="Times New Roman"/>
          <w:sz w:val="24"/>
          <w:szCs w:val="24"/>
          <w:lang w:eastAsia="pl-PL"/>
        </w:rPr>
        <w:t>ęcy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8. Termin realizacji –</w:t>
      </w:r>
      <w:r>
        <w:rPr/>
        <w:t xml:space="preserve"> do 14 dni kalendarzowych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Dokumenty do złożenia wraz z ofertą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a) oświadczenie Wykonawcy potwierdzające, że zaproponowane krzesła spełniają warunki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zawarte w Rozporządzeniu Ministra Pracy i Polityki Socjalnej z dnia 1 grudnia 1998 r. </w:t>
        <w:br/>
        <w:t xml:space="preserve">w sprawie bezpieczeństwa i higieny pracy na stanowiskach wyposażonych w monitory ekranowe (Dz.U. z 1998 r. nr 148 poz. 973 ze zm.), Rozporządzeniu Ministra Rodziny </w:t>
        <w:br/>
        <w:t xml:space="preserve">i Polityki Społecznej z dnia 18 października 2023 r. zmieniające rozporządzenie w sprawie bezpieczeństwa i higieny pracy na stanowiskach wyposażonych w monitory ekranowe </w:t>
        <w:br/>
        <w:t>(Dz.U. 2023 po. 2367)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b) zaświadczenie (atest lub certyfikat) niezależnego podmiotu uprawnionego do kontroli jakości potwierdzające wytrzymałość i bezpieczeństwo (PN-EN 1728:2012/AC:2013, PN-EN 1022:2019, PN-EN 1335-2:2019),</w:t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c) karta charakterystyki zamawianych krzeseł.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24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1"/>
      <w:szCs w:val="21"/>
      <w:lang w:val="pl-P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szCs w:val="16"/>
      <w:lang w:val="pl-P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1"/>
      <w:szCs w:val="21"/>
      <w:lang w:val="pl-P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eastAsia="Times New Roman" w:cs="Times New Roman"/>
      <w:sz w:val="24"/>
      <w:szCs w:val="24"/>
    </w:rPr>
  </w:style>
  <w:style w:type="character" w:styleId="NagwekZnak">
    <w:name w:val="Nagłówek Znak"/>
    <w:qFormat/>
    <w:rPr>
      <w:rFonts w:eastAsia="Calibri" w:cs="Times New Roman"/>
    </w:rPr>
  </w:style>
  <w:style w:type="character" w:styleId="StopkaZnak">
    <w:name w:val="Stopka Znak"/>
    <w:qFormat/>
    <w:rPr>
      <w:rFonts w:eastAsia="Calibri" w:cs="Times New Roma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2Znak">
    <w:name w:val="Tekst podstawowy 2 Znak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2:56:00Z</dcterms:created>
  <dc:creator>DAG10</dc:creator>
  <dc:description/>
  <cp:keywords/>
  <dc:language>en-US</dc:language>
  <cp:lastModifiedBy>Monika Woźniak</cp:lastModifiedBy>
  <cp:lastPrinted>2024-07-25T14:49:00Z</cp:lastPrinted>
  <dcterms:modified xsi:type="dcterms:W3CDTF">2024-07-26T06:45:00Z</dcterms:modified>
  <cp:revision>5</cp:revision>
  <dc:subject/>
  <dc:title/>
</cp:coreProperties>
</file>