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ZP.271.13.2024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IAT STARACHOWICKI 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>NIP 664-19-34-337; REGON 291009395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. Władysława Borkowskiego 4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7-200 STARACHOWICE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czące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/>
        </w:rPr>
        <w:t>POWIAT STARACHOWICKI  NIP 664-19-34-337; REGON 291009395,</w:t>
      </w:r>
      <w:r>
        <w:rPr>
          <w:rFonts w:cs="Times New Roman" w:ascii="Times New Roman" w:hAnsi="Times New Roman"/>
        </w:rPr>
        <w:t xml:space="preserve"> pn.: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Wykonanie prac konserwatorskich przy torowisku zabytkowej Starachowickiej Kolei Dojazdowej w granicach </w:t>
        <w:br/>
        <w:t xml:space="preserve">od Stacji Starachowice Wschodnie Wąskotorowe do granic województwa świętokrzyskiego </w:t>
        <w:br/>
        <w:t>(II etap prac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Oświadczam, że nie podlegam wykluczeniu z postępowania na podstawie </w:t>
        <w:br/>
        <w:t>art. 108 ust 1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textAlignment w:val="baseline"/>
        <w:rPr/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 xml:space="preserve">2. Oświadczam, że nie podlegam wykluczeniu z postępowania w związku z okolicznościami wskazanymi w 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20"/>
          <w:szCs w:val="20"/>
          <w:lang w:eastAsia="zh-CN" w:bidi="hi-IN"/>
        </w:rPr>
        <w:t>…………………</w:t>
      </w:r>
      <w:r>
        <w:rPr>
          <w:rFonts w:eastAsia="SimSun;宋体" w:cs="Arial" w:ascii="Times New Roman" w:hAnsi="Times New Roman"/>
          <w:color w:val="000000"/>
          <w:kern w:val="2"/>
          <w:sz w:val="20"/>
          <w:szCs w:val="20"/>
          <w:lang w:eastAsia="zh-CN" w:bidi="hi-IN"/>
        </w:rPr>
        <w:t xml:space="preserve">.…….(miejscowość), 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20"/>
          <w:szCs w:val="20"/>
          <w:lang w:eastAsia="zh-CN" w:bidi="hi-IN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z art. 108 ust. 1 lub spośród wymienionych z art. 109 us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określone przez Zamawiającego, warunki udziału w postępowaniu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120" w:after="1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12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St12z0">
    <w:name w:val="WW8NumSt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2:00Z</dcterms:created>
  <dc:creator>SP w Starachowicach</dc:creator>
  <dc:description/>
  <cp:keywords/>
  <dc:language>en-US</dc:language>
  <cp:lastModifiedBy>Sylwia Bartkiewicz-Nowak</cp:lastModifiedBy>
  <cp:lastPrinted>2024-06-14T08:56:00Z</cp:lastPrinted>
  <dcterms:modified xsi:type="dcterms:W3CDTF">2024-06-14T06:57:00Z</dcterms:modified>
  <cp:revision>43</cp:revision>
  <dc:subject/>
  <dc:title/>
</cp:coreProperties>
</file>