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Arial" w:hAnsi="Arial"/>
          <w:b/>
          <w:sz w:val="22"/>
          <w:szCs w:val="22"/>
        </w:rPr>
        <w:t>Badania zanieczyszczenia gleby i ziemi na terenie miasta Poznania – aktualizacja Wykazu potencjalnych historycznych zanieczyszczeń powierzchni ziemi</w:t>
      </w:r>
    </w:p>
    <w:p>
      <w:pPr>
        <w:pStyle w:val="Normal"/>
        <w:tabs>
          <w:tab w:val="clear" w:pos="709"/>
          <w:tab w:val="left" w:pos="6345" w:leader="none"/>
          <w:tab w:val="center" w:pos="7081" w:leader="none"/>
        </w:tabs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tbl>
      <w:tblPr>
        <w:tblW w:w="14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819"/>
        <w:gridCol w:w="2126"/>
        <w:gridCol w:w="1276"/>
        <w:gridCol w:w="1938"/>
      </w:tblGrid>
      <w:tr>
        <w:trPr>
          <w:tblHeader w:val="true"/>
          <w:trHeight w:val="112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129" w:hanging="0"/>
              <w:jc w:val="both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 [zł]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 [zł]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+d)</w:t>
            </w:r>
          </w:p>
        </w:tc>
      </w:tr>
      <w:tr>
        <w:trPr>
          <w:trHeight w:val="54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</w:tr>
      <w:tr>
        <w:trPr>
          <w:trHeight w:val="4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</w:rPr>
              <w:t>Zapoznanie się z dokumentacją terenu wytypowanego do badań i analiz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Wykonanie badań gruntu i wód gruntowych w zakresie występowania metali ciężkich i substancji ropopochodny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71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pobór 10 zbiorczych próbek gruntu (15 pojedynczych próbek na 1 zbiorczą)(z gł. 0,0 ÷ 0,25 m p.p.t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10 otworów badawczych i pobór 4 pojedynczych próbek gruntu z każdego otworu (z gł. od 0,25 ÷ gł. 6,0 p.p.t.), przy czym jedna próbka powinna być pobrana </w:t>
              <w:br/>
              <w:t>z warstwy gruntu nad zwierciadłem wod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1 próbki wody gruntowej z każdego otworu, w którym nawiercono wody grun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badań laborator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acowanie dokumentacji – raportu z badań środowiskowych w formie wydruku (3 egz.) oraz na nośniku elektroniczny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6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2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ato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 w:before="0" w:after="0"/>
      <w:jc w:val="both"/>
    </w:pPr>
    <w:rPr>
      <w:rFonts w:cs="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290" w:hanging="0"/>
    </w:pPr>
    <w:rPr>
      <w:rFonts w:ascii="Helvetica" w:hAnsi="Helvetica" w:cs="Helvetic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;Arial" w:hAnsi="Lato;Arial" w:eastAsia="Calibri" w:cs="Lato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38:00Z</dcterms:created>
  <dc:creator>user</dc:creator>
  <dc:description/>
  <cp:keywords/>
  <dc:language>en-US</dc:language>
  <cp:lastModifiedBy>Joanna Grześkowiak</cp:lastModifiedBy>
  <cp:lastPrinted>2023-05-29T14:33:00Z</cp:lastPrinted>
  <dcterms:modified xsi:type="dcterms:W3CDTF">2024-06-12T12:38:00Z</dcterms:modified>
  <cp:revision>2</cp:revision>
  <dc:subject/>
  <dc:title/>
</cp:coreProperties>
</file>