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Załącznik nr.1</w:t>
      </w: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WYKAZ BUDYNKÓW INSTALACJI I URZĄDZEŃ GAZOWY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ługa przeglądu na 2024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Style w:val="Tabela-Siatka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4"/>
        <w:gridCol w:w="2834"/>
        <w:gridCol w:w="5524"/>
      </w:tblGrid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>LP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32"/>
                <w:szCs w:val="32"/>
                <w:lang w:val="pl-PL" w:eastAsia="en-US" w:bidi="ar-SA"/>
              </w:rPr>
              <w:t xml:space="preserve"> </w:t>
            </w: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>LOKALIZACJA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 xml:space="preserve">           </w:t>
            </w: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>INSTALACJA I URZĄDZENIA GAZOWE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>1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 xml:space="preserve">SZAMOTULSKA 67, 60-569 POZNAŃ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 xml:space="preserve">PRZYŁĄCZE </w:t>
            </w:r>
            <w:r>
              <w:rPr>
                <w:rFonts w:eastAsia="Calibri" w:cs="Calibri" w:cstheme="minorHAnsi"/>
                <w:kern w:val="2"/>
                <w:sz w:val="24"/>
                <w:szCs w:val="24"/>
                <w:lang w:val="pl-PL" w:eastAsia="en-US" w:bidi="ar-SA"/>
              </w:rPr>
              <w:t>Ø 80, KUREK GAZOWY W SZAFCE NA ZEWNĄTRZ, KUCHENKA GAZOWA 4 – PALNIKOWA Z PIEKARNIKIEM, TABORET GAZOWY SZT. 3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>2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 xml:space="preserve">PŁOWIECKA 5, 60-277 POZNAŃ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2"/>
                <w:sz w:val="24"/>
                <w:szCs w:val="24"/>
                <w:lang w:val="pl-PL" w:eastAsia="en-US" w:bidi="ar-SA"/>
              </w:rPr>
              <w:t xml:space="preserve">PRZYŁĄCZE </w:t>
            </w:r>
            <w:r>
              <w:rPr>
                <w:rFonts w:eastAsia="Calibri" w:cs="Calibri" w:cstheme="minorHAnsi"/>
                <w:kern w:val="2"/>
                <w:sz w:val="32"/>
                <w:szCs w:val="32"/>
                <w:lang w:val="pl-PL" w:eastAsia="en-US" w:bidi="ar-SA"/>
              </w:rPr>
              <w:t xml:space="preserve">ø </w:t>
            </w:r>
            <w:r>
              <w:rPr>
                <w:rFonts w:eastAsia="Calibri" w:cs="Calibri" w:cstheme="minorHAnsi"/>
                <w:kern w:val="2"/>
                <w:sz w:val="24"/>
                <w:szCs w:val="24"/>
                <w:lang w:val="pl-PL" w:eastAsia="en-US" w:bidi="ar-SA"/>
              </w:rPr>
              <w:t>50 KUREK GAZOWY W SZAFCE NA ZEWNĄTRZ BUDYNKU, KOCIOŁ GAZOWY JEDNOFUNKCYJNY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60"/>
        <w:rPr>
          <w:sz w:val="32"/>
          <w:szCs w:val="3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d649c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77</Words>
  <Characters>465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4:00Z</dcterms:created>
  <dc:creator>Radosław Kowalczyk</dc:creator>
  <dc:description/>
  <dc:language>en-US</dc:language>
  <cp:lastModifiedBy>Monika Najder</cp:lastModifiedBy>
  <dcterms:modified xsi:type="dcterms:W3CDTF">2024-05-28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