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512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nak sprawy: ZOSIP.261.5.2024.AB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2 do zapytania ofertow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Dostawa węgla kamiennego w asortymencie ekogroszek do Szkoły Podstawowej w Kwieciszewie”</w:t>
      </w:r>
    </w:p>
    <w:p>
      <w:pPr>
        <w:pStyle w:val="Normal"/>
        <w:widowControl w:val="false"/>
        <w:autoSpaceDE w:val="false"/>
        <w:spacing w:lineRule="auto" w:line="48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oferenta</w:t>
        <w:tab/>
        <w:t>…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Adres oferenta</w:t>
        <w:tab/>
        <w:t xml:space="preserve"> …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umer tel./fax</w:t>
        <w:tab/>
        <w:t>…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siadam uprawnienia niezbędne do wykonania określonej działalności lub czynności jeżeli ustawy nakładają obowiązek posiadania takich uprawnień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siadam niezbędną wiedzę i doświadczenie, a także potencjał techniczny oraz pracowników zdolnych do wykonania danego zamówi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najduję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e podlegam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120" w:after="0"/>
        <w:ind w:left="851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dpi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(upoważniony przedstawiciel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851" w:hanging="2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56"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26:00Z</dcterms:created>
  <dc:creator>Barbara Sudoł</dc:creator>
  <dc:description/>
  <cp:keywords/>
  <dc:language>en-US</dc:language>
  <cp:lastModifiedBy>Agata</cp:lastModifiedBy>
  <cp:lastPrinted>2020-03-26T10:50:00Z</cp:lastPrinted>
  <dcterms:modified xsi:type="dcterms:W3CDTF">2024-05-23T09:52:00Z</dcterms:modified>
  <cp:revision>14</cp:revision>
  <dc:subject/>
  <dc:title/>
</cp:coreProperties>
</file>