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>
          <w:bCs/>
          <w:i/>
        </w:rPr>
        <w:t xml:space="preserve">Formularz cenowy usługi legalizacji liczników ciepła i wodomierzy: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ITRON (CF 55, CF 51, CF Echo II, )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KAMSTRUP (MC 302, MC 402, MC 403, MC 602, MC 603, MC 801, MC 803, MC 21, MC 62)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Produkcji APATOR (LEC 5, FAUN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Wodomierze mechaniczne i ultradźwiękowe do wody ciepłej i wody zimnej różnych producentów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Czujników temperatury głowicowych i kablowych: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>TABELA 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ultradźwiękowych I mechanicznych przetworników przepływ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80335</wp:posOffset>
                </wp:positionV>
                <wp:extent cx="5398135" cy="410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775"/>
                              <w:gridCol w:w="1497"/>
                              <w:gridCol w:w="1687"/>
                              <w:gridCol w:w="1418"/>
                              <w:gridCol w:w="116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zepływ Qn [m³/h]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Średnica Dn [mm]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ena za szt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art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0,6 - 1,5 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 - 6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7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2" w:space="0" w:color="FF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12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12" w:space="0" w:color="FF0000"/>
                                    <w:left w:val="single" w:sz="12" w:space="0" w:color="FF0000"/>
                                    <w:bottom w:val="single" w:sz="12" w:space="0" w:color="FF0000"/>
                                    <w:right w:val="single" w:sz="1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05pt;height:323.2pt;mso-wrap-distance-left:7.05pt;mso-wrap-distance-right:7.05pt;mso-wrap-distance-top:0pt;mso-wrap-distance-bottom:0pt;margin-top:211.05pt;mso-position-vertical-relative:page;margin-left:4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775"/>
                        <w:gridCol w:w="1497"/>
                        <w:gridCol w:w="1687"/>
                        <w:gridCol w:w="1418"/>
                        <w:gridCol w:w="116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96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rzepływ Qn [m³/h]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Średnica Dn [mm]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ena za szt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artość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0,6 - 1,5 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 - 6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7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2" w:space="0" w:color="FF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12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7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12" w:space="0" w:color="FF0000"/>
                              <w:left w:val="single" w:sz="12" w:space="0" w:color="FF0000"/>
                              <w:bottom w:val="single" w:sz="12" w:space="0" w:color="FF0000"/>
                              <w:right w:val="single" w:sz="1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  <w:t>TABELA 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 ) ciepłomierzy kompakt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82" w:type="dxa"/>
        <w:jc w:val="left"/>
        <w:tblInd w:w="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854"/>
        <w:gridCol w:w="1258"/>
        <w:gridCol w:w="596"/>
        <w:gridCol w:w="930"/>
        <w:gridCol w:w="1218"/>
        <w:gridCol w:w="596"/>
        <w:gridCol w:w="930"/>
      </w:tblGrid>
      <w:tr>
        <w:trPr>
          <w:trHeight w:val="505" w:hRule="atLeast"/>
        </w:trPr>
        <w:tc>
          <w:tcPr>
            <w:tcW w:w="7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ciepłomierza</w:t>
            </w:r>
          </w:p>
        </w:tc>
        <w:tc>
          <w:tcPr>
            <w:tcW w:w="125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z wymianą baterii netto/kpl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bez wymiany baterii netto/kpl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5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F ECHO II Dn=15 mm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ECHO II Dn=20 mm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30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402 (Dn=15 mm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5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 403 (Dn=15 mm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4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0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5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30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TABELA III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ultradźwiękowych I mechanicznych wodomierzy do wody ciepłej i zimnej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51"/>
        <w:gridCol w:w="1278"/>
        <w:gridCol w:w="708"/>
        <w:gridCol w:w="993"/>
        <w:gridCol w:w="1134"/>
        <w:gridCol w:w="708"/>
        <w:gridCol w:w="993"/>
        <w:gridCol w:w="1559"/>
        <w:gridCol w:w="709"/>
        <w:gridCol w:w="1275"/>
      </w:tblGrid>
      <w:tr>
        <w:trPr>
          <w:trHeight w:val="544" w:hRule="atLeast"/>
        </w:trPr>
        <w:tc>
          <w:tcPr>
            <w:tcW w:w="67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 [mm]</w:t>
            </w:r>
          </w:p>
        </w:tc>
        <w:tc>
          <w:tcPr>
            <w:tcW w:w="581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usługi netto/szt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tradźwiękowy  MULTICAL62, MULTICAL 21</w:t>
            </w:r>
          </w:p>
        </w:tc>
        <w:tc>
          <w:tcPr>
            <w:tcW w:w="354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netto/sz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zny</w:t>
            </w:r>
          </w:p>
        </w:tc>
      </w:tr>
      <w:tr>
        <w:trPr>
          <w:trHeight w:val="548" w:hRule="atLeast"/>
        </w:trPr>
        <w:tc>
          <w:tcPr>
            <w:tcW w:w="67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wymianą bater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z wymiany baterii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chanicz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92" w:hRule="atLeast"/>
        </w:trPr>
        <w:tc>
          <w:tcPr>
            <w:tcW w:w="67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6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7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37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99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ELA I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czujników temperatur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63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1985"/>
        <w:gridCol w:w="1843"/>
        <w:gridCol w:w="992"/>
        <w:gridCol w:w="992"/>
      </w:tblGrid>
      <w:tr>
        <w:trPr>
          <w:trHeight w:val="573" w:hRule="atLeast"/>
        </w:trPr>
        <w:tc>
          <w:tcPr>
            <w:tcW w:w="5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blowe czujniki temperatury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legalizacji netto/kpl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 5, 7, 10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icowe czujniki tempera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7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ABELA V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cena usługi legalizacji (sprawdzenia) przeliczników wskazujących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08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2077"/>
        <w:gridCol w:w="1360"/>
        <w:gridCol w:w="692"/>
        <w:gridCol w:w="896"/>
        <w:gridCol w:w="1572"/>
        <w:gridCol w:w="596"/>
        <w:gridCol w:w="978"/>
      </w:tblGrid>
      <w:tr>
        <w:trPr>
          <w:trHeight w:val="600" w:hRule="atLeast"/>
        </w:trPr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przeliczników wskazujących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z wymianą baterii netto/szt.</w:t>
            </w:r>
          </w:p>
        </w:tc>
        <w:tc>
          <w:tcPr>
            <w:tcW w:w="692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  <w:tc>
          <w:tcPr>
            <w:tcW w:w="157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usługi bez wymiany baterii netto/szt.</w:t>
            </w:r>
          </w:p>
        </w:tc>
        <w:tc>
          <w:tcPr>
            <w:tcW w:w="5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978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</w:t>
            </w:r>
          </w:p>
        </w:tc>
      </w:tr>
      <w:tr>
        <w:trPr>
          <w:trHeight w:val="324" w:hRule="atLeast"/>
        </w:trPr>
        <w:tc>
          <w:tcPr>
            <w:tcW w:w="91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1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CAL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U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1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6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12" w:space="0" w:color="FF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7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5:27:00Z</dcterms:created>
  <dc:creator>oloS</dc:creator>
  <dc:description/>
  <cp:keywords/>
  <dc:language>en-US</dc:language>
  <cp:lastModifiedBy>Aleksander Sokoliński</cp:lastModifiedBy>
  <cp:lastPrinted>2024-05-09T08:57:00Z</cp:lastPrinted>
  <dcterms:modified xsi:type="dcterms:W3CDTF">2024-05-09T07:36:00Z</dcterms:modified>
  <cp:revision>17</cp:revision>
  <dc:subject/>
  <dc:title>L</dc:title>
</cp:coreProperties>
</file>