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360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360"/>
        <w:jc w:val="center"/>
        <w:rPr>
          <w:rFonts w:ascii="Verdana" w:hAnsi="Verdana" w:cs="Verdana"/>
          <w:b/>
          <w:b/>
          <w:sz w:val="24"/>
          <w:szCs w:val="24"/>
          <w:lang w:eastAsia="pl-PL"/>
        </w:rPr>
      </w:pPr>
      <w:r>
        <w:rPr>
          <w:rFonts w:cs="Verdana" w:ascii="Verdana" w:hAnsi="Verdana"/>
          <w:b/>
          <w:sz w:val="24"/>
          <w:szCs w:val="24"/>
          <w:lang w:eastAsia="pl-PL"/>
        </w:rPr>
        <w:t>OGŁOSZENIE O ZAMÓWIENIU</w:t>
      </w:r>
    </w:p>
    <w:p>
      <w:pPr>
        <w:pStyle w:val="Normal"/>
        <w:suppressAutoHyphens w:val="false"/>
        <w:spacing w:lineRule="auto" w:line="360"/>
        <w:jc w:val="center"/>
        <w:rPr>
          <w:rFonts w:ascii="Verdana" w:hAnsi="Verdana" w:cs="Times New Roman"/>
          <w:b/>
          <w:b/>
          <w:sz w:val="24"/>
          <w:szCs w:val="24"/>
          <w:lang w:eastAsia="pl-PL"/>
        </w:rPr>
      </w:pPr>
      <w:r>
        <w:rPr>
          <w:rFonts w:cs="Times New Roman" w:ascii="Verdana" w:hAnsi="Verdana"/>
          <w:b/>
          <w:sz w:val="24"/>
          <w:szCs w:val="24"/>
          <w:lang w:eastAsia="pl-PL"/>
        </w:rPr>
      </w:r>
    </w:p>
    <w:tbl>
      <w:tblPr>
        <w:tblW w:w="9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13"/>
      </w:tblGrid>
      <w:tr>
        <w:trPr>
          <w:trHeight w:val="147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pl-PL"/>
              </w:rPr>
              <w:t>Siedziba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pl-PL"/>
              </w:rPr>
              <w:t>Zamawiającego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Verdana" w:hAnsi="Verdana" w:cs="Verdana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>Port Lotniczy Poznań – Ławica Sp. z o. o.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Verdana" w:hAnsi="Verdana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>ul. Bukowska 285, 60-189 Poznań</w:t>
            </w:r>
          </w:p>
          <w:p>
            <w:pPr>
              <w:pStyle w:val="Normal"/>
              <w:suppressAutoHyphens w:val="false"/>
              <w:spacing w:lineRule="auto" w:line="276"/>
              <w:rPr/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 xml:space="preserve">tel. (061) 8492 251; fax. </w:t>
            </w:r>
            <w:r>
              <w:rPr>
                <w:rFonts w:cs="Verdana" w:ascii="Verdana" w:hAnsi="Verdana"/>
                <w:sz w:val="20"/>
                <w:szCs w:val="20"/>
                <w:lang w:val="en-US" w:eastAsia="pl-PL"/>
              </w:rPr>
              <w:t>(061) 8474 909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Verdana" w:hAnsi="Verdana" w:cs="Verdana"/>
                <w:sz w:val="20"/>
                <w:szCs w:val="20"/>
                <w:lang w:val="en-US" w:eastAsia="pl-PL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sz w:val="20"/>
                  <w:szCs w:val="20"/>
                  <w:lang w:val="en-US" w:eastAsia="pl-PL"/>
                </w:rPr>
                <w:t>https://poznanairport.pl</w:t>
              </w:r>
            </w:hyperlink>
          </w:p>
        </w:tc>
      </w:tr>
      <w:tr>
        <w:trPr>
          <w:trHeight w:val="122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eastAsia="pl-PL"/>
              </w:rPr>
              <w:t>Osoba wyznaczona do kontaktów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Verdana" w:hAnsi="Verdana" w:cs="Verdana"/>
                <w:sz w:val="20"/>
                <w:szCs w:val="20"/>
                <w:lang w:val="en-US"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pl-PL"/>
              </w:rPr>
              <w:t>Adriana Mikrut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Verdana" w:hAnsi="Verdana" w:cs="Verdana"/>
                <w:sz w:val="20"/>
                <w:szCs w:val="20"/>
                <w:lang w:val="en-US"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pl-PL"/>
              </w:rPr>
              <w:t xml:space="preserve">tel.: +48 61 8492-247, e-mail: </w:t>
            </w:r>
            <w:hyperlink r:id="rId3">
              <w:r>
                <w:rPr>
                  <w:rStyle w:val="InternetLink"/>
                  <w:rFonts w:cs="Verdana" w:ascii="Verdana" w:hAnsi="Verdana"/>
                  <w:sz w:val="20"/>
                  <w:szCs w:val="20"/>
                  <w:lang w:val="en-US" w:eastAsia="pl-PL"/>
                </w:rPr>
                <w:t>amikrut@airport-poznan.com.pl</w:t>
              </w:r>
            </w:hyperlink>
          </w:p>
        </w:tc>
      </w:tr>
      <w:tr>
        <w:trPr>
          <w:trHeight w:val="14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pl-PL"/>
              </w:rPr>
              <w:t>Nazwa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pl-PL"/>
              </w:rPr>
              <w:t>przedmiotu zamówienia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bookmarkStart w:id="0" w:name="_Hlk80254794"/>
            <w:bookmarkStart w:id="1" w:name="_Hlk147738925"/>
            <w:bookmarkStart w:id="2" w:name="_Hlk132183451"/>
            <w:bookmarkStart w:id="3" w:name="_Hlk132120650"/>
            <w:bookmarkStart w:id="4" w:name="_Hlk2676537"/>
            <w:bookmarkStart w:id="5" w:name="_Hlk129945092"/>
            <w:bookmarkStart w:id="6" w:name="_Hlk79569959"/>
            <w:bookmarkStart w:id="7" w:name="_Hlk112399703"/>
            <w:bookmarkStart w:id="8" w:name="_Hlk105145036"/>
            <w:bookmarkStart w:id="9" w:name="_Hlk89255760"/>
            <w:bookmarkStart w:id="10" w:name="_Hlk102644813"/>
            <w:bookmarkStart w:id="11" w:name="_Hlk86053123"/>
            <w:bookmarkStart w:id="12" w:name="_Hlk17979083"/>
            <w:bookmarkStart w:id="13" w:name="_Hlk83034575"/>
            <w:bookmarkStart w:id="14" w:name="_Hlk516839035"/>
            <w:bookmarkStart w:id="15" w:name="_Hlk54001864"/>
            <w:bookmarkStart w:id="16" w:name="_Hlk53050563"/>
            <w:bookmarkStart w:id="17" w:name="_Hlk505093299"/>
            <w:bookmarkStart w:id="18" w:name="_Hlk504985128"/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Sukcesywna dostawa oleju opałowego lekkiego </w:t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bookmarkStart w:id="19" w:name="_Hlk80254794"/>
            <w:bookmarkStart w:id="20" w:name="_Hlk147738925"/>
            <w:bookmarkStart w:id="21" w:name="_Hlk132183451"/>
            <w:bookmarkStart w:id="22" w:name="_Hlk132120650"/>
            <w:bookmarkStart w:id="23" w:name="_Hlk2676537"/>
            <w:bookmarkStart w:id="24" w:name="_Hlk129945092"/>
            <w:bookmarkStart w:id="25" w:name="_Hlk79569959"/>
            <w:bookmarkStart w:id="26" w:name="_Hlk112399703"/>
            <w:bookmarkStart w:id="27" w:name="_Hlk105145036"/>
            <w:bookmarkStart w:id="28" w:name="_Hlk89255760"/>
            <w:bookmarkStart w:id="29" w:name="_Hlk102644813"/>
            <w:bookmarkStart w:id="30" w:name="_Hlk86053123"/>
            <w:bookmarkStart w:id="31" w:name="_Hlk17979083"/>
            <w:bookmarkStart w:id="32" w:name="_Hlk83034575"/>
            <w:bookmarkStart w:id="33" w:name="_Hlk516839035"/>
            <w:bookmarkStart w:id="34" w:name="_Hlk54001864"/>
            <w:bookmarkStart w:id="35" w:name="_Hlk53050563"/>
            <w:bookmarkStart w:id="36" w:name="_Hlk505093299"/>
            <w:bookmarkStart w:id="37" w:name="_Hlk504985128"/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zez okres 24 miesięcy</w:t>
            </w:r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</w:p>
          <w:p>
            <w:pPr>
              <w:pStyle w:val="Normal"/>
              <w:suppressAutoHyphens w:val="false"/>
              <w:spacing w:lineRule="auto" w:line="276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eastAsia="pl-PL"/>
              </w:rPr>
              <w:t>Numer zamówienia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pl-PL"/>
              </w:rPr>
              <w:t>AM-PLP/PO-2/2024</w:t>
            </w:r>
          </w:p>
        </w:tc>
      </w:tr>
      <w:tr>
        <w:trPr>
          <w:trHeight w:val="153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pl-PL"/>
              </w:rPr>
              <w:t>Tryb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pl-PL"/>
              </w:rPr>
              <w:t>udzielania zamówienia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Verdana" w:hAnsi="Verdana" w:cs="Verdana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>Postępowanie ofertowe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Verdana" w:hAnsi="Verdana" w:cs="Verdana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Verdana" w:hAnsi="Verdana" w:cs="Verdana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 xml:space="preserve">Zasady udzielenia zamówienia zostały określone 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Verdana" w:hAnsi="Verdana" w:cs="Verdana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 xml:space="preserve">w Specyfikacji Istotnych Warunków Zamówienia (SIWZ). 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Verdana" w:hAnsi="Verdana" w:cs="Verdana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rPr/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>Do udzielenia zamówienia nie ma zastosowania ustawa z dnia 11 września 2019 roku – Prawo zamówień publicznych</w:t>
            </w:r>
          </w:p>
        </w:tc>
      </w:tr>
      <w:tr>
        <w:trPr>
          <w:trHeight w:val="11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eastAsia="pl-PL"/>
              </w:rPr>
              <w:t>Termin składania ofert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 xml:space="preserve">Oferty należy złożyć </w:t>
            </w:r>
            <w:r>
              <w:rPr>
                <w:rFonts w:cs="Verdana" w:ascii="Verdana" w:hAnsi="Verdana"/>
                <w:b/>
                <w:sz w:val="20"/>
                <w:szCs w:val="20"/>
                <w:lang w:eastAsia="pl-PL"/>
              </w:rPr>
              <w:t>do dnia 5 kwietnia 2024 roku do godz. 11:00</w:t>
            </w: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 xml:space="preserve"> </w:t>
            </w:r>
          </w:p>
        </w:tc>
      </w:tr>
      <w:tr>
        <w:trPr>
          <w:trHeight w:val="111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pl-PL"/>
              </w:rPr>
              <w:t>Adres strony internetowej prowadzonego postępowania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eastAsia="pl-PL"/>
              </w:rPr>
            </w:pPr>
            <w:hyperlink r:id="rId4">
              <w:r>
                <w:rPr>
                  <w:rStyle w:val="InternetLink"/>
                  <w:rFonts w:cs="Trebuchet MS" w:ascii="Trebuchet MS" w:hAnsi="Trebuchet MS"/>
                  <w:b/>
                  <w:bCs/>
                  <w:sz w:val="20"/>
                  <w:szCs w:val="20"/>
                  <w:lang w:eastAsia="pl-PL"/>
                </w:rPr>
                <w:t>https://platformazakupowa.pl/pn/airport-poznan/proceedings</w:t>
              </w:r>
            </w:hyperlink>
          </w:p>
          <w:p>
            <w:pPr>
              <w:pStyle w:val="Normal"/>
              <w:suppressAutoHyphens w:val="false"/>
              <w:spacing w:lineRule="auto" w:line="276"/>
              <w:jc w:val="both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112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pl-PL"/>
              </w:rPr>
              <w:t>Data publikacji ogłoszenia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/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 xml:space="preserve">27.03.2024 r. </w:t>
            </w:r>
          </w:p>
        </w:tc>
      </w:tr>
    </w:tbl>
    <w:p>
      <w:pPr>
        <w:pStyle w:val="Normal"/>
        <w:suppressAutoHyphens w:val="false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74" w:right="991" w:gutter="0" w:header="709" w:top="2807" w:footer="708" w:bottom="1560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31545</wp:posOffset>
          </wp:positionH>
          <wp:positionV relativeFrom="paragraph">
            <wp:posOffset>-438150</wp:posOffset>
          </wp:positionV>
          <wp:extent cx="7549515" cy="106914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49515" cy="10691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2">
    <w:name w:val="WW8Num9z2"/>
    <w:qFormat/>
    <w:rPr>
      <w:rFonts w:eastAsia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cs="Verdana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rFonts w:eastAsia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NagwekZnak">
    <w:name w:val="Nagłówek Znak"/>
    <w:qFormat/>
    <w:rPr>
      <w:rFonts w:ascii="Arial" w:hAnsi="Arial" w:cs="Arial"/>
      <w:sz w:val="22"/>
      <w:szCs w:val="22"/>
    </w:rPr>
  </w:style>
  <w:style w:type="character" w:styleId="StopkaZnak">
    <w:name w:val="Stopka Znak"/>
    <w:qFormat/>
    <w:rPr>
      <w:rFonts w:ascii="Arial" w:hAnsi="Arial" w:cs="Arial"/>
      <w:sz w:val="22"/>
      <w:szCs w:val="22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/>
    <w:rPr>
      <w:rFonts w:ascii="Calibri" w:hAnsi="Calibri" w:eastAsia="Calibri" w:cs="Times New Roman"/>
      <w:szCs w:val="21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znanairport.pl/" TargetMode="External"/><Relationship Id="rId3" Type="http://schemas.openxmlformats.org/officeDocument/2006/relationships/hyperlink" Target="mailto:amikrut@airport-poznan.com.pl" TargetMode="External"/><Relationship Id="rId4" Type="http://schemas.openxmlformats.org/officeDocument/2006/relationships/hyperlink" Target="https://platformazakupowa.pl/pn/airport-poznan/proceedings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8:41:00Z</dcterms:created>
  <dc:creator>OEM</dc:creator>
  <dc:description/>
  <cp:keywords/>
  <dc:language>en-US</dc:language>
  <cp:lastModifiedBy>Adriana Mikrut</cp:lastModifiedBy>
  <cp:lastPrinted>2021-09-22T10:49:00Z</cp:lastPrinted>
  <dcterms:modified xsi:type="dcterms:W3CDTF">2024-03-27T08:41:00Z</dcterms:modified>
  <cp:revision>2</cp:revision>
  <dc:subject/>
  <dc:title>Hgjhgjhg</dc:title>
</cp:coreProperties>
</file>