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Formularz asortymentowo-cenowy (numer sprawy: SE-407/5/2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is przedmiotu zamówieni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2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508"/>
        <w:gridCol w:w="1217"/>
        <w:gridCol w:w="3603"/>
        <w:gridCol w:w="850"/>
        <w:gridCol w:w="1276"/>
        <w:gridCol w:w="1134"/>
        <w:gridCol w:w="709"/>
        <w:gridCol w:w="1427"/>
      </w:tblGrid>
      <w:tr>
        <w:trPr/>
        <w:tc>
          <w:tcPr>
            <w:tcW w:w="6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 Zamawiającego</w:t>
            </w:r>
          </w:p>
        </w:tc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erta Wykonawc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brutto</w:t>
            </w:r>
          </w:p>
        </w:tc>
      </w:tr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diesel 15W40 –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diesel 15W40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15W40 –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10 szt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15W40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(semi) 10W40 – 4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silnikowy (semi) 10W40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lej silnikowy ESP Formuła 504.00 5W30 – 4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ej silnikowy ESP Formuła 504.00 5W30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Olej mixol  -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ipol GL-4 – 1 litr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Hipol ATF II – 1 litr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</w:rPr>
              <w:t>Płyn hamulcowy (DOT-4) – 0,5 litr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/>
              <w:t>Płyn do chłodnic (czerwony) –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5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/>
              <w:t>Płyn do chłodnic (czerwony)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/>
              <w:t>Płyn do spryskiwaczy zimowy -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0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/>
              <w:t>Płyn do spryskiwaczy letni –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0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AdBlue – 32,5 procentowy wodny roztwór mocznika - 18 l (pojemnik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9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AdBlue – 32,5 procentowy wodny roztwór mocznika – (mauzer 1000 l x 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2 000 l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łyn do układu wspomagania –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Zapach samochodowy (nawiew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Ściereczki do kokpit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Nabłyszczacz do kokpitu - 750 ml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łyn do chłodnic (niebieski) - 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Płyn do chłodnic (niebieski) -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Elektrolit akumulatorowy -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Woda demineralizowana -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Woda demineralizowana -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Olej sprężarkowy -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Olej sprężarkowy -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5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Olej do piły – 100 m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Dodatek do oleju napędowego - 0,5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Koncentrat do chłodnic - 1 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 szt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36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</w:rPr>
              <w:t xml:space="preserve">Razem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Uwaga:</w:t>
      </w:r>
      <w:r>
        <w:rPr>
          <w:sz w:val="18"/>
          <w:szCs w:val="18"/>
        </w:rPr>
        <w:t xml:space="preserve">  Zamawiający dopuszcza możliwość zaoferowania artykułu równoważnego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Parametry podane w tabeli stanowią minimalne wymagania, ilości /kpl. szt./).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20"/>
          <w:szCs w:val="20"/>
        </w:rPr>
        <w:t>Niewypełnienie wszystkich pozycji spowoduje nie przyjęcie oferty w tym postępowaniu i jej odrzucenie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Wszelkie koszty związane z dostawami, z poza obszaru granic Miasta Słupska Wykonawca zobowiązany jest uwzględnić w cenie ofer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>………………………………</w:t>
      </w:r>
    </w:p>
    <w:p>
      <w:pPr>
        <w:pStyle w:val="Normal"/>
        <w:ind w:left="8496"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</w:t>
      </w:r>
      <w:r>
        <w:rPr>
          <w:sz w:val="16"/>
          <w:szCs w:val="16"/>
        </w:rPr>
        <w:t>(data, pieczątk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99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9:00Z</dcterms:created>
  <dc:creator>SPR</dc:creator>
  <dc:description/>
  <cp:keywords/>
  <dc:language>en-US</dc:language>
  <cp:lastModifiedBy>Pracownik</cp:lastModifiedBy>
  <cp:lastPrinted>2018-03-21T09:39:00Z</cp:lastPrinted>
  <dcterms:modified xsi:type="dcterms:W3CDTF">2024-03-19T08:11:00Z</dcterms:modified>
  <cp:revision>20</cp:revision>
  <dc:subject/>
  <dc:title/>
</cp:coreProperties>
</file>