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4"/>
        <w:ind w:left="55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azwa (firma)/imię nazwisko…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……………………….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………….</w:t>
      </w:r>
      <w:r>
        <w:rPr>
          <w:rFonts w:cs="Calibri" w:ascii="Calibri" w:hAnsi="Calibri"/>
          <w:sz w:val="24"/>
          <w:szCs w:val="24"/>
        </w:rPr>
        <w:t>….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………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………………. Nr REGON 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</w:rPr>
        <w:t>Sukcesywne zakupy i dostawa chemii budowlanej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brutto: ……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840"/>
        <w:gridCol w:w="5151"/>
        <w:gridCol w:w="992"/>
        <w:gridCol w:w="1418"/>
        <w:gridCol w:w="992"/>
        <w:gridCol w:w="992"/>
        <w:gridCol w:w="851"/>
        <w:gridCol w:w="1134"/>
        <w:gridCol w:w="1134"/>
        <w:gridCol w:w="1275"/>
      </w:tblGrid>
      <w:tr>
        <w:trPr>
          <w:trHeight w:val="9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NDEKS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AZWA TOW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j. m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Szacunkowa 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%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roduc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raj pochodzenia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0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YN KONSERWUJĄCO - OLIWIĄCY WD-40, OPAKOWANIE - SPRAY 200 ML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5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ANKA POLIURETANOWA, MONTAŻOWO - IZOLACYJNA, NISKOPRĘŻNA, WĘŻYKOWA, JEDNOSKŁADNIKOWA, NA BAZIE NIESZKODLIWEGO DLA ŚRODOWISKA GAZU ROZPRĘŻAJĄCEGO, DO OŚCIEŻNIC OKIENNYCH I DRZWIOWYCH, PĘKNIĘĆ I SZCZELIN, DO IZOLACJI RUR I PRZEWODÓW INSTALACYJNYCH W ŚCIANACH, STROPACH, OPAKOWANIE 7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5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ILIKON DEKARSKI, BEZBARWNY, SPECJALISTYCZNY PLASTYCZNO - ELASTYCZNY USZCZELNIACZ DEKARSKI NIE POWODUJĄCY KOROZJI, DOBRA PRZYCZEPNOŚĆ DO PAPY, ASFALTU, BETONU, CERAMIKI, METALU, SZKŁA, KAMIENIA, DREWNA I TWORZYW SZTUCZNYCH, DO USZCZELNIANIA BLACH FALISTYCH, SUROWYCH I POWLEKANYCH, OPIERZEŃ, OKAPÓW, RYNIEN, RUR SPUSTOWYCH, DACHÓWEK CERAMICZNYCH I BETONOWYCH, ODPORNY NA PROMIENIE UV, ODPORNOŚĆ TERMICZNA PO UTWARDZENIU OD -40 ST. C. DO +160 ST. C., OPAKOWANIE 300 M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5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LIKON UNIWERSALNY, BIAŁY, ELASTYCZNY, SZYBKOUTWARDZALNY, WODOODPORNY, TWORZY NIEKURCZLIWĄ SPOINĘ, DO STOSOWANIA WEWNĄTRZ I NA ZEWNĄTRZ BUDYNKÓW, DO PRAC BUDOWLANYCH I WYKOŃCZENIOWYCH, USZCZELNIANIA OKIEN, DRZWI, INSTALACJI KANALIZACYJNYCH, HYDRAULICZNYCH, WENTYLACYJNYCH ORAZ KANAŁÓW Z KABLAMI ELEKTRYCZNYMI, PRZYCZEPNY DO SZKŁA, GLAZURY, CERAMIKI I DREWNA, ODPORNOŚĆ TERMICZNA PO UTWARDZENIU OD -40 ST. C. DO +100 ST. C., OPAKOWANIE 3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5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LIKON UNIWERSALNY, BEZBARWNY, ELASTYCZNY, SZYBKOUTWARDZALNY, WODOODPORNY, TWORZY NIEKURCZLIWĄ SPOINĘ, DO STOSOWANIA WEWNĄTRZ I NA ZEWNĄTRZ BUDYNKÓW, DO PRAC BUDOWLANYCH I WYKOŃCZENIOWYCH, USZCZELNIANIA OKIEN, DRZWI, INSTALACJI KANALIZACYJNYCH, HYDRAULICZNYCH, WENTYLACYJNYCH ORAZ KANAŁÓW Z KABLAMI ELEKTRYCZNYMI, PRZYCZEPNY DO SZKŁA, GLAZURY, CERAMIKI I DREWNA, ODPORNOŚĆ TERMICZNA PO UTWARDZENIU OD -40 ST. C. DO +100 ST. C., OPAKOWANIE 3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5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LIKON TEMPERATUROWY, ELASTYCZNY, SZYBKOUTWARDZALNY, TWORZY MASĘ WYPEŁNIAJĄCĄ ODPORNĄ NA PROMIENIE UV, DO USZCZELNIANIA POŁĄCZEŃ W KOTŁACH, ZASOBNIKACH, PODGRZEWACZACH, PRZEWODACH SPALINOWYCH, POMPACH, FILTRACH, TERMOSTATACH, ODPORNOŚĆ TERMICZNA PO UTWARDZENIU OD -40 ST. C. DO +350 ST. C., OPAKOWANIE 3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6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STA DO GWINTÓW, UNIWERSALNA, USZCZELNIAJĄCA, UŻYWANA Z PAKUŁAMI LNIANYMI LUB KONOPNYMI, DO USZCZELNIANIA POŁĄCZEŃ GWINTOWANYCH W INSTALACJACH GAZOWYCH, WODNYCH, PAROWYCH, CENTRALNEGO OGRZEWANIA, ODPORNOŚĆ NA TEMPERATURĘ DO +135 ST. C., WYTRZYMAŁOŚĆ CIŚNIENIOWA 200 BAR, OPAKOWANIE 25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KOST LNIANY, CHRONI PRZED WILGOCIĄ, DO STOSOWANIA NA ZEWN. I WEWN. BUDYNKU DO IMPREGNACJI SUROWEGO DREWNA I MATERIAŁÓW DREWNOPODOBNYCH, GRUNTOWANIA TYNKÓW PRZED MALOWANIEM WYROBAMI FTAL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OZPUSZCZALNIK NITRO DO LAKIERÓW I EMALII  ORAZ MYCIA SPRZĘTU MALARSKI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9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OZPUSZCZALNIK DO FARB OLEJ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4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EJ, WKŁAD DO PISTOLETÓW KLEJĄCYCH NA GORĄCO, BEZBARWNY, DŁUGOŚĆ 300 MM, GRUBOŚĆ 11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8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ŁYN KONSERWUJĄCO - OLIWIĄCY WD-40, OPAKOWANIE - SPRAY 400 ML LUB PRODUKT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8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 GRAFITOWY, ODPORNOŚĆ TEMPERATUROWA DO +150 ST. C., OPAKOWANIE 1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8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ZELINA TECHNICZNA, TEMPERATURA POCZĄTKU TOPNIENIA: 35 - 45 ST. C., ROZPUSZCZALNA W ETERZE, BENZYNIE, CHLOROFORMIE, DWUSIARCZKU WĘGLA, BEZBARWNA, OBOJĘTNA FIZJOLOGICZNIE, BEZKWASOWA, O WYSOKIEJ ODPORNOŚCI CHEMICZNEJ, NIE ROZPUSZCZALNA W WODZIE, OPAKOWANIE 2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8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RODEK ANTYODPRYSKOWY W AEROZOLU, BEZSILIKONOWY, NIEPALNY, BEZ ZAPACHU, ANTYPRZYCZEPNY, OCHRONNO - ROZDZIELAJĄCY, DO SPAWANIA ELEKTRYCZNEGO I W OSŁONIE GAZÓW, UŁATWIA USUWANIE PALNYCH ODPRYSKÓW I ZANIECZYSZCZEŃ Z POWIERZCHNI METALI SPAWANYCH, NARZĘDZI, SPAWALNICZYCH, DYSZ PALNIKA, ZAPOBIEGA POWSTAWANIU NAGARU NA POWIERZCHNI DYSZ PALNIKA, OPAKOWANIE 4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 ŁOŻYSKOWY ŁT 43, PLASTYCZNY, DO ŁOŻYSK TŁOCZNYCH I ŚLIZGOWYCH, O TEMPERATURZE STOSOWANIA OD -20 ST. C. DO +130 ST. C., WODOODPORNY, OPAKOWANIE 0,8 - 1 KG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9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IANKA DO BADANIA SZCZELNOŚCI CIŚNIENIOWEJ INSTALACJI GAZOWEJ, BIODEGRADOWALNA, DO STOSOWANIA W TEMPERATURZE OD -20 ST. C. DO +50 ST. C., OPAKOWANIE 300 M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4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ANKA POLIURETANOWA, MONTAŻOWO-IZOLACYJNA, NISKOPRĘŻNA, WĘŻYKOWA, JEDNOSKŁADNIKOWA, NA BAZIE NIESZKODLIWEGO DLA ŚRODOWISKA GAZU ROZPRĘŻAJĄCEGO, DO OŚCIEŻNIC OKIENNYCH I DRZWIOWYCH, PĘKNIĘĆ I SZCZELIN, DO IZOLACJI RUR I PRZEWODÓW INSTALACYJNYCH W ŚCIANACH, STROPACH, OPAKOWANIE 5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9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ZYŚCIWO  TECHNICZNE, BAWEŁNIANE, KOLOROWE, O WYSOKICH ZDOLNOŚCIACH WCHŁANIANIA WODY, TŁUSZCZÓW, OLEJÓW I ROZPUSZCZALNIKÓW, DO CZYSZCZENIA, POLEROWANIA I WYCIERANIA, OPAKOWANIE 1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2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LEJ DO ŁAŃCUCHÓW I PROWADNIC PIŁ SPALINOWYCH, OPAKOWANIE 1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5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EJ MONTAŻOWY, BEZ ROZPUSZCZALNIKA, DO WNĘTRZ, WODOODPORNY, ELASTYCZNY, DO METALU, KSZTAŁTEK STYROPIANOWYCH, PŁYTEK CERAMICZNYCH, DREWNA, LISTEW PRZYŚCIENNYCH (PRZY JEDNEJ POWIERZCHNI CHŁONNEJ), DO STOSOWANIA W TEMPERATURZE OD +5 ST. C. DO +70 ST. C., ODPORNOŚĆ TEMPERATUROWA OD -20 ST. C. DO +70 ST. C., OPAKOWANIE 4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4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LEJ SANITOL 0,6L SPRAY LUB PRODUKT RÓWNOWAŻNY DO RUR OCYNKOWA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4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PUSZCZALNIK / ROZCIEŃCZALNIK DO WYROBÓW POLIURETANOWYCH, DO ROZCIEŃCZANIA FARB, LAKIERÓW, KLEJÓW I MAS USZCZELNIAJĄCYCH Z GRUPY PRODUKTÓW POLIURETANOWYCH ORAZ DO CZYSZCZENIA NARZĘDZI MALARSK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3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PUSZCZALNIK / ROZCIEŃCZALNIK UNIWERSALNY DO WYROBÓW CHLOROKAUCZUKOWYCH, OLEJNO-FTALOWYCH, PODKŁADU ANTYKOROZYJNEGO ORAZ MYCIA SPRZĘTU MALARSK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7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MULSJA DO GWINTOWANIA DO GWINTOWNIC "REMS" 1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6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ANKA POLIURETANOWA, MONTAŻOWO-IZOLACYJNA, NISKOPRĘŻNA, PISTOLETOWA, JEDNOSKŁADNIKOWA, NA BAZIE NIESZKODLIWEGO DLA ŚRODOWISKA GAZU ROZPRĘŻAJĄCEGO, DO BETONU, TYNKU, CEGŁY, DREWNA, PCW, METALI, TWORZYW SZTUCZNYCH, OŚCIEŻNIC OKIENNYCH I DRZWIOWYCH, PĘKNIĘĆ I SZCZELIN, DO IZOLACJI RUR I PRZEWODÓW INSTALACYJNYCH W ŚCIANACH, STROPACH, OPAKOWANIE 7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7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EJ, WKŁAD DO PISTOLETÓW KLEJĄCYCH NA GORĄCO, BEZBARWNY, DŁUGOŚĆ 200 MM, GRUBOŚĆ 11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1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LIKON SZKLARSKI, ELASTYCZNY, SZYBKOUTWARDZALNY, WODOODPORNY USZCZELNIACZ, BEZ ROZPUSZCZALNIKÓW, TWORZY NIEKURCZLIWĄ SPOINĘ, DO USZCZELNIANIA POWIERZCHNI GŁADKICH I LAKIEROWANYCH TYPU SZKŁO, GLAZURA, TWORZYWA SZTUCZNE, ORAZ WENTYLACJI, KLIMATYZACJI, SZKLENIA OKIEN, DRZWI, ŚCIANEK DZIAŁOWYCH, ODPORNY NA PROMIENIE UV, ODPORNOŚĆ TERMICZNA PO UTWARDZENIU OD -50 ST. C. DO +180 ST. C., OPAKOWANIE 3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00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EJ DO METALU, GUMY, SZKŁA, PORCELANY, DREWNA I PLASTIKU, OP. BUTELKA OK. 1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04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 CU MIEDZIANY W SPRAYU, PRZECIWZAPIECZENIOWY, SMARUJE, CHRONI PRZED ZUŻYCIEM CIERNYM, KOROZJĄ I WYSOKIMI TEMPERATURAMI, ODPORNY NA KWASY, NIE ZAWIERAJĄCY OŁOWIU, WYTRZYMAŁOŚĆ TEMPERATUROWA DO + 600 ST. C. LUB WIĘCEJ, TEMPERATURA STOSOWANIA OD -30 ST. C. DO +1200 ST. C., OPAKOWANIE  Z DODATKOWĄ DYSZĄ ROZPYLAJACĄ W TRUDNO DOSTĘPNYCH MIEJSCACH, FIRMY CX 80 POLSKA LUB PRODUKT RÓWNOWAŻNY, OPAKOWANIE 5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28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LIKON SANITARNY, WODOODPORNY USZCZELNIACZ  DO POMIESZCZEŃ O PODWYŻSZONEJ WILGOTNOŚCI, DO WANIEN, UMYWALEK, KABIN PRZYSZNICOWYCH, SZCZELIN MIĘDZY PŁYTKAMI A URZĄDZENIAMI SANITARNYMI, BAKTERIO I GRZYBOBÓJCZY, ODPORNOŚĆ TERMICZNA PO UTWARDZENIU OD -40 ST. C. DO +110 ST. C., OPAKOWANIE 3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36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LEJ BIOTOP, DO SMAROWANIA PILAREK SPALINOWYCH MAKITA, OPAKOWANIE 1 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9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ŚCIK DO CZYSZCZENIA NARZĘDZI I POWIERZCHNI ZANIECZYSZCZONYCH POZOSTAŁOŚCIAMI PIANKI MONTAŻOWEJ, OPAKOWANIE 5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71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MULSJA CHŁODZĄCA DO OBRABIA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05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EJ SILIKONOWY-WYSOKOTEMPERATUROWY JEDNOSKŁADNIKOWY BEZ ROZPUSZCZALNIKÓW O ZNIKOMYM SKÓRCZU (CHEMOODPORNA "PŁYNNA" USZCZELKA ZASTĘPUJĄCA TRADYCYJNE USZCZELKI), TRWALE ELASTYCZNY, ODPORNY NA PROMIENIOWANIE UV, WACHANIA TEMP. OD -60°C DO +300°C,  WODĘ, SÓL, ODDZIAŁYWANIE CZYNNIKÓW CHEMICZNYCH, PRZYCZEPNY DO POWIERZCHNI GŁADKICH I POROWATYCH, DO USZCZELNIENIA KOTŁÓW, ZASOBNIKÓW, WYMIENNIKÓW, PRZEWODÓW SPALINOWYCH, FILTRÓW, TERMOSTATÓW, KOLOR CZERWONY, OP. 3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58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LEJ PRZEKŁADNIOWY, OPAKOWANIE 5 L, ORIOLIS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588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 ŁT 43 OPAK 10 KG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72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OZPUSZCZALNIK / ROZCIEŃCZALNIK DO WYROBÓW FTALOWO - KARBAMIDOWYCH, OGÓLNEGO STOSOWANIA, DO ROZCIEŃCZANIA WYROBÓW FTALOWYCH SPECJALNYCH, FTALOWO - KARBAMIDOWYCH, EPOKSYDOWYCH, SILIKONOWYCH I KREADUROWYCH ORAZ DO MYCIA URZĄDZEŃ I NARZĘDZI MALARSKI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19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ZPUSZCZALNIK / ROZCIEŃCZALNIK KSYLENOWY DO WYROBÓW POLIWINYLOWYCH, OGÓLNEGO STO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40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STA USZCZELNIAJĄCA DO GWINTÓW, DO STOSOWANIA W INSTALACJACH WODY PITNEJ, C. W. U., C. O. ORAZ NISKOCIŚNIENIOWYCH INSTALACJACH PARY WODNEJ, WYTRZYMAŁOŚĆ TEMPERATUROWA DO 140 ST. C.,, OPAKOWANIE - TUBKA 25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91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RODEK DO GWINTOWANIA, DO WSZYSTKICH MATERIAŁÓW, NIE ZAWIERAJĄCY OLEJU MINERALNEGO, ROZPUSZCZALNY W WODZIE, O WŁAŚCIWOŚCIACH CHŁODZĄCYCH I SMARUJĄCYCH, DO INSTALACJI WODY PITNEJ, REMS SANITOL, OPAKOWANIE - KANISTER 5 L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38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PARAT OCHRONNY DO STYKÓW, KONTAKT 60, OPAKOWANIE 400 ML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38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PARAT OCHRONNY PRZED KOROZJĄ, KONTAKT 61, OPAKOWANIE 400 ML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68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PRAWA HYDRAULICZNA, SZYBKOWIĄŻĄCA, BEZSKURCZOWA, DO NAPRAWY UBYTKÓW PRZEWODZĄCYCH WODĘ POD CIŚNIENIEM, ZAPRAWA EKSPANSYWNA (PRZYROST OBJĘTOŚCI W TRAKCIE WIĄZANIA), NIE ZAWIERA DOMIESZEK POWODUJĄCYCH KOROZJĘ, TWARDNIEJĄCA POD WODĄ, OPAKOWANIE 5 KG, MAXPLUG LUB RÓWNOWAŻ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84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LEJ SAE 10W30, DO AGREGATÓW PRĄDOTWÓRCZYCH  Z SILNIKIEM CZTEROSUWOWYM HONDA I MITSUBISHI, OPAKOWANIE 1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02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ŚRODEK DO CZYSZCZENIA HAMULCÓW, ZMYWACZ , SPRAY, POJEMNOŚĆ 500 M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30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ENZYNA EKSTRAKCYJNA, KANISTER O POJEMNOŚCI 5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99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SZCZELNIACZ AKRYLOWY BIAŁY , DO PISTOLE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68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SA KOTWIĄCA, POLIESTROWA KOTWA CHEMICZNA, BRAK ZAWARTOŚCI STYRENU, SPECJALNA  ZIMOWA FORMUŁA DO STOSOWANIA  W NISKICH TEMPERATURACH NAWET DO -18 STOPNI CELCJUSZA, OPAKOWANIE 3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699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KIER ANTYKOROZYJNY W SPRAYU, UNIWERSALNY, POJEMNOŚĆ 40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92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LEJ, WKŁAD DO PISTOLETÓW KLEJĄCYCH NA GORĄCO, BEZBARWNY, DŁUGOŚĆ 150 MM, GRUBOŚĆ 7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69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CHY PREPARAT SMARNY PTFE W SPRAYU, POJEMNOŚĆ 300 ML / K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91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TWA CHEMICZNA TITANIUM PRO, CHEMFIX LT,  ZAPRAWA HYBRYDOWA NA BAZIE POLIESTRU,DO MONTAŻU PRETÓW, KOŁKÓW WZMACNAJĄCYCH, PROFILI, DEDYKOWANY DO MATERIAŁÓW PEŁNYCH I PERFEROWANYCH TAKICH JAK BETON, CEGŁA, PUSTAKI I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18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DMRAŻACZ DO ZAMKÓW FIRMY VARIANT POJ. OPAK. 40 ML LUB PRODUKT W PEŁNI RÓWNOWAŻ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21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LEJ HYDRAULICZNY L-HV 46, POJEMNOŚĆ 20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32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RODEK DO CZYSZCZENIA KOTŁÓW ŻELIWNYCH I STALOWYCH OPALANYCH GAZEM I OLEJEM SOTIN 2000 EXTRA LUB PRODUKT W PEŁNI RÓWNOWAŻNY. OPAKOWANIE: KANISTER 5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32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RODEK DO CZYSZCZENIA KOMÓR SPALANIA ZBUDOWANYCH ZE STALI SZLACHETNEJ SOTIN 300 LUB PRODUKT W PEŁNI RÓWNOWAŻNY. OPAKOWANIE: KANISTER 5 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ind w:right="-1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ind w:right="-108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lineRule="exact" w:line="320"/>
        <w:jc w:val="both"/>
        <w:rPr/>
      </w:pPr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0"/>
          <w:numId w:val="3"/>
        </w:numPr>
        <w:spacing w:lineRule="auto" w:line="276"/>
        <w:ind w:left="357" w:firstLine="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0"/>
          <w:numId w:val="3"/>
        </w:numPr>
        <w:spacing w:lineRule="auto" w:line="276"/>
        <w:ind w:left="357" w:firstLine="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0"/>
          <w:numId w:val="3"/>
        </w:numPr>
        <w:spacing w:lineRule="auto" w:line="276"/>
        <w:ind w:left="357" w:firstLine="69"/>
        <w:jc w:val="both"/>
        <w:rPr/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0"/>
          <w:numId w:val="3"/>
        </w:numPr>
        <w:spacing w:lineRule="auto" w:line="276"/>
        <w:ind w:left="357" w:firstLine="6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357" w:right="-108" w:hanging="357"/>
        <w:jc w:val="both"/>
        <w:rPr/>
      </w:pPr>
      <w:r>
        <w:rPr>
          <w:rFonts w:cs="Calibri" w:ascii="Calibri" w:hAnsi="Calibri"/>
        </w:rPr>
        <w:t>Oświadczamy, że zapoznaliśmy się ze Specyfikacją Warunków Zamówienia (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357" w:right="-108" w:hanging="357"/>
        <w:jc w:val="both"/>
        <w:rPr/>
      </w:pPr>
      <w:r>
        <w:rPr>
          <w:rFonts w:cs="Calibri" w:ascii="Calibri" w:hAnsi="Calibri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357" w:right="-108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ofertą na czas wskazany w SWZ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357" w:right="-108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wzorem umowy, który stanowi załącznik nr 2 do SWZ i przyjmujemy go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357" w:right="-108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ferujemy wykonanie przedmiotu zamówienia w terminie wskazanym w dokumentacji SWZ, tj. od dnia podpisania umowy </w:t>
      </w:r>
      <w:r>
        <w:rPr>
          <w:rFonts w:cs="Calibri" w:ascii="Calibri" w:hAnsi="Calibri"/>
          <w:b/>
          <w:bCs/>
        </w:rPr>
        <w:t xml:space="preserve">do 31.01.2025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emy się, w przypadku przyznania nam zamówienia, do podpisania umowy, której wzór stanowi załącznik nr 2 do specyfikacji warunków zamówienia, w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emy termin płatności - </w:t>
      </w:r>
      <w:r>
        <w:rPr>
          <w:rFonts w:cs="Calibri" w:ascii="Calibri" w:hAnsi="Calibri"/>
          <w:color w:val="000000"/>
        </w:rPr>
        <w:t xml:space="preserve">30 dni od daty dostarczenia do </w:t>
      </w:r>
      <w:r>
        <w:rPr>
          <w:rFonts w:cs="Arial" w:ascii="Calibri" w:hAnsi="Calibri"/>
        </w:rPr>
        <w:t>Zamawiającego prawidłowo wystawionej faktury VAT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ind w:left="357" w:hanging="357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rPr/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spacing w:before="0" w:after="120"/>
        <w:ind w:left="357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>
          <w:rFonts w:eastAsia="Calibri" w:cs="Calibri" w:ascii="Calibri" w:hAnsi="Calibri"/>
          <w:lang w:eastAsia="en-US"/>
        </w:rPr>
        <w:t xml:space="preserve"> przy właściwej kategorii przedsiębiorstwa):</w:t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2"/>
      </w:r>
      <w:r>
        <w:rPr>
          <w:rStyle w:val="FootnoteCharacters"/>
          <w:rFonts w:eastAsia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>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3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/>
          <w:sz w:val="20"/>
          <w:szCs w:val="20"/>
        </w:rPr>
        <w:footnoteReference w:id="4"/>
      </w:r>
      <w:r>
        <w:rPr>
          <w:rStyle w:val="FootnoteCharacters"/>
          <w:rFonts w:eastAsia="Calibri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ełnomocnictwo*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;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wersji edytowalnej </w:t>
      </w:r>
      <w:r>
        <w:rPr>
          <w:rFonts w:cs="Calibri" w:ascii="Calibri" w:hAnsi="Calibri"/>
          <w:i/>
          <w:iCs/>
        </w:rPr>
        <w:t>Zał. nr 3 do SWZ - Tabelaryczne zestawienie_chemii budowlanej_EZP 115 202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</w:rPr>
        <w:t>.................................., dnia .......</w:t>
      </w:r>
      <w:r>
        <w:rPr>
          <w:rFonts w:cs="Calibri" w:ascii="Calibri" w:hAnsi="Calibri"/>
          <w:lang w:val="pl-PL"/>
        </w:rPr>
        <w:t>.....</w:t>
      </w:r>
      <w:r>
        <w:rPr>
          <w:rFonts w:cs="Calibri" w:ascii="Calibri" w:hAnsi="Calibri"/>
        </w:rPr>
        <w:t>..........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left="360" w:right="-426" w:firstLine="558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right"/>
      <w:rPr>
        <w:rFonts w:ascii="Calibri" w:hAnsi="Calibri" w:cs="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b/>
      </w:rPr>
      <w:t xml:space="preserve">Załącznik  nr </w:t>
    </w:r>
    <w:r>
      <w:rPr>
        <w:rFonts w:cs="Arial" w:ascii="Calibri" w:hAnsi="Calibri"/>
        <w:b/>
        <w:lang w:val="pl-PL"/>
      </w:rPr>
      <w:t>1</w:t>
    </w:r>
    <w:r>
      <w:rPr>
        <w:rFonts w:cs="Arial" w:ascii="Calibri" w:hAnsi="Calibri"/>
        <w:b/>
      </w:rPr>
      <w:t xml:space="preserve">  do </w:t>
    </w:r>
    <w:r>
      <w:rPr>
        <w:rFonts w:cs="Arial" w:ascii="Calibri" w:hAnsi="Calibri"/>
        <w:b/>
        <w:lang w:val="pl-PL"/>
      </w:rPr>
      <w:t>SWZ</w:t>
    </w:r>
    <w:r>
      <w:rPr>
        <w:rFonts w:cs="Arial" w:ascii="Calibri" w:hAnsi="Calibri"/>
        <w:b/>
      </w:rPr>
      <w:t xml:space="preserve">  -  </w:t>
    </w:r>
    <w:r>
      <w:rPr>
        <w:rFonts w:cs="Arial" w:ascii="Calibri" w:hAnsi="Calibri"/>
        <w:b/>
        <w:color w:val="000000"/>
      </w:rPr>
      <w:t>EZP/</w:t>
    </w:r>
    <w:r>
      <w:rPr>
        <w:rFonts w:cs="Arial" w:ascii="Calibri" w:hAnsi="Calibri"/>
        <w:b/>
        <w:color w:val="000000"/>
        <w:lang w:val="pl-PL"/>
      </w:rPr>
      <w:t>115</w:t>
    </w:r>
    <w:r>
      <w:rPr>
        <w:rFonts w:cs="Arial" w:ascii="Calibri" w:hAnsi="Calibri"/>
        <w:b/>
        <w:color w:val="000000"/>
      </w:rPr>
      <w:t>/20</w:t>
    </w:r>
    <w:r>
      <w:rPr>
        <w:rFonts w:cs="Arial" w:ascii="Calibri" w:hAnsi="Calibri"/>
        <w:b/>
        <w:color w:val="000000"/>
        <w:lang w:val="pl-PL"/>
      </w:rPr>
      <w:t>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b/>
        <w:b/>
        <w:lang w:val="pl-PL"/>
      </w:rPr>
    </w:pPr>
    <w:r>
      <w:rPr>
        <w:rFonts w:cs="Arial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color w:val="000000"/>
      <w:sz w:val="24"/>
      <w:szCs w:val="24"/>
    </w:rPr>
  </w:style>
  <w:style w:type="character" w:styleId="WW8Num22z2">
    <w:name w:val="WW8Num22z2"/>
    <w:qFormat/>
    <w:rPr>
      <w:rFonts w:ascii="Calibri" w:hAnsi="Calibri" w:cs="Calibri"/>
      <w:color w:val="000000"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19:00Z</dcterms:created>
  <dc:creator>Tomasz Szałucki</dc:creator>
  <dc:description/>
  <cp:keywords/>
  <dc:language>en-US</dc:language>
  <cp:lastModifiedBy>Monika Kalinowska</cp:lastModifiedBy>
  <cp:lastPrinted>2018-09-07T07:29:00Z</cp:lastPrinted>
  <dcterms:modified xsi:type="dcterms:W3CDTF">2024-03-05T10:14:00Z</dcterms:modified>
  <cp:revision>3</cp:revision>
  <dc:subject/>
  <dc:title>Szanowni Państwo,</dc:title>
</cp:coreProperties>
</file>