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0" w:leader="none"/>
          <w:tab w:val="left" w:pos="148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ab/>
        <w:tab/>
        <w:tab/>
        <w:t>Załącznik nr 1 do zapytania ofertowego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zkoła Podstawowa w Kwieciszewie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wieciszewo 45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88-321 Kwieciszew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nawiązaniu do zapytania ofertowego znak: ZOSIP.261.2.2024.AB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 dni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06.02.2024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. podejmujemy się wykonania dostawy węgla kamiennego w asortymencie ekogroszek będącej przedmiotem zamówienia.  Kierując się dobrą praktyką, wiedzą techniczną, obowiązującymi przepisami oraz normami i należytą starannością, składamy ofertę n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stawa węgla kamiennego w asortymencie ekogroszek do </w:t>
        <w:br/>
        <w:t>Szkoły Podstawowej w Kwieciszewi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 cenę razem w kwocie brutto: …………………... z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łownie: …………………………………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tym kwota netto: …………….. zł i podatek VAT w wysokości 23% …….…….……. zł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ena za 1 tonę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etto 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rutto 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wyższa cena obejmuje pełen zakres zamówienia określony w przedmiocie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niejsza Oferta oraz Państwa pisemne przyjęcie oferty stanowić będzie wiążący kontrakt między stronam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ozumiemy, że nie są Państwo zobowiązani do zaakceptowania najtańszej czy jakiejkolwiek oferty jaką Państwo otrzymaj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y, że zapoznaliśmy się z postanowieniami zawartymi w projekcie umowy                                       i zobowiązujemy się, w przypadku wyboru naszej oferty jako najkorzystniejszej,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Integralną część naszej oferty stanowi załącznik do niniejszego formularza ofertoweg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– 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mię i Nazwisko, podpis Osoby Upoważnionej,</w:t>
      </w:r>
    </w:p>
    <w:p>
      <w:pPr>
        <w:pStyle w:val="Normal"/>
        <w:widowControl w:val="false"/>
        <w:tabs>
          <w:tab w:val="clear" w:pos="708"/>
          <w:tab w:val="center" w:pos="4512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Oferenta, Adres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</w:tabs>
      <w:suppressAutoHyphens w:val="true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18"/>
        <w:szCs w:val="18"/>
        <w:lang w:eastAsia="pl-PL"/>
      </w:rPr>
      <w:t>Nr postępowania: ZOSIP.261.2.2024.AB</w:t>
    </w:r>
  </w:p>
  <w:p>
    <w:pPr>
      <w:pStyle w:val="Head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3:00Z</dcterms:created>
  <dc:creator>Barbara Sudoł</dc:creator>
  <dc:description/>
  <cp:keywords/>
  <dc:language>en-US</dc:language>
  <cp:lastModifiedBy>Agata</cp:lastModifiedBy>
  <cp:lastPrinted>2021-06-22T15:08:00Z</cp:lastPrinted>
  <dcterms:modified xsi:type="dcterms:W3CDTF">2024-02-06T07:25:00Z</dcterms:modified>
  <cp:revision>21</cp:revision>
  <dc:subject/>
  <dc:title/>
</cp:coreProperties>
</file>