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2 do Zapytania ofertow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.270.1.1.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Nazwa i adres oferenta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/telefon,fax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/ miejscowość i data/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</w:t>
      </w:r>
    </w:p>
    <w:p>
      <w:pPr>
        <w:pStyle w:val="Normal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a Trzebciny</w:t>
      </w:r>
    </w:p>
    <w:p>
      <w:pPr>
        <w:pStyle w:val="Normal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zebciny 30</w:t>
      </w:r>
    </w:p>
    <w:p>
      <w:pPr>
        <w:pStyle w:val="Normal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9-505 Małe Gacn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0" w:leader="none"/>
        </w:tabs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ytanie ofertowe na: </w:t>
        <w:tab/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oleju opałowego do Nadleśnictwa Trzebciny w 2024 r.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wymaganiami określonymi w zapytaniu ofertowym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. Oferujemy przedmiot zamówienia za cenę (wartość za 12 000 litrów oleju opałowego) …………………………………zł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...……………………………………………………………………………………zł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 tym podatek VAT ( ……………%, tj. ..…………………….…………………………...zł)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: ………………. zł (słownie: ……………………………………………………zł)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cena jedn. netto: ………………………zł/l,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. brutto: ……………….…….zł/l,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ym stały upust: ……………%, tj. ………………. zł/l.*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stała marża : ……………%, tj. ………………. zł/l.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Oświadczamy, że zapoznaliśmy się ze wzorem umowy i przyjmujemy warunki w nim zawar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Oferta została złożona na ………. …stronach, kolejno ponumerowanych od nr …........  do nr ……………... (wraz z załącznikam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soba do kontaktów z zamawiającym: …………………….., Tel.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Termin ważności oferty: 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Warunki płatności: zgodnie ze wzorem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należy wypełnić w zależności od zastosowanego wariantu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częci i podpisy upoważnionych osób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564890" cy="625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56489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40:00Z</dcterms:created>
  <dc:creator>Pulsar</dc:creator>
  <dc:description/>
  <cp:keywords/>
  <dc:language>en-US</dc:language>
  <cp:lastModifiedBy>1228 N.Trzebciny Róża Prądzyńska</cp:lastModifiedBy>
  <cp:lastPrinted>2020-12-23T12:04:00Z</cp:lastPrinted>
  <dcterms:modified xsi:type="dcterms:W3CDTF">2024-01-29T10:44:00Z</dcterms:modified>
  <cp:revision>4</cp:revision>
  <dc:subject/>
  <dc:title>Załącznik nr 1</dc:title>
</cp:coreProperties>
</file>