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  <w:t>BI.271.4.2024.ZK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ind w:righ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spacing w:lineRule="auto" w:line="276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>wiedzę i doświadczenie niezbędne do należytego wykonania przedmiotu zamówienia i dysponuję osobami zdolnymi 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>
          <w:rStyle w:val="Title"/>
          <w:b/>
          <w:b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Dostawa paliwa płynnego (benzyna bezołowiowa 95) dla wybranych Sołectw Gminy Barczewo w 2023 roku”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5:00Z</dcterms:created>
  <dc:creator>KM</dc:creator>
  <dc:description/>
  <cp:keywords/>
  <dc:language>en-US</dc:language>
  <cp:lastModifiedBy>Marta Malinowska</cp:lastModifiedBy>
  <cp:lastPrinted>2020-02-25T10:45:00Z</cp:lastPrinted>
  <dcterms:modified xsi:type="dcterms:W3CDTF">2024-01-17T07:43:00Z</dcterms:modified>
  <cp:revision>32</cp:revision>
  <dc:subject/>
  <dc:title>Wykaz wykonanych robót w latach 2002-2006</dc:title>
</cp:coreProperties>
</file>