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3 do SWZ</w:t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 lub wpisana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a nazwa Wykonawcy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ystępując do udziału w postępowaniu o udzielenie zamówienia na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Sukcesywne usługi legalizacji ciepłomierzy do wody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-my, że spełniam/-my wymagane warunki udziału w postępowaniu, tj.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uprawnienia do wykonywania określonej działalności lub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/my się nie zatrudniać pracown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wszystkie prace </w:t>
      </w:r>
      <w:r>
        <w:rPr>
          <w:rFonts w:cs="Calibri" w:ascii="Calibri" w:hAnsi="Calibri"/>
          <w:sz w:val="22"/>
          <w:szCs w:val="22"/>
        </w:rPr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nie </w:t>
      </w:r>
      <w:r>
        <w:rPr>
          <w:rFonts w:cs="Calibri" w:ascii="Calibri" w:hAnsi="Calibri"/>
          <w:sz w:val="22"/>
          <w:szCs w:val="22"/>
        </w:rPr>
        <w:t>wprowadziliśmy Zamawiającego w błąd, przedstawiając nieprawdziwe: dane, dokumenty i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jestem/-śmy, nie jestem/-śmy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łatnikiem i podatnikiem VAT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ełnomocniony przedstawiciel Wykonawc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 i pieczęć)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: 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skreślić jeśli nie dotyczy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* uzupełnić jeśli na etapie składania oferty jest wiadome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21:10:00Z</dcterms:created>
  <dc:creator>MSte</dc:creator>
  <dc:description/>
  <cp:keywords/>
  <dc:language>en-US</dc:language>
  <cp:lastModifiedBy>Sebastian Szafraniec</cp:lastModifiedBy>
  <cp:lastPrinted>2018-01-08T09:30:00Z</cp:lastPrinted>
  <dcterms:modified xsi:type="dcterms:W3CDTF">2023-12-27T21:10:00Z</dcterms:modified>
  <cp:revision>2</cp:revision>
  <dc:subject/>
  <dc:title>Załącznik nr 1 do WZ 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9D18DEA9A483DA6F5B4061F0D4C69</vt:lpwstr>
  </property>
  <property fmtid="{D5CDD505-2E9C-101B-9397-08002B2CF9AE}" pid="3" name="KSOProductBuildVer">
    <vt:lpwstr>1045-11.2.0.11417</vt:lpwstr>
  </property>
</Properties>
</file>