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559"/>
        <w:gridCol w:w="2977"/>
      </w:tblGrid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siedziba Oferent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NIP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EGON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dla „Wodociągi Słupsk” spółki z o.o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E. Orzeszkowej 1, 76-200 Słupsk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-3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 przedstawiamy Państwu ofertę na sukcesywne dostawy oleju silnikowego na potrzeby zasilania agregatów prądotwórczych oraz wykonywanie badań oleju po wymianie, zgodnie z otrzymanymi warunkami zamówienia z dnia 20.12.2023 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02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jednej beczki oleju Mobil Pegasus 610 (208 l)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jednej beczki oleju Shell Mysella S5 S 40 (208 l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badania jednej próbki oleju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gwarancji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 od złożenia zamówieni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płatnośc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i siedziba laboratorium w którym przeprowadzane będą badania oleju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u w:val="single"/>
        </w:rPr>
        <w:t>Oświadczam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1. Zapoznaliśmy się z Warunkami zamówienia i przyjmujemy je bez zastrzeżeń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poznaliśmy się z warunkami umowy i akceptujemy je bez zastrzeżeń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3. Jesteśmy związani ofertą przez okres 30 dni,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4. W przypadku wyboru naszej oferty zobowiązujemy się do zawarcia umowy w miejscu i terminie wskazanym przez Zamawiającego w zawiadomieniu o wyborze oferty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oferty załączam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świadczenia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ykaz dostaw za okres 2 lat przed upływem terminu składania ofert, zawierający datę realizacji, przedmiot dostawy oraz podmiot na rzecz którego realizowane były dostawy,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dpis z rejestru sądowego / zaświadczenie o wpisie do ewidencji działalności gospodarczej*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4) polisa, a w przypadku jej braku dokument potwierdzający, iż Oferent jest ubezpieczony od odpowiedzialności cywilnej w zakresie prowadzonej działalności wraz z kopią wpłaty aktualnej skład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ab/>
        <w:tab/>
        <w:t xml:space="preserve">                            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 xml:space="preserve">       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oferty – olej</w:t>
      <w:tab/>
    </w:r>
    <w:r>
      <w:rPr>
        <w:rStyle w:val="PageNumber"/>
        <w:sz w:val="16"/>
        <w:szCs w:val="16"/>
      </w:rPr>
      <w:tab/>
      <w:t>K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ind w:left="-142" w:hanging="0"/>
      <w:rPr/>
    </w:pPr>
    <w:r>
      <w:rPr/>
      <w:t xml:space="preserve"> </w:t>
    </w:r>
    <w:r>
      <w:rPr/>
      <w:t xml:space="preserve">Nr sprawy: WN1/0578/23  </w:t>
      <w:tab/>
    </w:r>
    <w:r>
      <w:rPr>
        <w:sz w:val="22"/>
        <w:szCs w:val="22"/>
      </w:rPr>
      <w:t xml:space="preserve">Załącznik nr 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5:00Z</dcterms:created>
  <dc:creator>Jolanta Lelakowska</dc:creator>
  <dc:description/>
  <cp:keywords/>
  <dc:language>en-US</dc:language>
  <cp:lastModifiedBy>Krzysztof Chmura</cp:lastModifiedBy>
  <cp:lastPrinted>2020-09-30T09:50:00Z</cp:lastPrinted>
  <dcterms:modified xsi:type="dcterms:W3CDTF">2023-12-20T07:01:00Z</dcterms:modified>
  <cp:revision>52</cp:revision>
  <dc:subject/>
  <dc:title/>
</cp:coreProperties>
</file>