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64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Tekstpodstawowy2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WZÓR UMOWY</w:t>
      </w:r>
    </w:p>
    <w:p>
      <w:pPr>
        <w:pStyle w:val="Normal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>zawarta w dniu ……………………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w Sędziszowie Małopolskim pomiędzy: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Gminą Sędziszów Małopolski, ul. Rynek 1, 39-120 Sędziszów Małopolski, zwaną w treści umowy „Zamawiającym”, </w:t>
      </w:r>
      <w:r>
        <w:rPr>
          <w:rFonts w:cs="Book Antiqua" w:ascii="Book Antiqua" w:hAnsi="Book Antiqua"/>
          <w:bCs/>
          <w:sz w:val="22"/>
          <w:szCs w:val="22"/>
        </w:rPr>
        <w:t xml:space="preserve">reprezentowaną przez </w:t>
      </w:r>
      <w:r>
        <w:rPr>
          <w:rFonts w:cs="Book Antiqua" w:ascii="Book Antiqua" w:hAnsi="Book Antiqua"/>
          <w:sz w:val="22"/>
          <w:szCs w:val="22"/>
        </w:rPr>
        <w:t xml:space="preserve">Bogusława Kmiecia – Burmistrza Sędziszowa Małopolskiego przy kontrasygnacie Jacka Daniela – Skarbnika Gminy Sędziszów Małopolski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bCs/>
          <w:sz w:val="22"/>
          <w:szCs w:val="22"/>
        </w:rPr>
        <w:t>………………………………………………………………………………..</w:t>
      </w:r>
      <w:r>
        <w:rPr>
          <w:rFonts w:eastAsia="Calibri" w:cs="Book Antiqua" w:ascii="Book Antiqua" w:hAnsi="Book Antiqua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eastAsia="Calibri" w:cs="Book Antiqua"/>
          <w:bCs/>
          <w:sz w:val="22"/>
          <w:szCs w:val="22"/>
        </w:rPr>
      </w:pPr>
      <w:r>
        <w:rPr>
          <w:rFonts w:eastAsia="Calibri" w:cs="Book Antiqua" w:ascii="Book Antiqua" w:hAnsi="Book Antiqua"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Book Antiqua" w:hAnsi="Book Antiqua" w:cs="Book Antiqua"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 xml:space="preserve">Zamówienie wyłączone z obowiązku stosowania ustawy Prawo Zamówień Publicznych </w:t>
      </w:r>
      <w:r>
        <w:rPr>
          <w:rFonts w:cs="Book Antiqua" w:ascii="Book Antiqua" w:hAnsi="Book Antiqua"/>
          <w:i/>
          <w:color w:val="000000"/>
          <w:sz w:val="22"/>
          <w:szCs w:val="22"/>
        </w:rPr>
        <w:t xml:space="preserve">z dnia 11 września 2019 r. </w:t>
      </w:r>
      <w:r>
        <w:rPr>
          <w:rFonts w:cs="Book Antiqua" w:ascii="Book Antiqua" w:hAnsi="Book Antiqua"/>
          <w:i/>
          <w:iCs/>
          <w:color w:val="000000"/>
          <w:sz w:val="22"/>
          <w:szCs w:val="22"/>
        </w:rPr>
        <w:t>Prawo zamówień publicznych (</w:t>
      </w:r>
      <w:r>
        <w:rPr>
          <w:rFonts w:cs="Book Antiqua" w:ascii="Book Antiqua" w:hAnsi="Book Antiqua"/>
          <w:i/>
          <w:sz w:val="22"/>
          <w:szCs w:val="22"/>
        </w:rPr>
        <w:t>Dz. U. z 2023 r., poz. 1605 ze zm.)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b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zamawia, a Dostawca zobowiązuje się do sprzedaży</w:t>
      </w:r>
      <w:r>
        <w:rPr>
          <w:rFonts w:cs="Book Antiqua" w:ascii="Book Antiqua" w:hAnsi="Book Antiqua"/>
          <w:b/>
          <w:sz w:val="22"/>
          <w:szCs w:val="22"/>
        </w:rPr>
        <w:t xml:space="preserve"> paliw płynnych na potrzeby Gminy Sędziszów Małopolski w 2024 roku </w:t>
      </w:r>
      <w:r>
        <w:rPr>
          <w:rFonts w:cs="Book Antiqua" w:ascii="Book Antiqua" w:hAnsi="Book Antiqua"/>
          <w:sz w:val="22"/>
          <w:szCs w:val="22"/>
        </w:rPr>
        <w:t>w szacunkowych ilościach: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a) 8 000 litrów dla benzyny bezołowiowej Pb 95,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b) 8 000 litrów dla oleju napędowego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Podane w ust. 1 niniejszej umowy ilości paliw są ilościami przybliżonymi,  mogą ulec zmianie w czasie obowiązywania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kreślona ilość paliwa jest ilością szacunkową, w związku z tym Zamawiający zastrzega sobie prawo  i możliwość zakupu paliw stosownie do swoich potrzeb.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Zakupiona mniejsza ilość paliwa w czasie obowiązywania umowy nie może stanowić podstawy do wnoszenia przez Dostawcę jakichkolwiek roszczeń co do nie wykorzystanej przez Zamawiającego ilości paliwa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2</w:t>
      </w:r>
    </w:p>
    <w:p>
      <w:pPr>
        <w:pStyle w:val="Header"/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CENY I WARTOŚĆ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Ceny paliw zostały ustalone na dzień 18.12.2023 r. i zgodnie z Ofertą Dostawcy, która stanowi Załącznik nr 1 do Zaproszenia, wynoszą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la benzyny bezołowiowej Pb 95 cena brutto za 1 litr pomniejszona </w:t>
        <w:br/>
        <w:t xml:space="preserve">o zaproponowany upust wynosi: ___________ zł, </w:t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(słownie : ______________________________________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la oleju napędowego cena brutto za 1 litr pomniejszona o zaproponowany upust wynosi:. _________ zł </w:t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(słownie : _________________________________________________________________)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eny określone w ust. 1 mogą ulec zmianie w przypadku zmiany cen paliw „na dystrybutorze” u Dostawcy. O zmianie cen paliw Dostawca zawiadomi Zamawiającego najpóźniej w następnym dniu roboczym w formie maila wysłanego na adres </w:t>
      </w:r>
      <w:hyperlink r:id="rId2">
        <w:r>
          <w:rPr>
            <w:rStyle w:val="InternetLink"/>
            <w:rFonts w:cs="Book Antiqua" w:ascii="Book Antiqua" w:hAnsi="Book Antiqua"/>
            <w:sz w:val="22"/>
            <w:szCs w:val="22"/>
          </w:rPr>
          <w:t>um@sedziszow-mlp.pl</w:t>
        </w:r>
      </w:hyperlink>
      <w:r>
        <w:rPr>
          <w:rFonts w:cs="Book Antiqua" w:ascii="Book Antiqua" w:hAnsi="Book Antiqua"/>
          <w:sz w:val="22"/>
          <w:szCs w:val="22"/>
        </w:rPr>
        <w:t>, ze skrzynki Dostawcy ____________________________ .</w:t>
      </w:r>
    </w:p>
    <w:p>
      <w:pPr>
        <w:pStyle w:val="Header"/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ind w:left="4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mawiający uprawniony jest do kontroli cen paliw „na dystrybutorze” u Dostawcy sporządzając na tę okoliczność stosowny protokół podpisany przez przedstawiciela Dostawcy.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okresie obowiązywania niniejszej umowy rozliczenia między Dostawcą                                          a Zamawiającym będą prowadzone w oparciu o obowiązujące ceny detaliczne „na dystrybutorze” u Dostawcy pomniejszone o upusty, które wynoszą odpowiednio: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dla benzyny bezołowiowej Pb 95 zadeklarowany upust wynosi  _________%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la oleju napędowego zadeklarowany upust wynosi  ___________%</w:t>
      </w:r>
    </w:p>
    <w:p>
      <w:pPr>
        <w:pStyle w:val="Header"/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ind w:left="36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Zadeklarowane upusty są wielkościami stałymi i nie podlegają zmianie w okresie  </w:t>
      </w:r>
    </w:p>
    <w:p>
      <w:pPr>
        <w:pStyle w:val="Header"/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ind w:left="360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bowiązywania umowy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acunkowa cena zakupu paliw, przy założeniu ilości paliw wskazanych w § 1 ust. 1 umowy wynosi: ___________________________ zł brutto                                           (słownie : ____________________________________________________________________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datek od towarów i usług VAT naliczony jest zgodnie z obowiązującymi przepisam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</w:t>
      </w:r>
      <w:r>
        <w:rPr>
          <w:rFonts w:cs="Book Antiqua" w:ascii="Book Antiqua" w:hAnsi="Book Antiqua"/>
          <w:color w:val="000000"/>
          <w:sz w:val="22"/>
          <w:szCs w:val="22"/>
        </w:rPr>
        <w:t>W</w:t>
      </w:r>
      <w:r>
        <w:rPr>
          <w:rFonts w:cs="Book Antiqua" w:ascii="Book Antiqua" w:hAnsi="Book Antiqua"/>
          <w:sz w:val="22"/>
          <w:szCs w:val="22"/>
        </w:rPr>
        <w:t xml:space="preserve"> przypadku zmiany stawki podatku od towarów i usług ceny i wynagrodzenie brutto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 xml:space="preserve">ulegną zmianie stosownie do zmiany stawki podatku VAT bez zmiany cen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cs="Book Antiqua" w:ascii="Book Antiqua" w:hAnsi="Book Antiqua"/>
          <w:sz w:val="22"/>
          <w:szCs w:val="22"/>
        </w:rPr>
        <w:t>i wynagrodzenia netto.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KRES OBOWIĄZYWANIA UMOWY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Book Antiqua" w:ascii="Book Antiqua" w:hAnsi="Book Antiqua"/>
          <w:sz w:val="22"/>
          <w:szCs w:val="22"/>
        </w:rPr>
        <w:t>Niniejsza umowa obowiązuje od dnia 01.01.2024 r. do dnia 31.12.2024 r.</w:t>
      </w:r>
    </w:p>
    <w:p>
      <w:pPr>
        <w:pStyle w:val="TextBody"/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POSÓB I MIEJSCE REALIZACJI UMOWY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kup paliw odbywać się będzie na stacji paliw Dostawcy pod adresem: _________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kup paliw odbywał się będzie poprzez tankowanie pojazdów Zamawiającego. Wykaz </w:t>
      </w:r>
    </w:p>
    <w:p>
      <w:pPr>
        <w:pStyle w:val="Header"/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ind w:left="420" w:hanging="0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samochodów pożarniczych i służbowych Zamawiającego uprawnionych do tankowania zawiera  </w:t>
      </w:r>
      <w:r>
        <w:rPr>
          <w:rFonts w:cs="Book Antiqua" w:ascii="Book Antiqua" w:hAnsi="Book Antiqua"/>
          <w:sz w:val="22"/>
          <w:szCs w:val="22"/>
        </w:rPr>
        <w:t>Załącznik nr 2 do Zaproszenia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zedaż paliwa odbywać się będzie na podstawie „dowodu wydania paliwa”, zawierającego datę zakupu, ilość i rodzaj paliwa, cenę brutto po zastosowaniu upustu obowiązującą w dniu sprzedaży , nr rejestracyjny pojazdu  i czytelny podpis kierowcy (lub osoby upoważnionej do zakupu), w przypadku paliwa do kosiarek w miejsce nr rejestracyjnego należy wpisać słowo „kosiarki”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-6237" w:leader="none"/>
          <w:tab w:val="left" w:pos="7938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kument, o którym mowa w ust. 3 będzie stanowił podstawę do wystawienia faktury.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ROZLICZENIE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aktury VAT  Dostawca będzie wystawiał każdorazowo przy zmianie cen paliw, jednak nie rzadziej niż co 14 dni oraz w ostatnim dniu miesiąca. 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Za okres tygodnia kończącego miesiąc rozliczenia, faktury VAT będą wystawiane                         w ostatnim dniu danego miesiąca.</w:t>
      </w:r>
    </w:p>
    <w:p>
      <w:pPr>
        <w:pStyle w:val="Akapitzlist"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Dane do wystawienia Faktury:</w:t>
      </w:r>
    </w:p>
    <w:p>
      <w:pPr>
        <w:pStyle w:val="Akapitzlis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abywca:</w:t>
      </w:r>
    </w:p>
    <w:p>
      <w:pPr>
        <w:pStyle w:val="Akapitzlist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Gmina Sędziszów Małopolski</w:t>
      </w:r>
    </w:p>
    <w:p>
      <w:pPr>
        <w:pStyle w:val="Akapitzlist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ul. Rynek 1, 39-120 Sędziszów Małopolski</w:t>
      </w:r>
    </w:p>
    <w:p>
      <w:pPr>
        <w:pStyle w:val="Akapitzlist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NIP 8181584373</w:t>
      </w:r>
    </w:p>
    <w:p>
      <w:pPr>
        <w:pStyle w:val="Akapitzlis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dbiorca:</w:t>
      </w:r>
    </w:p>
    <w:p>
      <w:pPr>
        <w:pStyle w:val="Akapitzlist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Urząd Miejski w Sędziszowie Małopolskim </w:t>
      </w:r>
    </w:p>
    <w:p>
      <w:pPr>
        <w:pStyle w:val="Akapitzlist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ul. Rynek 1, 39-120 Sędziszów Małopolski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odstawą do wystawienia przez Dostawcę faktury VAT będzie „dowód wydania </w:t>
      </w:r>
    </w:p>
    <w:p>
      <w:pPr>
        <w:pStyle w:val="Normal"/>
        <w:spacing w:lineRule="auto" w:line="276"/>
        <w:ind w:left="426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aliwa”,  o którym mowa w § 4 ust. 3 niniejszej umow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agrodzenie płatne będzie przelewem na rachunek bankowy Wykonawcy, numer rachunku ____________________________________________________________________ w terminie do 14 dni od daty doręczenia faktury d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kazany numer rachunku bankowego Sprzedawcy jest rachunkiem umożliwiającym płatność w ramach mechanizmu podzielonej płatności oraz znajduje się w elektronicznym wykazie podmiotów VAT prowadzonym przez Szefa Krajowej Administracji Skarbowej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Zamawiający oświadcza, że jest uprawniony do otrzymywania faktur VAT i upoważnia   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Dostawcę do wystawienia faktur bez podpisu odbiorcy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ierzytelności przysługujące z tytułu realizacji niniejszej umowy nie podlegają przenoszeniu na osoby trzecie bez zgody Kupującego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Zamawiającemu przysługują kary umowne w przypadku niezrealizowania zakupu                    paliwa w danym dniu z przyczyn leżących po stronie Dostawcy, każdorazowo                           w kwocie 200,00 zł (słownie: dwieście złotych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przypadku różnicy w cenie „na dystrybutorze” u Dostawcy wskazanej na fakturze                 a stwierdzonej przez Zamawiającego na podstawie protokołu, o którym mowa w § 2 ust. 2, Dostawca zobowiązany jest do wystawienia faktury korygującej oraz zapłaty kary umownej w wysokości 200 zł za każdy stwierdzony przypadek.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W przypadku odstąpienia od umowy z przyczyn leżących po stronie Dostawcy, Dostawca zobowiązany jest do zapłaty kary umownej w wysokości 20% wartości ceny,  o której mowa w § 2 ust. 4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przypadku, gdy kara umowna nie pokryje poniesionej szkody, Zamawiającemu </w:t>
      </w:r>
    </w:p>
    <w:p>
      <w:pPr>
        <w:pStyle w:val="Normal"/>
        <w:spacing w:lineRule="auto" w:line="276"/>
        <w:ind w:left="42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zysługuje odszkodowanie  uzupełniając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zastrzega sobie prawo potrącania kar umownych i odszkodowania</w:t>
      </w:r>
    </w:p>
    <w:p>
      <w:pPr>
        <w:pStyle w:val="Akapitzlist"/>
        <w:spacing w:lineRule="auto" w:line="276"/>
        <w:ind w:left="4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 przysługującej Dostawcy należności wynikającej z wystawionej faktury, na co Dostawca wyraża zgodę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Łączna wartość kar umownych niezależnie od ich tytułu nie może przekroczyć 100% wartości przedmiotu umowy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trony przewidują, że obowiązek zapłaty kary umownej powstaje niezależnie od wykazania szkody lub możliwości udowodnienia jej wysokości. </w:t>
      </w:r>
    </w:p>
    <w:p>
      <w:pPr>
        <w:pStyle w:val="Akapitzlist"/>
        <w:spacing w:lineRule="auto" w:line="276"/>
        <w:ind w:left="4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DSTĄPIENIE OD UMOWY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276"/>
        <w:jc w:val="both"/>
        <w:rPr/>
      </w:pPr>
      <w:r>
        <w:rPr>
          <w:rFonts w:cs="Book Antiqua" w:ascii="Book Antiqua" w:hAnsi="Book Antiqua"/>
          <w:sz w:val="22"/>
          <w:szCs w:val="22"/>
        </w:rPr>
        <w:t>1.    Zamawiający ma prawo do odstąpienia od umowy w przypadkach, gdy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-6379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ostawca odmówi dostarczenia zaświadczenia podmiotu uprawnionego do kontroli jakości potwierdzającego, że sprzedawane paliwa na stacji Dostawcy </w:t>
        <w:br/>
        <w:t>i będące przedmiotem umowy odpowiadają wymaganym normom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-6379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Zamawiający stwierdzi, że paliwa, które oferuje Dostawca nie odpowiadają wymaganym normom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-6379" w:leader="none"/>
          <w:tab w:val="left" w:pos="709" w:leader="none"/>
        </w:tabs>
        <w:spacing w:lineRule="auto" w:line="276"/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ostawca trzykrotnie dopuści się naruszenia zapisu § 6 ust. 2, dotyczącego różnicy w cenie „na dystrybutorze” u Dostawcy wskazanej na fakturze a stwierdzonej przez Zamawiającego na podstawie protokołu, o którym mowa w § 2 ust. 2.               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Oprócz przypadków wymienionych w treści art. 610 i art. 611 Kodeksu cywilnego,         Stronom przysługuje prawo odstąpienia od umowy w następujących sytuacjach:</w:t>
      </w:r>
    </w:p>
    <w:p>
      <w:pPr>
        <w:pStyle w:val="Akapitzlist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709" w:hanging="28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razie wystąpienia istotnej zmiany okoliczności powodującej, że wykonanie umowy nie leży w interesie publicznym, czego nie można było przewidzieć w chwili zawarcia umowy. Odstąpienie od umowy w tym wypadku może nastąpić w terminie 30 dni od powzięcia wiadomości o powyższych okolicznościach. W takim wypadku dostawca może żądać jedynie wynagrodzenia należnego mu z tytułu wykonania części umowy,</w:t>
      </w:r>
    </w:p>
    <w:p>
      <w:pPr>
        <w:pStyle w:val="Akapitzlist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2"/>
          <w:szCs w:val="22"/>
        </w:rPr>
        <w:t>zostanie ogłoszona upadłość lub rozwiązanie firmy Dostawcy,</w:t>
      </w:r>
    </w:p>
    <w:p>
      <w:pPr>
        <w:pStyle w:val="Akapitzlist"/>
        <w:widowControl/>
        <w:numPr>
          <w:ilvl w:val="0"/>
          <w:numId w:val="8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suma kar umownych przekroczy 25% </w:t>
      </w:r>
      <w:r>
        <w:rPr>
          <w:rFonts w:cs="Book Antiqua" w:ascii="Book Antiqua" w:hAnsi="Book Antiqua"/>
          <w:sz w:val="22"/>
          <w:szCs w:val="22"/>
        </w:rPr>
        <w:t>wynagrodzenia ryczałtowego brutto określonego dla niniejszej umowy.</w:t>
      </w:r>
    </w:p>
    <w:p>
      <w:pPr>
        <w:pStyle w:val="Akapitzlist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stąpienie od umowy powinno nastąpić w formie pisemnej pod rygorem nieważności  takiego oświadczenia oraz powinno zawierać stosowne uzasadnienie.</w:t>
      </w:r>
    </w:p>
    <w:p>
      <w:pPr>
        <w:pStyle w:val="Akapitzlist"/>
        <w:widowControl/>
        <w:numPr>
          <w:ilvl w:val="0"/>
          <w:numId w:val="5"/>
        </w:numPr>
        <w:suppressAutoHyphens w:val="false"/>
        <w:autoSpaceDE w:val="false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prawnienie do odstąpienia z przyczyn określonych w §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7 ust. 1 oraz ust. 2 lit. b), lit. c) przysługuje do dnia 31 grudnia 2023 r. </w:t>
      </w:r>
    </w:p>
    <w:p>
      <w:pPr>
        <w:pStyle w:val="Header"/>
        <w:tabs>
          <w:tab w:val="clear" w:pos="4536"/>
          <w:tab w:val="clear" w:pos="9072"/>
          <w:tab w:val="left" w:pos="-6379" w:leader="none"/>
        </w:tabs>
        <w:spacing w:lineRule="auto" w:line="276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agwek2"/>
        <w:keepNext w:val="false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8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ZMIANY UMOWY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dopuszcza możliwość dokonania istotnych zmian postanowień niniejszej umowy w stosunku do treści oferty, na podstawie której dokonano wyboru Dostawcy,                    w przypadku wystąpienia n/w okoliczności, z uwzględnieniem podanych warunków ich wprowadzenia. Dopuszcza się zmiany umowy: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false"/>
        <w:spacing w:lineRule="auto" w:line="276"/>
        <w:ind w:left="709" w:hanging="283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w zakresie z</w:t>
      </w:r>
      <w:r>
        <w:rPr>
          <w:rFonts w:cs="Book Antiqua" w:ascii="Book Antiqua" w:hAnsi="Book Antiqua"/>
          <w:sz w:val="22"/>
          <w:szCs w:val="22"/>
        </w:rPr>
        <w:t>miany stawki podatku VAT (w przypadku zmiany stawki podatku od towarów i usług wynagrodzenie ulegnie zmianie stosownie do zmiany stawki podatku bez zmiany wynagrodzenia netto),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false"/>
        <w:spacing w:lineRule="auto" w:line="276"/>
        <w:ind w:left="709" w:hanging="283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ualizacji danych Dostawcy i Zamawiającego poprzez : zmianę nazwy firmy, zmianę adresu siedziby, zmianę formy prawnej itp.,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false"/>
        <w:spacing w:lineRule="auto" w:line="276"/>
        <w:ind w:left="709" w:hanging="283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istnienia omyłki pisarskiej lub rachunkowej.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Zmiany umowy, o których mowa w ust. 1 niniejszego paragrafu będą wprowadzone </w:t>
        <w:br/>
        <w:t>w następującym trybie:</w:t>
      </w:r>
    </w:p>
    <w:p>
      <w:pPr>
        <w:pStyle w:val="Akapitzlist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709" w:hanging="283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Dostawca zwróci się do Zamawiającego z wnioskiem o dokonanie zmiany umowy, zawierającym stosowne uzasadnienie. Wniosek winien być złożony w formie pisemnej przed wprowadzeniem zmian, niezwłocznie po ich wystąpieniu,</w:t>
      </w:r>
    </w:p>
    <w:p>
      <w:pPr>
        <w:pStyle w:val="Akapitzlist"/>
        <w:widowControl/>
        <w:numPr>
          <w:ilvl w:val="0"/>
          <w:numId w:val="10"/>
        </w:numPr>
        <w:suppressAutoHyphens w:val="false"/>
        <w:autoSpaceDE w:val="false"/>
        <w:spacing w:lineRule="auto" w:line="276"/>
        <w:ind w:left="709" w:hanging="283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W przypadku konieczności wprowadzenia zmian po stronie Zamawiającego, Dostawca zostanie poinformowany niezwłocznie o ich zaistnieniu i konieczności zmiany umowy.</w:t>
      </w:r>
    </w:p>
    <w:p>
      <w:pPr>
        <w:pStyle w:val="Akapitzlist"/>
        <w:widowControl/>
        <w:numPr>
          <w:ilvl w:val="0"/>
          <w:numId w:val="13"/>
        </w:numPr>
        <w:suppressAutoHyphens w:val="false"/>
        <w:autoSpaceDE w:val="false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ie zmiany umowy wymagają formy pisemnej pod rygorem nieważności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agwek2"/>
        <w:keepNext w:val="false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9</w:t>
      </w:r>
    </w:p>
    <w:p>
      <w:pPr>
        <w:pStyle w:val="Nagwek2"/>
        <w:keepNext w:val="false"/>
        <w:spacing w:lineRule="auto" w:line="276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NE POSTANOWIENIA UMOWY</w:t>
      </w:r>
    </w:p>
    <w:p>
      <w:pPr>
        <w:pStyle w:val="Normal"/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</w:t>
        <w:tab/>
        <w:t>Dostawca jest odpowiedzialny za jakość sprzedawanego paliwa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2.   Dostawca oświadcza, że wszystkie oferowane do sprzedaży paliwa płynne spełniają    wymagania aktualnie obowiązujących polskich norm jakościowych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3.  W przypadku stwierdzenia i udokumentowania, że dostarczone paliwo nie spełnia określonych wymagań jakościowych Dostawca na swój koszt usunie wadliwe paliwo      z pojazdów, urządzeń, oczyści zbiorniki zatankowanych pojazdów Zamawiającego          i dostarczy paliwo zgodne  z wymogami jakościowym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4.   W przypadku stwierdzenia szkód pojazdów Zamawiającego, które nastąpiły na skutek zatankowania wadliwego paliwa dostawca zobowiązuje się naprawić szkodę w szczególności Dostawca zobowiązuje się zwrócić koszty napraw pojazdów, urządzeń zgodnie   z przedstawioną mu kalkulacją cenową.</w:t>
      </w:r>
    </w:p>
    <w:p>
      <w:pPr>
        <w:pStyle w:val="Normal"/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5.   Wszelkie zmiany postanowień niniejszej umowy wymagają formy pisemnej pod rygorem nieważności.</w:t>
      </w:r>
    </w:p>
    <w:p>
      <w:pPr>
        <w:pStyle w:val="Normal"/>
        <w:spacing w:lineRule="auto" w:line="276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6.    W sprawach nieuregulowanych  niniejszą umową zastosowanie mają przepisy Kodeksu cywilnego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Book Antiqua" w:ascii="Book Antiqua" w:hAnsi="Book Antiqua"/>
          <w:sz w:val="22"/>
          <w:szCs w:val="22"/>
        </w:rPr>
        <w:t>7.</w:t>
        <w:tab/>
        <w:t>W razie wystąpienia sporu związanego z realizacją niniejszej umowy strony zobowiązują się rozstrzygać go na drodze negocjacji, a w przypadku braku porozumienia każda ze Stron może zwrócić się o rozstrzygnięcie sporu do sądu powszechnego właściwego ze względu na siedzibę Zamawiającego.</w:t>
      </w:r>
    </w:p>
    <w:p>
      <w:pPr>
        <w:pStyle w:val="Normal"/>
        <w:spacing w:lineRule="auto" w:line="276"/>
        <w:ind w:left="426" w:hanging="42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8.    Umowę sporządzono w trzech jednobrzmiących egzemplarzach, dwa egzemplarze dla Zamawiającego, jeden egzemplarz dla Dostaw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ZAMAWIAJĄCY:                                                                     DOSTAWCA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1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color w:val="000000"/>
      <w:sz w:val="24"/>
      <w:szCs w:val="24"/>
      <w:lang w:val="pl-PL" w:bidi="ar-SA" w:eastAsia="zh-CN"/>
    </w:rPr>
  </w:style>
  <w:style w:type="paragraph" w:styleId="Styl11ptPogrubienieWyrwnanydorodka">
    <w:name w:val="Styl 11 pt Pogrubienie Wyrównany do środka"/>
    <w:basedOn w:val="Normal"/>
    <w:qFormat/>
    <w:pPr>
      <w:shd w:fill="999999" w:val="clear"/>
      <w:jc w:val="center"/>
    </w:pPr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kstpodstawowywcity">
    <w:name w:val="Tekst podstawowy wci?ty"/>
    <w:basedOn w:val="Normal"/>
    <w:qFormat/>
    <w:pPr>
      <w:widowControl w:val="false"/>
      <w:suppressAutoHyphens w:val="true"/>
      <w:ind w:right="51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284"/>
      <w:textAlignment w:val="baseline"/>
    </w:pPr>
    <w:rPr>
      <w:sz w:val="22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sedziszow-ml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07:00Z</dcterms:created>
  <dc:creator>UM</dc:creator>
  <dc:description/>
  <cp:keywords/>
  <dc:language>en-US</dc:language>
  <cp:lastModifiedBy>Marcin Cieslik</cp:lastModifiedBy>
  <cp:lastPrinted>2019-12-16T08:31:00Z</cp:lastPrinted>
  <dcterms:modified xsi:type="dcterms:W3CDTF">2023-12-13T07:26:00Z</dcterms:modified>
  <cp:revision>17</cp:revision>
  <dc:subject/>
  <dc:title>Numer postępowania: RGiP</dc:title>
</cp:coreProperties>
</file>