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</w:rPr>
        <w:t xml:space="preserve">Załącznik nr. </w:t>
      </w:r>
      <w:r>
        <w:rPr>
          <w:rFonts w:cs="Arial" w:ascii="Arial" w:hAnsi="Arial"/>
          <w:highlight w:val="white"/>
        </w:rPr>
        <w:t>1</w:t>
      </w:r>
      <w:r>
        <w:rPr>
          <w:rFonts w:cs="Arial" w:ascii="Arial" w:hAnsi="Arial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Gmina Roźwieni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Roźwieni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37-56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white"/>
        </w:rPr>
        <w:t>Roźwienic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bowiązania wykonawcy</w:t>
      </w:r>
    </w:p>
    <w:p>
      <w:pPr>
        <w:pStyle w:val="Normal"/>
        <w:rPr/>
      </w:pPr>
      <w:r>
        <w:rPr>
          <w:rFonts w:cs="Arial" w:ascii="Arial" w:hAnsi="Arial"/>
        </w:rPr>
        <w:t xml:space="preserve">Nawiązując do ogłoszenia o zamówieniu publicznym na Dostawa oleju napędowego dla potrzeb Gminy Roźwienica w roku 2024. Numer sprawy: </w:t>
      </w:r>
      <w:r>
        <w:rPr>
          <w:rFonts w:cs="Arial" w:ascii="Arial" w:hAnsi="Arial"/>
          <w:highlight w:val="white"/>
        </w:rPr>
        <w:t>RG</w:t>
      </w:r>
      <w:r>
        <w:rPr>
          <w:rFonts w:cs="Arial" w:ascii="Arial" w:hAnsi="Arial"/>
        </w:rPr>
        <w:t>.271. 11. PROG.2023, oferujemy wykonanie zamówienia, zgodnie z wymogami zaproszenia do złożenia oferty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>Oferujemy wykonanie dostaw będących przedmiotem zamówienia za cen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 …………… zł/litr oleju napędow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……….…………….……………………………….………………………...…………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cena brutto po uwzględnieniu upustu* …………….zł/litr oleju napędowego,  zawierająca podatek VAT …………… % tj. …………… zł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 brutto …………………….……………………………………………..…………… zł/litr oleju napędowego*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pust do ceny brutto ON 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/>
          <w:i/>
        </w:rPr>
        <w:t>Przez cenę ofertową Zamawiający rozumie cenę brutto za 1 litr paliwa obowiązującą u dostawcy w dniu poprzedzającym termin składania oferty pomniejszoną o kwotę oferowanego upustu</w:t>
      </w:r>
      <w:r>
        <w:rPr>
          <w:b/>
          <w:i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>Oświadczamy, że w dniu 12.12.2023 r. cena hurtowa paliw u producenta wynosi 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 zł/litr oleju napędowego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3. Całkowita wartość zamówienia do porównania ofert wynos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ON 13 000 l x ………. zł = …………. zł brutt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gółem  . …………………… zł brutt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: 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</w:rPr>
        <w:t>Wykonam zam</w:t>
      </w:r>
      <w:r>
        <w:rPr>
          <w:rFonts w:cs="Arial" w:ascii="Arial" w:hAnsi="Arial"/>
          <w:highlight w:val="white"/>
        </w:rPr>
        <w:t>ówienie publiczne w terminie do dnia: ……………………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>- spos</w:t>
      </w:r>
      <w:r>
        <w:rPr>
          <w:rFonts w:cs="Arial" w:ascii="Arial" w:hAnsi="Arial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</w:rPr>
        <w:t>In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 Oświadczam, że zapoznałem się z zaproszeniem do złożenia oferty w postepowaniu i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 Oświadczam, że uważam się za związanego ofertą przez czas wskazany w zaproszeniu do złożenia oferty w postepowaniu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. Oświadczam, że załączony do zaproszenia do złożenia oferty w postepowaniu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>informacje na temat podwykonawc</w:t>
      </w:r>
      <w:r>
        <w:rPr>
          <w:rFonts w:cs="Arial" w:ascii="Arial" w:hAnsi="Arial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04:00Z</dcterms:created>
  <dc:creator>Marian Gdula</dc:creator>
  <dc:description/>
  <cp:keywords/>
  <dc:language>en-US</dc:language>
  <cp:lastModifiedBy>Marian Gdula</cp:lastModifiedBy>
  <cp:lastPrinted>2016-12-08T11:26:00Z</cp:lastPrinted>
  <dcterms:modified xsi:type="dcterms:W3CDTF">2023-12-08T13:12:00Z</dcterms:modified>
  <cp:revision>25</cp:revision>
  <dc:subject/>
  <dc:title/>
</cp:coreProperties>
</file>