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ŻE WYKONAWCA POSIADA NIEZBĘDNE DOŚWIADCZENIE I POTENCJAŁ NIEZBĘDNE DO WYKONANIA PRZEDMIOT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posiadamy niezbędne doświadczenie i potencjał techniczny  niezbędny do wykonania przedmiotu zamówienia określonego w zaproszeniu do złożenia oferty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03:00Z</dcterms:created>
  <dc:creator>mgdula</dc:creator>
  <dc:description/>
  <cp:keywords/>
  <dc:language>en-US</dc:language>
  <cp:lastModifiedBy>User</cp:lastModifiedBy>
  <cp:lastPrinted>2014-07-25T07:36:00Z</cp:lastPrinted>
  <dcterms:modified xsi:type="dcterms:W3CDTF">2020-12-08T08:49:00Z</dcterms:modified>
  <cp:revision>11</cp:revision>
  <dc:subject/>
  <dc:title/>
</cp:coreProperties>
</file>