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zapytania ofertowego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FORMULARZ OFERTOW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postępowaniu o wartości szacunkowej </w:t>
      </w:r>
      <w:r>
        <w:rPr>
          <w:rFonts w:cs="Tahoma" w:ascii="Tahoma" w:hAnsi="Tahoma"/>
          <w:b/>
          <w:sz w:val="18"/>
          <w:szCs w:val="18"/>
        </w:rPr>
        <w:t>poniżej 130.000 zł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Nazwa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Nr telefonu/faks ................................................................... e-mail …………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NIP .................................................................      nr REGON 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ane dotyczące Zamawiającego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Nowa Wieś Wielk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86-060 Nowa Wieś Wielka ul. Ogrodowa 2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obowiązania Wykonawc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Oferujemy realizację zamówienia tj. dostawę 9 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 xml:space="preserve"> litrów oleju opałowego lekkiego ………………………….…………. (nazwa oleju) z dowozem do budynku gminnego w Brzozie przy ul. Przemysłowej 1b, zgodnie z warunkami określonymi w zapytaniu ofertowym znak: ZPL.271.42.2023.AW, za łączną cenę brutto: ………………………. zł (słownie złotych: …………………………………………………………………..……………………………… ).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Oferujemy marżę handlową w wysokości ............................... zł/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 xml:space="preserve"> netto, która będzie stała przez cały okres obowiązywania umowy (w przypadku wartości ujemnej należy wstawić znak „-”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Cena netto zakupu oleju u producenta publikowana na stronie internetowej na dzień 4 grudnia 2023 r. wynosi CZ = .................... zł/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arunki płatności: przelewem w terminie 30 dni od daty otrzymania faktury przez Zamawiającego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Oświadczamy, że wykonamy przedmiot zamówienia w terminie do dnia 31 grudnia 2024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Oświadczamy, że zapoznaliśmy się z zapytaniem ofertowym i nie wnosimy zastrzeżeń oraz zdobyliśmy konieczne informacje potrzebne do właściwego wykonania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zachodzą w stosunku do nas przesłanki wykluczenia z postępowania na podstawie art. 7 ust. 1 ustawy </w:t>
        <w:br/>
        <w:t>z dnia 13 kwietnia 2022 r. o szczególnych rozwiązaniach w zakresie przeciwdziałania wspieraniu agresji                 na Ukrainę oraz służących ochronie bezpieczeństwa narodowego (Dz. U. z 2023 r. poz. 1497 i 1859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posiadamy uprawnienia do wykonywania działalności objętej przedmiotem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posiadamy wiedzę i doświadczen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znajdujemy się w sytuacji ekonomicznej i finansowej gwarantującej realizację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sz w:val="16"/>
          <w:szCs w:val="16"/>
        </w:rPr>
        <w:t>.................................                   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ieczęć Wykonawcy</w:t>
        <w:tab/>
        <w:t xml:space="preserve">            </w:t>
        <w:tab/>
        <w:t xml:space="preserve">          Data</w:t>
        <w:tab/>
        <w:tab/>
        <w:tab/>
        <w:t>...................................................................</w:t>
      </w:r>
    </w:p>
    <w:p>
      <w:pPr>
        <w:pStyle w:val="Normal"/>
        <w:ind w:left="5664" w:firstLine="6"/>
        <w:rPr/>
      </w:pPr>
      <w:r>
        <w:rPr>
          <w:rFonts w:cs="Tahoma" w:ascii="Tahoma" w:hAnsi="Tahoma"/>
          <w:sz w:val="16"/>
          <w:szCs w:val="16"/>
        </w:rPr>
        <w:t xml:space="preserve">Podpisy osób uprawnionych do składania oświadczeń woli w imieniu Wykonawcy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25:00Z</dcterms:created>
  <dc:creator>Urząd Gminy Nowa Wieś Wielka</dc:creator>
  <dc:description/>
  <cp:keywords/>
  <dc:language>en-US</dc:language>
  <cp:lastModifiedBy>Urząd Gminy Nowa Wieś Wielka</cp:lastModifiedBy>
  <dcterms:modified xsi:type="dcterms:W3CDTF">2023-12-04T11:25:00Z</dcterms:modified>
  <cp:revision>2</cp:revision>
  <dc:subject/>
  <dc:title/>
</cp:coreProperties>
</file>