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  <w:sz w:val="22"/>
          <w:szCs w:val="22"/>
        </w:rPr>
        <w:t xml:space="preserve">  </w:t>
      </w:r>
      <w:r>
        <w:rPr>
          <w:bCs/>
          <w:iCs/>
          <w:sz w:val="22"/>
          <w:szCs w:val="22"/>
        </w:rPr>
        <w:tab/>
        <w:tab/>
        <w:tab/>
        <w:tab/>
        <w:t xml:space="preserve">      </w:t>
        <w:tab/>
        <w:tab/>
        <w:tab/>
        <w:tab/>
        <w:tab/>
        <w:tab/>
        <w:t xml:space="preserve">                   </w:t>
        <w:tab/>
        <w:t xml:space="preserve">                               </w:t>
      </w:r>
      <w:r>
        <w:rPr>
          <w:sz w:val="20"/>
          <w:szCs w:val="20"/>
        </w:rPr>
        <w:t>Czarnków, 29 listopada 2023r</w:t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  <w:t xml:space="preserve">                     </w:t>
        <w:tab/>
        <w:tab/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YTANIE OFERTOW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bCs/>
          <w:sz w:val="22"/>
          <w:szCs w:val="22"/>
        </w:rPr>
        <w:t>Zespół Zakładów Opieki Zdrowotnej w Czarnkowie, ul. Kościuszki 96, 64-700 Czarnków</w:t>
      </w:r>
      <w:r>
        <w:rPr>
          <w:sz w:val="22"/>
          <w:szCs w:val="22"/>
        </w:rPr>
        <w:t xml:space="preserve"> zwraca się z zapytaniem ofertowym dotyczącym przeprowadzenia przeglądów sprzętu medycznego na oddziałach szpitalnych wraz z dostarczeniem raportów serwisowych z przeprowadzonych czynności, a także wpisem potwierdzającym daną czynność w Paszporcie Technicznym (osobno dla każdego urządzenia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NA USŁUGĘ WEDŁUG NIŻEJ WYMIENIONEGO ZESTAWI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15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3885"/>
        <w:gridCol w:w="2130"/>
        <w:gridCol w:w="1650"/>
        <w:gridCol w:w="855"/>
        <w:gridCol w:w="900"/>
        <w:gridCol w:w="3240"/>
      </w:tblGrid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rządzenia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bryczny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produkcji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 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tkowe części zamienne*</w:t>
            </w:r>
          </w:p>
        </w:tc>
      </w:tr>
      <w:tr>
        <w:trPr>
          <w:trHeight w:val="537" w:hRule="atLeast"/>
        </w:trPr>
        <w:tc>
          <w:tcPr>
            <w:tcW w:w="135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WYBUDZEŃ</w:t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cerator Solo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CC-1-14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ózek transportowy / łóżko, Stryker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00570073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ózek transportowy / łóżko, Stryker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00570073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ózek transportowy / łóżko, Stryker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0057007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35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OM</w:t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spirator SV600, Mindray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A6-110108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ltifiltrate Cica (M201271), FML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MUG71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Aitecs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1277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Duet 20/50, Kwapisz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Duet 20/50, Kwapisz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Perfusor Space, Bbrau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1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Perfusor Space, Bbrau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Perfusor Space, Bbrau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8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Perfusor Space, Bbrau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Perfusor Space, Bbrau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1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objętościowa Infusomat Space, Bbrau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2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objętościowa Infusomat Space, Bbraun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6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3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DZIECIĘCY</w:t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at ekg, BTL-08LC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C0B0013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diomonitor duży Q7, Biolight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071E01190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diomonitor duży Q7, Biolight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071E07193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pa do fototerapii Spot 106 Atom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10106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itor czynności życiowych C3, Philips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C300151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Alaris GH Plus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53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Alaris GH Plus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518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Alaris GH Plus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518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Alaris GH Plus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539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Alaris GH Plus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524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A2PL, Fresenius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93/1848507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35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WEWNĘTRZNY</w:t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t EKG Ascard Grey, Aspe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diomonitor Aquarius+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2093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diomonitor Aquarius+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31799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Duet 20/50, Kwapisz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Duet 20/50, Kwapisz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Duet 20/50, Kwapisz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35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KARDIOLOGICZNA „BIEŻNIA”</w:t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at EKG E600G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brylator Deficard M1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35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IRURGICZNY</w:t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pa operacyjna przyścienna SLE-300W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/d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pa bezcieniowa 5-ogniskowa Lumena H500, Famed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21/9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do żywienia dojelitowego Flocare 8000, Nutricia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500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S2, Medima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8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S2, Medima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8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 Vital Signs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050209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ratrka Orto-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/d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36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*w cenie przeglądu proszę uwzględnić części zamienne, zgodnie z wymaganiami Producenta, np. wymiana akumulatorów (proszę opisać)</w:t>
      </w:r>
    </w:p>
    <w:p>
      <w:pPr>
        <w:pStyle w:val="Normal"/>
        <w:spacing w:lineRule="auto" w:line="276"/>
        <w:ind w:left="0" w:right="0" w:firstLine="36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ind w:left="0" w:right="0" w:firstLine="360"/>
        <w:rPr>
          <w:b/>
          <w:b/>
          <w:bCs w:val="false"/>
          <w:sz w:val="10"/>
          <w:szCs w:val="10"/>
        </w:rPr>
      </w:pPr>
      <w:r>
        <w:rPr>
          <w:b/>
          <w:bCs w:val="false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Ostateczny termin składania ofert: </w:t>
      </w:r>
      <w:r>
        <w:rPr>
          <w:b/>
          <w:bCs/>
        </w:rPr>
        <w:t>do 4 grudnia 2023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r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Termin realizacji: do uzgodnienia po zakończeniu postępowa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Wykonawca zobowiązany jest do ujęcia w ogólnej wartości brutto zamówienia kosztów transportu (jeżeli występują) oraz części zamiennych (o ile występują).</w:t>
      </w:r>
    </w:p>
    <w:sectPr>
      <w:footerReference w:type="default" r:id="rId2"/>
      <w:type w:val="nextPage"/>
      <w:pgSz w:orient="landscape" w:w="16838" w:h="11906"/>
      <w:pgMar w:left="1985" w:right="153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sz w:val="24"/>
        <w:b/>
        <w:szCs w:val="24"/>
        <w:bCs/>
        <w:rFonts w:eastAsia="Times New Roman" w:cs="Times New Roman"/>
        <w:color w:val="auto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eastAsia="Times New Roman" w:cs="Times New Roman"/>
      <w:b/>
      <w:bCs/>
      <w:color w:val="auto"/>
      <w:sz w:val="24"/>
      <w:szCs w:val="24"/>
      <w:lang w:val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l">
    <w:name w:val="te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20:00Z</dcterms:created>
  <dc:creator>pa.zawadzki</dc:creator>
  <dc:description/>
  <dc:language>en-US</dc:language>
  <cp:lastModifiedBy/>
  <cp:lastPrinted>2023-11-28T12:53:00Z</cp:lastPrinted>
  <dcterms:modified xsi:type="dcterms:W3CDTF">2023-11-28T11:57:3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viRvNIOeVfQauGj8X8mLOSNv+URXHro</vt:lpwstr>
  </property>
  <property fmtid="{D5CDD505-2E9C-101B-9397-08002B2CF9AE}" pid="8" name="docIndexRef">
    <vt:lpwstr>aece7605-4622-4d5c-9edd-a2e2d052b2ca</vt:lpwstr>
  </property>
</Properties>
</file>