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jc w:val="right"/>
        <w:rPr>
          <w:lang w:val="pl-PL"/>
        </w:rPr>
      </w:pPr>
      <w:r>
        <w:rPr>
          <w:lang w:val="pl-PL"/>
        </w:rPr>
        <w:t>Krotoszyce, dnia 22.11.2023r.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jc w:val="left"/>
        <w:rPr>
          <w:lang w:val="pl-PL"/>
        </w:rPr>
      </w:pPr>
      <w:r>
        <w:rPr>
          <w:lang w:val="pl-PL"/>
        </w:rPr>
        <w:t>IB.271.21.2023R.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jc w:val="left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Przedmiot zamówienia: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 xml:space="preserve">świadczenie przez Wykonawcę na rzecz Zamawiającego </w:t>
      </w:r>
      <w:r>
        <w:rPr>
          <w:b/>
          <w:bCs/>
          <w:u w:val="single"/>
          <w:lang w:val="pl-PL"/>
        </w:rPr>
        <w:t>obsługi prawnej</w:t>
      </w:r>
      <w:r>
        <w:rPr>
          <w:lang w:val="pl-PL"/>
        </w:rPr>
        <w:t xml:space="preserve"> w zakresie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prawa polskiego oraz europejskiego, w tym: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1) bieżące doradztwo prawne;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2) prowadzenie i występowanie w postępowaniach o udzielenie zamówienia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publicznego zgodnie z ustawą prawo zamówień publicznych (nie mniej niż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jedno postępowanie);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3) formułowanie bądź weryfikacja projektów umów, aneksów do umów;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4) opiniowanie i weryfikacja wewnętrznych aktów prawnych;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5) sporządzanie pisemnych opinii prawnych. Prośby oraz dokumentacja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przesyłana będzie za pośrednictwem poczty internetowej (e-mail i scan) na wskazany przez Wykonawcę adres e-mail. W razie potrzeby udostępnione będą oryginały dokumentów,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6) reprezentowanie Zamawiającego przed organami i urzędami,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7) zastępstwa procesowe,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2. Termin realizacji zamówienia: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color w:val="0000FF"/>
          <w:lang w:val="pl-PL"/>
        </w:rPr>
      </w:pPr>
      <w:r>
        <w:rPr>
          <w:color w:val="0000FF"/>
          <w:lang w:val="pl-PL"/>
        </w:rPr>
        <w:t>Zamawiający wymaga, aby Wykonawca przystąpił do wykonania Zamówienia w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color w:val="0000FF"/>
          <w:lang w:val="pl-PL"/>
        </w:rPr>
      </w:pPr>
      <w:r>
        <w:rPr>
          <w:color w:val="0000FF"/>
          <w:lang w:val="pl-PL"/>
        </w:rPr>
        <w:t xml:space="preserve">terminie od 1 styczeń 2024- do 31 grudzień 2024r. 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3. Niezbędne wymagania: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1. Zamawiający wymaga, aby Wykonawca i osoby, które będą wykonywać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zamówienie były wpisana na listę prowadzoną przez Okręgową Radę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u w:val="single"/>
          <w:lang w:val="pl-PL"/>
        </w:rPr>
      </w:pPr>
      <w:r>
        <w:rPr>
          <w:lang w:val="pl-PL"/>
        </w:rPr>
        <w:t>Adwokacką lub Okręgową Izbę Radców Prawnych i</w:t>
      </w:r>
      <w:r>
        <w:rPr>
          <w:u w:val="single"/>
          <w:lang w:val="pl-PL"/>
        </w:rPr>
        <w:t xml:space="preserve"> legitymowały się co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u w:val="single"/>
          <w:lang w:val="pl-PL"/>
        </w:rPr>
        <w:t xml:space="preserve">najmniej 2 letnim doświadczeniem w </w:t>
      </w:r>
      <w:r>
        <w:rPr>
          <w:lang w:val="pl-PL"/>
        </w:rPr>
        <w:t>wykonywaniu zawodu adwokata bądź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radcy prawnego.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2. O udzielenie zamówienia mogą ubiegać się Wykonawcy, którzy posiadają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niezbędne wykształcenie, wiedzę, doświadczenie oraz potencjał techniczny w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zakresie stanowiącym przedmiot zamówienia. Wymagane jest posiadanie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przez Wykonawcę niezbędnego doświadczenia w zakresie znajomości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przepisów i zagadnień prawnych dotyczących działalności stowarzyszeń.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3. Zamawiający wymaga, aby Wykonawca lub osoby, które będą wykonywać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 xml:space="preserve">zamówienie będą osobiście dostępne dla potrzeb Zamawiającego, w siedzibie Zamawiającego, w wybrane dwa dni powszednie, w godzinach 9:00-14:00,  oraz elektronicznie każdorazowo udzielać porady przez telefon czy e-mail. 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4. Warunki składania ofert.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 xml:space="preserve">1. Ofertę należy złożyć na formularzu elektronicznym- kwota brutto za miesiąc usługi. 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2. Zaoferowane wynagrodzenie musi być wyrażone jako miesięczne wynagrodzenie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rFonts w:cs="Calibri"/>
          <w:lang w:val="pl-PL"/>
        </w:rPr>
        <w:t xml:space="preserve"> </w:t>
      </w:r>
      <w:r>
        <w:rPr>
          <w:lang w:val="pl-PL"/>
        </w:rPr>
        <w:t>brutto w złotych polskich według obowiązujących przepisów na dzień sporządzenia oferty i określać wartość przedmiotu zamówienia w sposób kompletny i jednoznaczny.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3. Oferta musi być podpisana przez upoważnionego Przedstawiciela lub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Przedstawicieli Wykonawcy, zgodnie z wpisem w odpowiednim dokumencie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uprawniającym do występowania w obrocie prawnym w imieniu Wykonawcy.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>4. Dokumenty, stanowiące integralną część oferty, stanowiące załączniki do</w:t>
      </w:r>
    </w:p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>
          <w:lang w:val="pl-PL"/>
        </w:rPr>
      </w:pPr>
      <w:r>
        <w:rPr>
          <w:lang w:val="pl-PL"/>
        </w:rPr>
        <w:t xml:space="preserve">niniejszego zapytania ofertowego (poświadczenie doświadczenia zawodowego w formie referencji) muszą być przedstawione w formie dokumentu elektronicznego (scan) przesłanego wraz z ofertą ( zamieszczone do oferty)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Times New Roman">
    <w:charset w:val="ee"/>
    <w:family w:val="roman"/>
    <w:pitch w:val="default"/>
  </w:font>
  <w:font w:name="Calibri">
    <w:charset w:val="ee"/>
    <w:family w:val="swiss"/>
    <w:pitch w:val="default"/>
  </w:font>
  <w:font w:name="Franklin Gothic Book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rFonts w:ascii="Franklin Gothic Book" w:hAnsi="Franklin Gothic Book" w:cs="Franklin Gothic Book"/>
        <w:smallCaps/>
        <w:sz w:val="16"/>
      </w:rPr>
    </w:pPr>
    <w:r>
      <w:rPr>
        <w:rFonts w:cs="Franklin Gothic Book" w:ascii="Franklin Gothic Book" w:hAnsi="Franklin Gothic Book"/>
        <w:smallCap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38" w:leader="none"/>
        <w:tab w:val="left" w:pos="5880" w:leader="none"/>
      </w:tabs>
      <w:spacing w:lineRule="auto" w:line="240"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eastAsia="pl-PL"/>
    </w:rPr>
  </w:style>
  <w:style w:type="character" w:styleId="Tekstpodstawowy2Znak">
    <w:name w:val="Tekst podstawowy 2 Znak"/>
    <w:basedOn w:val="DefaultParagraphFont"/>
    <w:qFormat/>
    <w:rPr>
      <w:rFonts w:ascii="Calibri" w:hAnsi="Calibri" w:eastAsia="Times New Roman" w:cs="Calibri"/>
    </w:rPr>
  </w:style>
  <w:style w:type="character" w:styleId="TekstpodstawowywcityZnak">
    <w:name w:val="Tekst podstawowy wcięty Znak"/>
    <w:basedOn w:val="DefaultParagraphFont"/>
    <w:qFormat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StopkaZnak">
    <w:name w:val="Stopka Zna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NagwekZnak">
    <w:name w:val="Nagłówek Znak"/>
    <w:basedOn w:val="DefaultParagraphFont"/>
    <w:qFormat/>
    <w:rPr/>
  </w:style>
  <w:style w:type="character" w:styleId="TytuZnak">
    <w:name w:val="Tytuł Znak"/>
    <w:basedOn w:val="DefaultParagraphFont"/>
    <w:qFormat/>
    <w:rPr>
      <w:rFonts w:eastAsia="Times New Roman" w:cs="Times New Roman"/>
      <w:b/>
      <w:lang w:eastAsia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eastAsia="Times New Roman" w:cs="Times New Roman"/>
      <w:b/>
      <w:lang w:eastAsia="pl-PL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Times New Roman" w:cs="Calib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426" w:leader="none"/>
      </w:tabs>
      <w:spacing w:lineRule="auto" w:line="360" w:before="0" w:after="0"/>
      <w:ind w:left="4820" w:hanging="482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8:50:00Z</dcterms:created>
  <dc:creator>Joanna Garbacz</dc:creator>
  <dc:description/>
  <dc:language>en-US</dc:language>
  <cp:lastModifiedBy>jswider</cp:lastModifiedBy>
  <dcterms:modified xsi:type="dcterms:W3CDTF">2023-11-28T11:20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5946BAD4474E0D9727F5CE1EBC860F_13</vt:lpwstr>
  </property>
  <property fmtid="{D5CDD505-2E9C-101B-9397-08002B2CF9AE}" pid="3" name="KSOProductBuildVer">
    <vt:lpwstr>1045-12.2.0.13306</vt:lpwstr>
  </property>
</Properties>
</file>