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right="-287" w:hanging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right="-287" w:hanging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64"/>
      </w:tblGrid>
      <w:tr>
        <w:trPr>
          <w:trHeight w:val="1592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ieczęć lub nazwa Wykonawc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200"/>
              <w:ind w:left="5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6923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072" w:leader="dot"/>
        </w:tabs>
        <w:spacing w:lineRule="auto" w:line="36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widowControl w:val="false"/>
        <w:spacing w:lineRule="auto" w:line="276" w:before="120" w:after="12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Dotyczy:</w:t>
      </w:r>
      <w:r>
        <w:rPr>
          <w:rFonts w:cs="Arial" w:ascii="Arial" w:hAnsi="Arial"/>
          <w:b/>
          <w:i/>
          <w:sz w:val="24"/>
          <w:szCs w:val="24"/>
        </w:rPr>
        <w:t xml:space="preserve"> „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Dostawa oleju opałowego w sezonie grzewczym 2023/2024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n. spr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.: </w:t>
      </w:r>
      <w:r>
        <w:rPr>
          <w:rFonts w:cs="Arial" w:ascii="Arial" w:hAnsi="Arial"/>
          <w:b/>
          <w:bCs/>
          <w:sz w:val="24"/>
          <w:szCs w:val="24"/>
        </w:rPr>
        <w:t>S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 ul. ..........................kod …..…….………….  miasto …………. 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aj ……….……..........……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r telefonu .................................................................. nr faksu: 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res e-mail: …………………..………………………………………………………………………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NIP: ................................................................, REGON: 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S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wiązując do opublikowanego ogłoszenia, oświadczam, że oferuję dostawę 9000 l oleju opałowego wg aktualnej ceny na dzień      2022  r. wg następujących cen:</w:t>
      </w:r>
    </w:p>
    <w:p>
      <w:pPr>
        <w:pStyle w:val="Bezodstpw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134"/>
        <w:gridCol w:w="1418"/>
        <w:gridCol w:w="1276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tały upust dost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po upuś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tawka 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lość pali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zł/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zł/l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zł/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zł/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[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ol. 5 x kol. 6</w:t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Bezodstpw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cenę brutto: ……………………..………..…….... PLN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(słownie złotych: …………………………………………………………………………………….………………….……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tym cena netto: …………………............... PLN  oraz podatek VAT: …………………………….. PL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ówienie zostanie zrealizowane w terminach określonych we wzorze umowy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cenie naszej oferty zostały uwzględnione wszystkie koszty wykonania zamówieni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poznaliśmy się z treścią ogłoszenia oraz wzorem umowy i nie wnosimy do nich zastrzeżeń oraz przyjmujemy warunki w nich zawar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wybór oferty nie będzie prowadzić do powstania </w:t>
        <w:br/>
        <w:t>u zamawiającego obowiązku podatkowego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Zobowiązujemy się do zawarcia umowy w miejscu i terminie wyznaczo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następujące informacje zawarte w naszej ofercie stanowią tajemnicę przedsiębiorstwa: </w:t>
      </w: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zasadnienie zastrzeżenia ww. informacji jako tajemnicy przedsiębiorstwa zostało załączone do naszej oferty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Ę </w:t>
      </w:r>
      <w:r>
        <w:rPr>
          <w:rFonts w:cs="Arial" w:ascii="Arial" w:hAnsi="Arial"/>
          <w:bCs/>
          <w:sz w:val="24"/>
          <w:szCs w:val="24"/>
        </w:rPr>
        <w:t>niniejszą składamy na _________ kolejno ponumerowanych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4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 oferty dołączam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714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714" w:leader="none"/>
        </w:tabs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>..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200"/>
        <w:ind w:left="709" w:hanging="425"/>
        <w:contextualSpacing/>
        <w:jc w:val="both"/>
        <w:rPr/>
      </w:pPr>
      <w:r>
        <w:rPr/>
        <w:t>…………………………………………………</w:t>
      </w:r>
      <w:r>
        <w:rPr/>
        <w:t>..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836"/>
      </w:tblGrid>
      <w:tr>
        <w:trPr/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ta:  …...................................… </w:t>
            </w:r>
          </w:p>
        </w:tc>
        <w:tc>
          <w:tcPr>
            <w:tcW w:w="68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79" w:leader="none"/>
              </w:tabs>
              <w:autoSpaceDE w:val="false"/>
              <w:snapToGrid w:val="false"/>
              <w:spacing w:lineRule="auto" w:line="240" w:before="0" w:after="200"/>
              <w:ind w:left="3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37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379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(podpis czytelny Wykonaw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237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albo nieczytelny z pieczątką imienną Wykonawc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237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237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200"/>
              <w:ind w:left="237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4"/>
          <w:szCs w:val="24"/>
        </w:rPr>
        <w:t>Adres do korespondencji emai</w:t>
      </w:r>
      <w:r>
        <w:rPr>
          <w:rFonts w:cs="Times New Roman" w:ascii="Times New Roman" w:hAnsi="Times New Roman"/>
        </w:rPr>
        <w:t>l: 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0:00Z</dcterms:created>
  <dc:creator>Krzysztof Szumarski</dc:creator>
  <dc:description/>
  <cp:keywords/>
  <dc:language>en-US</dc:language>
  <cp:lastModifiedBy>Janusz Kustosz (Nadl. Miechów)</cp:lastModifiedBy>
  <cp:lastPrinted>2018-10-16T07:53:00Z</cp:lastPrinted>
  <dcterms:modified xsi:type="dcterms:W3CDTF">2023-11-17T13:30:00Z</dcterms:modified>
  <cp:revision>4</cp:revision>
  <dc:subject/>
  <dc:title/>
</cp:coreProperties>
</file>