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Załącznik nr 6 do WUZS TW/10a/ZS/23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UMOWA nr TW/10a/ZS/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wzór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………………. w Oleśnicy pomiędz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jską Gospodarką Komunalną Sp. z o.o. z siedzibą w Oleśnicy przy </w:t>
        <w:br/>
        <w:t>ul. 11 Listopada 17, wpisaną do Krajowego Rejestru Sądowego - Rejestru Przedsiębiorców nr KRS 0000144423 w Sądzie Rejonowym dla Wrocławia - Fabrycznej we Wrocławiu, IX Wydział Gospodarczy Krajowego Rejestru Sądowego, zwaną dalej „Zamawiającym”, reprezentowaną prze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aldemara Zarębskiego  - Preze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ławomira Wersa             - Prokure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„ Wykonawcą ”  reprezentowanym przez:</w:t>
        <w:br/>
        <w:t xml:space="preserve">       1. …………………………………….</w:t>
        <w:br/>
        <w:t xml:space="preserve">       2. 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</w:rPr>
        <w:t>Umowa jest następstwem wyboru oferty Wykonawcy stanowiącej załącznik nr 1 do umowy w postępowaniu o udzielenie zamówienia sektorowego o oznaczeniu TW/10a/ZS/23, prowadzonego w formie elektronicznej w drodze zapytania ofertowego za pośrednictwem platformy zakupowej (ID849955) w oparciu o Regulamin Udzielania Zamówień przez Miejską Gospodarkę Komunalną Spółkę z o.o. w Oleśnic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ArialMT;MS Mincho" w:cs="Arial" w:ascii="Arial" w:hAnsi="Arial"/>
        </w:rPr>
        <w:t xml:space="preserve">Przedmiotem zamówienia jest </w:t>
      </w:r>
      <w:r>
        <w:rPr>
          <w:rFonts w:cs="Arial" w:ascii="Arial" w:hAnsi="Arial"/>
          <w:b/>
          <w:bCs/>
        </w:rPr>
        <w:t>Modernizacja zbiorników wody czystej zlokalizowanych na terenie Zakładu Uzdatniania Wody przy ul. Dobroszyckiej w Oleśnicy, dz. nr 11/15, AM-34, obręb Rataje, gm. Oleśni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jest następstwem wykonanej ekspertyzy i obejmuje modernizację dwóch zbiorników wody czystej nr I (1991/205) i II (1987/205) o pojemności 3 tyś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ażdy zlokalizowanych na terenie Zakładu Uzdatniania Wody przy ul. Dobroszyckiej w Oleśnicy, dz. nr 11/15, AM-34, obręb Rataje, gm. Oleśnica w zakres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onstrukcji betonowej strop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elementów stalowych wewnątrz zbiorników,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149137205"/>
      <w:bookmarkEnd w:id="0"/>
      <w:r>
        <w:rPr>
          <w:rFonts w:cs="Arial" w:ascii="Arial" w:hAnsi="Arial"/>
        </w:rPr>
        <w:t>konstrukcji ścian oraz słup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bookmarkStart w:id="1" w:name="_Hlk149137205"/>
      <w:bookmarkEnd w:id="1"/>
      <w:r>
        <w:rPr>
          <w:rFonts w:cs="Arial" w:ascii="Arial" w:hAnsi="Arial"/>
        </w:rPr>
        <w:t>odtworzenia terenu po robotach.</w:t>
      </w:r>
    </w:p>
    <w:p>
      <w:pPr>
        <w:pStyle w:val="Normal"/>
        <w:numPr>
          <w:ilvl w:val="1"/>
          <w:numId w:val="8"/>
        </w:numPr>
        <w:jc w:val="both"/>
        <w:rPr/>
      </w:pPr>
      <w:bookmarkStart w:id="2" w:name="_Hlk149134027"/>
      <w:bookmarkEnd w:id="2"/>
      <w:r>
        <w:rPr>
          <w:rFonts w:cs="Arial" w:ascii="Arial" w:hAnsi="Arial"/>
        </w:rPr>
        <w:t xml:space="preserve">Szczegółowy sposób wykonania robót zawarty jest w dokumentacji projektowej opracowanej przez Biuro Usług Inżynierskich, dr inż. Leszek Wysocki, ul. Bacciarellego 10F/9, 51-649 Wrocław. W/w dokumentacja stanowi załączniki nr </w:t>
      </w:r>
      <w:bookmarkStart w:id="3" w:name="_Hlk149119232"/>
      <w:r>
        <w:rPr>
          <w:rFonts w:cs="Arial" w:ascii="Arial" w:hAnsi="Arial"/>
        </w:rPr>
        <w:t>8 i 9 do WUZS</w:t>
      </w:r>
      <w:bookmarkEnd w:id="3"/>
      <w:r>
        <w:rPr>
          <w:rFonts w:cs="Arial" w:ascii="Arial" w:hAnsi="Arial"/>
        </w:rPr>
        <w:t xml:space="preserve"> i została udostępniona Wykonawcy na etapie postępowania.</w:t>
      </w:r>
    </w:p>
    <w:p>
      <w:pPr>
        <w:pStyle w:val="Normal"/>
        <w:numPr>
          <w:ilvl w:val="1"/>
          <w:numId w:val="8"/>
        </w:numPr>
        <w:jc w:val="both"/>
        <w:rPr/>
      </w:pPr>
      <w:bookmarkStart w:id="4" w:name="_Hlk149134027"/>
      <w:bookmarkEnd w:id="4"/>
      <w:r>
        <w:rPr>
          <w:rFonts w:cs="Arial" w:ascii="Arial" w:hAnsi="Arial"/>
        </w:rPr>
        <w:t>Z zakresu robót określonych w punkcie 4 wyłącza się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bookmarkStart w:id="5" w:name="_Hlk149118377"/>
      <w:r>
        <w:rPr>
          <w:rFonts w:cs="Arial" w:ascii="Arial" w:hAnsi="Arial"/>
        </w:rPr>
        <w:t>etap I</w:t>
      </w:r>
      <w:bookmarkEnd w:id="5"/>
      <w:r>
        <w:rPr>
          <w:rFonts w:cs="Arial" w:ascii="Arial" w:hAnsi="Arial"/>
        </w:rPr>
        <w:t xml:space="preserve"> (strop i ściany wewnętrzne) - wykonanie wyoblenia między ścianą, a dnem zbiornik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etap II (dach) - całość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tap III (ściany zewnętrzne) - całość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bookmarkStart w:id="6" w:name="_Hlk149134065"/>
      <w:bookmarkEnd w:id="6"/>
      <w:r>
        <w:rPr>
          <w:rFonts w:cs="Arial" w:ascii="Arial" w:hAnsi="Arial"/>
        </w:rPr>
        <w:t>Oferta wraz z kosztorysem ofertowym Wykonawcy stanowi integralną cześć umowy jako załącznik nr 1 do umowy.</w:t>
      </w:r>
    </w:p>
    <w:p>
      <w:pPr>
        <w:pStyle w:val="Normal"/>
        <w:numPr>
          <w:ilvl w:val="1"/>
          <w:numId w:val="8"/>
        </w:numPr>
        <w:jc w:val="both"/>
        <w:rPr/>
      </w:pPr>
      <w:bookmarkStart w:id="7" w:name="_Hlk149134065"/>
      <w:bookmarkStart w:id="8" w:name="_Hlk149134324"/>
      <w:bookmarkEnd w:id="7"/>
      <w:bookmarkEnd w:id="8"/>
      <w:r>
        <w:rPr>
          <w:rFonts w:cs="Arial" w:ascii="Arial" w:hAnsi="Arial"/>
        </w:rPr>
        <w:t>Wszystkie materiały niezbędne do wykonania prac w zakresie objętym zamówieniem zabezpiecza Wykonawca. Na wbudowanie każdego materiału należy uzyskać pisemną akceptację Zamawiającego. Zastosowany materiał musi być zgodny z oferowanym w postępowaniu o udzielenie zamówienia sektorowego o oznaczeniu TW/10a/ZS/23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bookmarkStart w:id="9" w:name="_Hlk149134324"/>
      <w:bookmarkEnd w:id="9"/>
      <w:r>
        <w:rPr>
          <w:rFonts w:cs="Arial" w:ascii="Arial" w:hAnsi="Arial"/>
        </w:rPr>
        <w:t xml:space="preserve">Wykonawca ponosi opłaty związane z wykonaniem badań bakteriologicznych.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obsługę geodezyjną i wykonanie dokumentacji powykonawczej zbiorników tj. rysunek/schemat zbiornika z naniesioną infrastrukturą, opisem i rzędnymi. Przekazanie dokumentacji powykonawczej Zamawiającemu nastąpi najpóźniej z chwilą podpisania protokołu końcowego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mawiający dokona przekazania Wykonawcy placu budowy w terminie uzgodnionym z Wykonawc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konawca umożliwi Zamawiającemu wykonanie prac w okresie wyłączenia zbiorników z eksploatacji, polegających na wymianie rurociągu spustowego na zewnątrz zbiorników. Prace będą prowadzone bezkolizyjnie w sposób umożliwiający realizację zakresu umowy w terminie uzgodnionym pomiędzy strona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porządkowanie placu budowy przez Wykonawcę nastąpi w ciągu 7 dni po zakończeniu robót (przed odbiorem końcowym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konawca zobowiązuje się do posiadania ubezpieczenia od odpowiedzialności cywilnej w zakresie prowadzonej działalności gospodarczej w wysokości co najmniej wartości brutto przedmiotu umowy, ważnego w okresie realizacji umowy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osoby odpowiedzialne za realizację umow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Zamawiającego: 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adosław Wapiński, numer telefonu 663-749-870, adres e-mail: rwapinski@mgk.olesnica.pl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bert Uruski, numer telefonu 691-742-397, adres e-mail: ruruski@mgk.olesnica.pl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mawiający nie wyklucza również zlecenia nadzoru Inwestorskiego firmie zewnętrznej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.., numer telefonu …………………………., adres e-mail: …………… 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ierownik budowy (kierownik robót) w osobie: …………...……………………….        zam. w ……………………………... przy ul. ……………………………………….. Nr uprawnień budowlanych: …………...… z dnia ……………………….r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 wykonanie robót stanowiących przedmiot niniejszej umowy Zamawiający zapłaci Wykonawcy wynagrodzenie ryczałtowe zgodnie z ofertą, w wysokości netto: ………………………....PLN + należny podatek VAT ……………….PLN, ogółem brutto:……………………PLN, słownie:  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10" w:name="_Hlk149134396"/>
      <w:bookmarkEnd w:id="10"/>
      <w:r>
        <w:rPr>
          <w:rFonts w:cs="Arial" w:ascii="Arial" w:hAnsi="Arial"/>
        </w:rPr>
        <w:t>W przypadku zwiększenia ilości prac z zakresu czynności dotyczących naprawy zbrojenia Zamawiający zapłaci Wykonawcy wynagrodzenie określone w punkcie 1 powiększone o dodatkową ilość prac skalkulowanych wg cen jednostkowych określonych w ofercie oraz kosztorysie ofertowym Wykonawcy stanowiącym załącznik nr 1 do umowy.</w:t>
      </w:r>
    </w:p>
    <w:p>
      <w:pPr>
        <w:pStyle w:val="Normal"/>
        <w:numPr>
          <w:ilvl w:val="0"/>
          <w:numId w:val="2"/>
        </w:numPr>
        <w:jc w:val="both"/>
        <w:rPr/>
      </w:pPr>
      <w:bookmarkStart w:id="11" w:name="_Hlk149134396"/>
      <w:bookmarkEnd w:id="11"/>
      <w:r>
        <w:rPr>
          <w:rFonts w:cs="Arial" w:ascii="Arial" w:hAnsi="Arial"/>
        </w:rPr>
        <w:t>Strony przewidują fakturowanie częściowe za wykonane i odebrane protokołem częściowym/końcowym etapy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nagrodzenie za roboty płatne będzie przelewem z rachunku Zamawiającego </w:t>
        <w:br/>
        <w:t>w terminie 30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dni od daty doręczenia faktury, na konto wskazane przez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stawę wystawienia faktury stanowi protokół częściowy/końcowy odbioru robót sporządzony przez strony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bookmarkStart w:id="12" w:name="_Hlk149134606"/>
      <w:bookmarkEnd w:id="12"/>
      <w:r>
        <w:rPr>
          <w:rFonts w:cs="Arial" w:ascii="Arial" w:hAnsi="Arial"/>
        </w:rPr>
        <w:t>Wykonawca zobowiązuje się do wykonania przedmiotu umowy w terminie 120 dni od dnia podpisania umowy, nie później niż do 30.04.2024 r.</w:t>
      </w:r>
    </w:p>
    <w:p>
      <w:pPr>
        <w:pStyle w:val="Normal"/>
        <w:numPr>
          <w:ilvl w:val="0"/>
          <w:numId w:val="7"/>
        </w:numPr>
        <w:jc w:val="both"/>
        <w:rPr/>
      </w:pPr>
      <w:bookmarkStart w:id="13" w:name="_Hlk149134606"/>
      <w:bookmarkEnd w:id="13"/>
      <w:r>
        <w:rPr>
          <w:rFonts w:cs="Arial" w:ascii="Arial" w:hAnsi="Arial"/>
        </w:rPr>
        <w:t>Prace należy prowadzić mając na uwadze pierwszeństwo zapewnienia ciągłości dostawy wody i stabilności proces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Termin usunięcia wad nie może być dłuższy niż 5 dni od daty powiadomienia Wykonawcy o ich zaistni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azem z wnioskiem o dokonanie odbioru częściowego/końcowego robót Wykonawca przekaże Zamawiającem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esty, certyfikaty lub deklaracje zgodności na wbudowane materiały z oświadczeniem kierownika budowy o ich wbudowaniu w ramach przedmiotowego zad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dokumenty wyszczególnione w dokumentacji projektowej, tj.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dokumenty dopuszczające materiały do stosowania na terenie Polski, w tym atest PZH i pozytywną ocenę higieniczną Państwowego Powiatowego Inspektora Sanitarnego,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protokoły wykonanych badań wytrzymałości betonu na rozciąganie (odrywanie), wykonanych zgodnie z normą  PN-EN 1542, po oczyszczeniu powierzchni,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protokół przeglądu wzrokowego wyczyszczonej powierzchni betonu i  zbrojenia,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protokół przeglądu stanu zabezpieczenia antykorozyjnego zbrojenia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ół badania przyczepności warstwy zaprawy SPCC pogrubiającej otulinę zbrojenia i protokół pomiarów grubości tej warstwy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ół potwierdzający prawidłowość zamocowania drabin,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twierdzenie wywiezienia zużytych materiałów budowlanych na składowisk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badania bakteriologicz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 (odbiór końcowy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Jeżeli Zamawiający uzna, że roboty/elementy robót zostały zakończone i nie będzie miał zastrzeżeń co do ich prawidłowości w porozumieniu Wykonawcą wyznaczy termin odbioru robót.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wca na wykonany zakres robót udzieli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>miesięcznej gwarancji, licząc od dnia odbioru końcow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wystawi dokumenty gwarancyjne, które zostaną wydane Zamawiającemu przy podpisywaniu protokołu potwierdzającego odbiór końc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mawiający dokona przeglądu pogwarancyjnego przedmiotu umowy w ciągu </w:t>
        <w:br/>
        <w:t>14 dni od dnia zakończenia okresu gwarancyjneg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7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426" w:hanging="426"/>
        <w:jc w:val="both"/>
        <w:rPr/>
      </w:pPr>
      <w:bookmarkStart w:id="14" w:name="_Hlk492559303"/>
      <w:r>
        <w:rPr>
          <w:rFonts w:cs="Arial" w:ascii="Arial" w:hAnsi="Arial"/>
        </w:rPr>
        <w:t>Wysokość zabezpieczenia należytego wykonania umowy ustala się w wysokości…………………PLN /słownie: …………………………………………  co stanowi 5% wynagrodzenia brutto określonego w § 4 ust.1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Wykonawcy zabezpieczenie w następujących terminach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stanowiącą </w:t>
      </w:r>
      <w:bookmarkStart w:id="15" w:name="_Hlk91749279"/>
      <w:r>
        <w:rPr>
          <w:rFonts w:cs="Arial" w:ascii="Arial" w:hAnsi="Arial"/>
        </w:rPr>
        <w:t>70% wielkości zabezpieczenia określonego w pkt. 1, tj. kwotę ………………….. PLN (słownie: ……………….….. złotych) w terminie 30 dni po dokonaniu końcowego  odbioru robót</w:t>
      </w:r>
      <w:bookmarkEnd w:id="15"/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stanowiącą 30% wielkości zabezpieczenia określonego w pkt. 1, tj. kwotę ………………….. PLN (słownie: …………………..….. złotych) – pozostawioną na zabezpieczenie roszczeń z tytułu gwarancji usunięcia wad i usterek – w terminie 15 dni po upływie okresu, o którym  mowa w § 6 pkt. 1 i ostatecznym odbiorze robót.</w:t>
      </w:r>
    </w:p>
    <w:p>
      <w:pPr>
        <w:pStyle w:val="Normal"/>
        <w:numPr>
          <w:ilvl w:val="0"/>
          <w:numId w:val="10"/>
        </w:numPr>
        <w:jc w:val="both"/>
        <w:rPr/>
      </w:pPr>
      <w:bookmarkStart w:id="16" w:name="_Hlk492559303"/>
      <w:r>
        <w:rPr>
          <w:rFonts w:cs="Arial" w:ascii="Arial" w:hAnsi="Arial"/>
        </w:rPr>
        <w:t>Zabezpieczenie należytego wykonania umowy</w:t>
      </w:r>
      <w:bookmarkEnd w:id="16"/>
      <w:r>
        <w:rPr>
          <w:rFonts w:cs="Arial" w:ascii="Arial" w:hAnsi="Arial"/>
        </w:rPr>
        <w:t xml:space="preserve"> zostało wniesione w formie …………………………….</w:t>
        <w:br/>
        <w:t xml:space="preserve">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 niedotrzymanie warunków umowy, a w szczególności z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dstąpienie od umowy przez Wykonawcę, Wykonawca zapłaci Zamawiającemu karę w wysokości 7% wynagrodzenia ryczałtowego brutt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odstąpienie od umowy przez Zamawiającego, Zamawiający zapłaci Wykonawcy karę w wysokości 7% wynagrodzenia ryczałtowego brutto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włokę w wykonaniu przedmiotu umowy, Wykonawca zapłaci Zamawiającemu karę w wysokości 0,1% wynagrodzenia ryczałtowego brutto za każdy dzień zwłoki, liczony od dnia określonego dla zakończenia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zwłokę w usunięciu wad i usterek, Wykonawca zapłaci Zamawiającemu karę w wysokości 0,1% wynagrodzenia ryczałtowego brutto za każdy dzień zwłoki, liczony od daty powiadomienia Wykonawcy o ich zaistnieniu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Strony mogą dochodzić odszkodowania uzupełniającego, jeżeli kara umowna nie pokrywa poniesionej szkody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wentualna zmiana niniejszej umowy i jej załączników może nastąpić za zgodą obydwu stron, wyrażoną na piśmie w formie aneksu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 uregulowanych niniejszą umową mają zastosowanie przepisy ustawy  Prawo Budowlane oraz przepisy Kodeksu Cywilnego, a sprawy sporne rozstrzygane będą przez właściwy rzeczowo Sąd z siedzibą właściwą dla Zamawiającego, po wyczerpaniu drogi postępowania reklam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z przeznaczeniem po 1 egzemplarzu dla Wykonawcy i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7" w:name="_Hlk149134671"/>
      <w:bookmarkEnd w:id="17"/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wraz z kosztorysem ofertowym Wykonawcy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rojekt Modernizacji Zbiornika nr 1991/205 – załącznik nr 8 do WUZ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rojekt Modernizacji Zbiornika nr 1987/205 – załącznik nr 9 do WUZS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  <w:bookmarkStart w:id="18" w:name="_Hlk149134671"/>
      <w:bookmarkStart w:id="19" w:name="_Hlk149134671"/>
      <w:bookmarkEnd w:id="19"/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ZAMAWIAJĄCY                                                      WYKONAWCA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851" w:footer="6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i/>
        <w:sz w:val="18"/>
        <w:szCs w:val="18"/>
      </w:rPr>
      <w:t xml:space="preserve">Modernizacja zbiorników wody czystej na ZUW Dobroszycka w Oleśnicy – TW/10a/ZS/23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065</wp:posOffset>
              </wp:positionH>
              <wp:positionV relativeFrom="paragraph">
                <wp:posOffset>41275</wp:posOffset>
              </wp:positionV>
              <wp:extent cx="5715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3.25pt;mso-position-vertical-relative:text;margin-left:5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266"/>
        </w:tabs>
        <w:ind w:left="493" w:firstLine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174"/>
        </w:tabs>
        <w:ind w:left="1174" w:hanging="454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266"/>
        </w:tabs>
        <w:ind w:left="493" w:firstLine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2">
    <w:name w:val="WW8Num29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13:00Z</dcterms:created>
  <dc:creator>Danuta Krajewska</dc:creator>
  <dc:description/>
  <cp:keywords/>
  <dc:language>en-US</dc:language>
  <cp:lastModifiedBy>Radosław Wapiński</cp:lastModifiedBy>
  <cp:lastPrinted>2017-07-20T08:00:00Z</cp:lastPrinted>
  <dcterms:modified xsi:type="dcterms:W3CDTF">2023-11-24T11:06:00Z</dcterms:modified>
  <cp:revision>70</cp:revision>
  <dc:subject/>
  <dc:title>                                                                                                                                      Załącznik nr 5 </dc:title>
</cp:coreProperties>
</file>