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ata sporządzenia oferty/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ARZ –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     INFORMACJE OGÓLN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UNALNE PRZEDSIĘBIORSTWO ENERGETYKI CIEPLNEJ SPÓŁKA Z O.O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85 - 315 BYDGOSZCZ  ul. Ks. Józefa Schulza 5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de-DE"/>
        </w:rPr>
        <w:t>NIP 554-030-90-86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ELEFON  52 30 45 200    FAX  52 30 45 470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 zamówienia</w:t>
      </w:r>
    </w:p>
    <w:p>
      <w:pPr>
        <w:pStyle w:val="Heading"/>
        <w:ind w:left="0" w:hanging="0"/>
        <w:jc w:val="left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</w:t>
      </w:r>
      <w:r>
        <w:rPr>
          <w:rFonts w:cs="Arial" w:ascii="Arial" w:hAnsi="Arial"/>
          <w:sz w:val="28"/>
          <w:szCs w:val="22"/>
        </w:rPr>
        <w:t>Sukcesywna dostawa</w:t>
      </w:r>
    </w:p>
    <w:p>
      <w:pPr>
        <w:pStyle w:val="Heading"/>
        <w:ind w:left="0" w:hanging="0"/>
        <w:rPr>
          <w:rFonts w:ascii="Arial" w:hAnsi="Arial" w:cs="Arial"/>
          <w:b w:val="false"/>
          <w:b w:val="false"/>
          <w:i/>
          <w:i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Oleju opałowego lekkiego do kotłowni zlokalizowanych na terenie miasta Bydgoszcz.</w:t>
      </w:r>
    </w:p>
    <w:p>
      <w:pPr>
        <w:pStyle w:val="BodyText2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  <w:b/>
          <w:sz w:val="22"/>
          <w:u w:val="single"/>
        </w:rPr>
        <w:t>CZĘŚĆ II     INFORMACJE O OFERENCI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     Nazwa i adres Oferenta</w:t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     nr NIP</w:t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 nr REGON</w:t>
        <w:tab/>
        <w:t>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     Osoba uprawniona do kontaktu z Zamawiającym</w:t>
        <w:tab/>
        <w:t>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nr telefonu       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e-mail              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podpis osoby uprawnionej/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II.  Cena Oleju opałowego lekkiego do kotłowni zlokalizowanych na terenie miasta Bydgoszcz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80"/>
        <w:gridCol w:w="1580"/>
        <w:gridCol w:w="1579"/>
        <w:gridCol w:w="1580"/>
        <w:gridCol w:w="1580"/>
        <w:gridCol w:w="158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Cena hurtowa netto </w:t>
              <w:br/>
              <w:t>u producenta za 1l oleju opał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Marż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ceny net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Cena sprzedaży netto 1 l oleju opałoweg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Wielkość zamów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Wartość netto całego 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za 10 000 l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Wartość podatku VAT (………%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za 10 000 l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Wartość brutto całego 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za 10 000 l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c=a+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e=c*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f=0,23 * 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g=1,23*e=e+f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10 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Kolumna a-</w:t>
        <w:tab/>
        <w:t>W celu udokumentowania ceny hurtowej netto producenta należy dołączyć wydruk ze strony internetowej producenta- ceny hurtowej netto ustalonej na dzień przypadający na dwa dni przed terminem składania ofert.. (przeliczyć go na 1 litr oleju opałowego stosując zaokrąglenie do drugiego miejsca po przecinku), lub kserokopię faktury sprzedaży wystawioną przez producenta na rzecz Wykonawcy poświadczona za zgodność z oryginałem z dnia złożenia oferty r. (przeliczyć go na 1 litr oleju opałowego stosując zaokrąglenie do drugiego miejsca po przecink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netto słownie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złotych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brutto słownie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złotych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 płatności</w:t>
      </w:r>
      <w:r>
        <w:rPr/>
        <w:t xml:space="preserve"> </w:t>
      </w:r>
      <w:r>
        <w:rPr>
          <w:rFonts w:cs="Arial" w:ascii="Arial" w:hAnsi="Arial"/>
          <w:sz w:val="22"/>
        </w:rPr>
        <w:t>Termin płatności (nie mniej niż 30 dni) 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podpis osoby uprawnionej/</w:t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rFonts w:cs="Arial" w:ascii="Arial" w:hAnsi="Arial"/>
          <w:b/>
          <w:sz w:val="22"/>
          <w:u w:val="single"/>
        </w:rPr>
        <w:t>CZĘŚĆ IV       OŚWIADCZENIA POTWIERDZAJĄCE SPEŁNIENIE WARUNKÓW PRZEZ</w:t>
      </w:r>
    </w:p>
    <w:p>
      <w:pPr>
        <w:pStyle w:val="Heading7"/>
        <w:ind w:left="708" w:firstLine="708"/>
        <w:rPr/>
      </w:pPr>
      <w:r>
        <w:rPr/>
        <w:t>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/nazwa Oferenta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 siedzibą w  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adres Oferent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stępując do udziału w postępowaniu o udzielenie zamówienia na dostawę oleju opałowego lekkiego oświadczam/-my, że spełniam/-my wymagane warunki udziału w postępowaniu, tj.:</w:t>
      </w:r>
    </w:p>
    <w:p>
      <w:pPr>
        <w:pStyle w:val="Pkt"/>
        <w:spacing w:lineRule="auto" w:line="360" w:before="0" w:after="0"/>
        <w:ind w:left="295" w:hanging="29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) jestem/-śmy w sytuacji ekonomicznej i finansowej umożliwiającej wykonania zamówienia;</w:t>
      </w:r>
    </w:p>
    <w:p>
      <w:pPr>
        <w:pStyle w:val="Pkt"/>
        <w:spacing w:lineRule="auto" w:line="360" w:before="0" w:after="0"/>
        <w:ind w:left="295" w:hanging="295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) na dzień składania ofert nie posiadamy przeterminowanych zobowiązań finansowych wobec Zamawiającego.</w:t>
      </w:r>
    </w:p>
    <w:p>
      <w:pPr>
        <w:pStyle w:val="Pkt"/>
        <w:spacing w:lineRule="auto" w:line="360" w:before="0" w:after="0"/>
        <w:ind w:lef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. Dodatkowo oświadczam/-m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1).Ceny podana w ofercie obejmują wszystkie koszty i składniki związane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wykonaniem zamówienia, transportem, rozładunkiem oraz warunkami stawianymi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. Oświadczamy, że zapoznaliśmy się z postanowieniami zapytania ofertowego wraz z załączonymi do niego dokumentami, uzyskaliśmy wszelkie informacje i wyjaśnienia niezbędne do przygotowania ofert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. Oświadczamy, że oferowane dostawy odpowiadają wymaganiom określonym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. Oświadczamy, że osoby, które będą uczestniczyć w wykonywaniu zamówienia, posiadają wymagane upraw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5). Zobowiązujemy się zrealizować zamówienie sukcesywnie w terminie do dnia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31.07.2024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) uważam/uważamy się za związanych ofertą przez okres wskazany w zaprosze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7) wypełniłem/-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) wyrażam/-my zgodę na przetwarzanie przez Komunalne Przedsiębiorstwo Energetyki Cieplnej Sp. z 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 ochronie danych osobowych (Dz. U. z 2018, poz. 1000) oraz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ę danych osobowych) (Dz. U. UE L119 z 04.05.2016 str. 1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I. Do formularza oferty dołączam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 Aktualną koncesję na prowadzenie działalności w zakresie obrotu paliwami płynnymi objętymi niniejszym zamówieniem zgodnie z ustawą z dnia 10 kwietnia 1997 r., Prawo Energetyczne (DZ. U. z 2006 r., nr 89, poz. 625 ze zm.);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 Oświadczenie o braku podstaw do wpisu na listę osób lub podmiotów, o której mowa w ustawie z dnia 13 kwietnia 2022 r. o szczególnych rozwiązaniach w zakresie przeciwdziałania wspieraniu agresji na Ukrainę oraz służących ochronie bezpieczeństwa narodowego – Załącznik nr 2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</w:t>
        <w:tab/>
        <w:tab/>
        <w:tab/>
        <w:tab/>
        <w:tab/>
        <w:t>……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ejscowość i data</w:t>
        <w:tab/>
        <w:tab/>
        <w:tab/>
        <w:tab/>
        <w:tab/>
        <w:tab/>
        <w:t xml:space="preserve">      podpis osoby uprawnionej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7:00Z</dcterms:created>
  <dc:creator>JD</dc:creator>
  <dc:description/>
  <cp:keywords>Z.P. formularz rury 03</cp:keywords>
  <dc:language>en-US</dc:language>
  <cp:lastModifiedBy>Krzysztof Lewicki</cp:lastModifiedBy>
  <cp:lastPrinted>2023-10-17T09:47:00Z</cp:lastPrinted>
  <dcterms:modified xsi:type="dcterms:W3CDTF">2023-11-16T10:49:00Z</dcterms:modified>
  <cp:revision>8</cp:revision>
  <dc:subject>formularz, rury 03</dc:subject>
  <dc:title>Zamówienia publiczne</dc:title>
</cp:coreProperties>
</file>