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</w:rPr>
        <w:t>Grudziądz, dnia 1.10.2023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ED/5/2023/GBO</w:t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16"/>
          <w:szCs w:val="16"/>
          <w:u w:val="single"/>
        </w:rPr>
      </w:pPr>
      <w:r>
        <w:rPr>
          <w:rFonts w:cs="Century Gothic" w:ascii="Century Gothic" w:hAnsi="Century Gothic"/>
          <w:b/>
          <w:i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ZAPYTANIE OFERTOWE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TYCZĄCE POSTĘPOWANIA O UDZIELENIE ZAMÓWIENIA</w:t>
        <w:br/>
        <w:t xml:space="preserve">O WARTOŚCI NIEPRZEKRACZAJĄCEJ KWOTY 130.000 ZŁOTYCH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709" w:hanging="72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wracamy się z prośbą o przedstawienie oferty na poniżej opisany przedmiot zamówienia pn.: „Poprawa wizerunku SP nr 1 im. Mikołaja Kopernika na ul. Konarskiego 14 w Grudziądzu”. 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pacing w:val="-2"/>
          <w:sz w:val="22"/>
          <w:szCs w:val="22"/>
          <w:u w:val="single"/>
        </w:rPr>
      </w:pPr>
      <w:r>
        <w:rPr>
          <w:rFonts w:cs="Arial" w:ascii="Arial" w:hAnsi="Arial"/>
          <w:b/>
          <w:spacing w:val="-2"/>
          <w:sz w:val="22"/>
          <w:szCs w:val="22"/>
          <w:u w:val="single"/>
        </w:rPr>
        <w:t>Zadanie polega na zagospodarowaniu otoczenia Szkoły Podstawowej nr 1 im. Mikołaja Kopernika w Grudziądzu ( fragment dz. ew. nr 13/13, 14/2, 44/2, 45 w obrębie 113)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pacing w:val="-2"/>
          <w:sz w:val="22"/>
          <w:szCs w:val="22"/>
          <w:u w:val="single"/>
        </w:rPr>
      </w:pPr>
      <w:r>
        <w:rPr>
          <w:rFonts w:cs="Arial" w:ascii="Arial" w:hAnsi="Arial"/>
          <w:b/>
          <w:spacing w:val="-2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pacing w:val="-2"/>
          <w:sz w:val="22"/>
          <w:szCs w:val="22"/>
          <w:u w:val="single"/>
        </w:rPr>
      </w:pPr>
      <w:r>
        <w:rPr>
          <w:rFonts w:cs="Arial" w:ascii="Arial" w:hAnsi="Arial"/>
          <w:b/>
          <w:spacing w:val="-2"/>
          <w:sz w:val="22"/>
          <w:szCs w:val="22"/>
          <w:u w:val="single"/>
        </w:rPr>
        <w:t>Zakres praco obejmuje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  <w:b/>
          <w:b/>
          <w:spacing w:val="-2"/>
          <w:sz w:val="22"/>
          <w:szCs w:val="22"/>
        </w:rPr>
      </w:pPr>
      <w:r>
        <w:rPr>
          <w:rFonts w:cs="Arial" w:ascii="Arial" w:hAnsi="Arial"/>
          <w:b/>
          <w:spacing w:val="-2"/>
          <w:sz w:val="22"/>
          <w:szCs w:val="22"/>
        </w:rPr>
        <w:t xml:space="preserve">Zdjęcie kostki betonowej typu polbruk na powierzchni ok. 95 m2 </w:t>
      </w:r>
    </w:p>
    <w:p>
      <w:pPr>
        <w:pStyle w:val="Normal"/>
        <w:spacing w:lineRule="auto" w:line="276"/>
        <w:ind w:left="705" w:hanging="345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 xml:space="preserve">- </w:t>
        <w:tab/>
        <w:t xml:space="preserve">zdjęcie istniejącej kostki oraz składowanie w miejscu uzgodnionym z Zamawiającym </w:t>
        <w:br/>
        <w:t>na terenie obiektu,</w:t>
      </w:r>
    </w:p>
    <w:p>
      <w:pPr>
        <w:pStyle w:val="Normal"/>
        <w:spacing w:lineRule="auto" w:line="276"/>
        <w:ind w:left="705" w:hanging="345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>-</w:t>
        <w:tab/>
        <w:t xml:space="preserve">zakres prac przedstawiają załączniki do oferty </w:t>
      </w:r>
      <w:r>
        <w:rPr>
          <w:rFonts w:cs="Arial" w:ascii="Arial" w:hAnsi="Arial"/>
          <w:i/>
          <w:spacing w:val="-2"/>
          <w:sz w:val="22"/>
          <w:szCs w:val="22"/>
        </w:rPr>
        <w:t>(RYS.2)</w:t>
      </w:r>
      <w:r>
        <w:rPr>
          <w:rFonts w:cs="Arial" w:ascii="Arial" w:hAnsi="Arial"/>
          <w:spacing w:val="-2"/>
          <w:sz w:val="22"/>
          <w:szCs w:val="22"/>
        </w:rPr>
        <w:t>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Arial" w:ascii="Arial" w:hAnsi="Arial"/>
          <w:b/>
          <w:spacing w:val="-2"/>
          <w:sz w:val="22"/>
          <w:szCs w:val="22"/>
        </w:rPr>
        <w:t>Zakup oraz ułożenie obrzeża betonowego o długości ok. 66 mb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>-</w:t>
        <w:tab/>
        <w:t>zakup krawężników betonowych o wymiarach 6x20x100 cm,</w:t>
      </w:r>
    </w:p>
    <w:p>
      <w:pPr>
        <w:pStyle w:val="Normal"/>
        <w:spacing w:lineRule="auto" w:line="276"/>
        <w:ind w:left="705" w:hanging="345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 xml:space="preserve">- </w:t>
        <w:tab/>
        <w:t>ułożenie krawężników na podsypce cementowo-piaskowej, przebieg zgodny</w:t>
        <w:br/>
        <w:t xml:space="preserve">z załącznikiem graficznym </w:t>
      </w:r>
      <w:r>
        <w:rPr>
          <w:rFonts w:cs="Arial" w:ascii="Arial" w:hAnsi="Arial"/>
          <w:i/>
          <w:spacing w:val="-2"/>
          <w:sz w:val="22"/>
          <w:szCs w:val="22"/>
        </w:rPr>
        <w:t>(RYS.2)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Arial" w:ascii="Arial" w:hAnsi="Arial"/>
          <w:b/>
          <w:spacing w:val="-2"/>
          <w:sz w:val="22"/>
          <w:szCs w:val="22"/>
        </w:rPr>
        <w:t>Przygotowanie terenu pod nasadzenia i rewitalizację żywopłotów: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>-</w:t>
        <w:tab/>
        <w:t>zdjęcie warstwy darni pod nasadzenia na powierzchni około 130 m2,</w:t>
      </w:r>
    </w:p>
    <w:p>
      <w:pPr>
        <w:pStyle w:val="Normal"/>
        <w:spacing w:lineRule="auto" w:line="276"/>
        <w:ind w:left="705" w:hanging="345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-</w:t>
        <w:tab/>
        <w:t xml:space="preserve">usunięcie resztek roślin, oczyszczenie terenu ze wszelkich zanieczyszczeń (w tym gruzu), </w:t>
      </w:r>
    </w:p>
    <w:p>
      <w:pPr>
        <w:pStyle w:val="Normal"/>
        <w:spacing w:lineRule="auto" w:line="276"/>
        <w:ind w:left="705" w:hanging="345"/>
        <w:jc w:val="both"/>
        <w:rPr/>
      </w:pPr>
      <w:r>
        <w:rPr>
          <w:rFonts w:cs="Arial" w:ascii="Arial" w:hAnsi="Arial"/>
          <w:spacing w:val="-6"/>
          <w:sz w:val="22"/>
          <w:szCs w:val="22"/>
        </w:rPr>
        <w:t>-</w:t>
        <w:tab/>
        <w:t>usunięcie pozostałości żywopłotu (krzewy od strony ul. Konarskiego pomiędzy przedszkolem i placem przed szkołą,</w:t>
      </w:r>
    </w:p>
    <w:p>
      <w:pPr>
        <w:pStyle w:val="Normal"/>
        <w:spacing w:lineRule="auto" w:line="276"/>
        <w:ind w:left="705" w:hanging="345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-</w:t>
        <w:tab/>
        <w:t>wywóz zebranej darni, roslin oraz zanieczyszczeń do utylizacji zgodnie z obowiązującymi przepisami,</w:t>
      </w:r>
    </w:p>
    <w:p>
      <w:pPr>
        <w:pStyle w:val="Normal"/>
        <w:spacing w:lineRule="auto" w:line="276"/>
        <w:ind w:left="705" w:hanging="345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-</w:t>
        <w:tab/>
        <w:t>wyrównanie powierzchni terenu, uzupełnienie czarnoziemu w przypadku powstania większych nierówności</w:t>
        <w:tab/>
        <w:t>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b/>
          <w:spacing w:val="-2"/>
          <w:sz w:val="22"/>
          <w:szCs w:val="22"/>
        </w:rPr>
        <w:t>Przygotowanie terenu pod nasadzenia – rabata przed szkołą: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>-</w:t>
        <w:tab/>
        <w:t>oczyszczenie terenu z warstwy podsypki,</w:t>
      </w:r>
    </w:p>
    <w:p>
      <w:pPr>
        <w:pStyle w:val="Normal"/>
        <w:spacing w:lineRule="auto" w:line="276"/>
        <w:ind w:left="708" w:hanging="348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-</w:t>
        <w:tab/>
        <w:t>usunięcie warstwy gruntu rodzimego na głębokość ok. 10 cm pod planowane  nasadzenia krzewów traw i bylin,</w:t>
      </w:r>
    </w:p>
    <w:p>
      <w:pPr>
        <w:pStyle w:val="Normal"/>
        <w:spacing w:lineRule="auto" w:line="276"/>
        <w:ind w:left="708" w:hanging="348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-</w:t>
        <w:tab/>
      </w:r>
      <w:r>
        <w:rPr>
          <w:rFonts w:cs="Arial" w:ascii="Arial" w:hAnsi="Arial"/>
          <w:sz w:val="22"/>
          <w:szCs w:val="22"/>
        </w:rPr>
        <w:t>wywóz zebranej, gleby oraz zanieczyszczeń do utylizacji zgodnie z obowiązującymi przepisami,</w:t>
      </w:r>
    </w:p>
    <w:p>
      <w:pPr>
        <w:pStyle w:val="Normal"/>
        <w:spacing w:lineRule="auto" w:line="276"/>
        <w:ind w:left="705" w:hanging="34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</w:r>
      <w:r>
        <w:rPr>
          <w:rFonts w:cs="Arial" w:ascii="Arial" w:hAnsi="Arial"/>
          <w:spacing w:val="-6"/>
          <w:sz w:val="22"/>
          <w:szCs w:val="22"/>
        </w:rPr>
        <w:t>wyrównanie powierzchni terenu, uzupełnienie i rozścielenie 15 cm warstwy ziemi urodzajnej,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705" w:hanging="34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</w:r>
      <w:r>
        <w:rPr>
          <w:rFonts w:cs="Arial" w:ascii="Arial" w:hAnsi="Arial"/>
          <w:spacing w:val="-4"/>
          <w:sz w:val="22"/>
          <w:szCs w:val="22"/>
        </w:rPr>
        <w:t>powierzchnia rabaty wraz ze ściółką ma być obniżona względem nawierzchni o ok. 3 cm,</w:t>
      </w:r>
    </w:p>
    <w:p>
      <w:pPr>
        <w:pStyle w:val="Normal"/>
        <w:spacing w:lineRule="auto" w:line="276"/>
        <w:ind w:left="705" w:hanging="34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ułożenie na powierzchni rabat agrowłókniny ściółkującej w kolorze czarnym </w:t>
        <w:br/>
        <w:t>o gramaturze 50 g/m2,</w:t>
      </w:r>
    </w:p>
    <w:p>
      <w:pPr>
        <w:pStyle w:val="Normal"/>
        <w:numPr>
          <w:ilvl w:val="0"/>
          <w:numId w:val="5"/>
        </w:numPr>
        <w:spacing w:lineRule="auto" w:line="276"/>
        <w:ind w:left="720" w:hanging="43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zakup transport  i nasadzenie roślin  zgodnie z załącznikiem graficznym (RYS.3, 4A, 4B) oraz spisem roślin zawartym tabeli </w:t>
      </w:r>
      <w:r>
        <w:rPr>
          <w:rFonts w:cs="Arial" w:ascii="Arial" w:hAnsi="Arial"/>
          <w:b/>
          <w:i/>
          <w:sz w:val="22"/>
          <w:szCs w:val="22"/>
          <w:u w:val="single"/>
        </w:rPr>
        <w:t>(ZESTAWIENIE ROŚLIN PRZEZNACZONYCH DO NASADZEŃ):</w:t>
      </w:r>
    </w:p>
    <w:p>
      <w:pPr>
        <w:pStyle w:val="Normal"/>
        <w:spacing w:lineRule="auto" w:line="276"/>
        <w:ind w:left="705" w:hanging="421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  <w:tab/>
      </w:r>
      <w:r>
        <w:rPr>
          <w:rFonts w:cs="Arial" w:ascii="Arial" w:hAnsi="Arial"/>
          <w:sz w:val="22"/>
          <w:szCs w:val="22"/>
        </w:rPr>
        <w:t>nasadzenie roślin (zgodnie z zasadami sztuki ogrodniczej) w ilości i o parametrach zgodnych z załączonym projektem,</w:t>
      </w:r>
    </w:p>
    <w:p>
      <w:pPr>
        <w:pStyle w:val="Normal"/>
        <w:spacing w:lineRule="auto" w:line="276"/>
        <w:ind w:left="705" w:hanging="421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</w:t>
        <w:tab/>
        <w:t>zaprawienie dołów pod nasadzenie roślin ziemią urodzajną, rozmiar dołu wykopanego pod krzewy, byliny i trawy ozdobne powinien być większy od bryły korzeniowej rośliny o ok. 1/3</w:t>
      </w:r>
    </w:p>
    <w:p>
      <w:pPr>
        <w:pStyle w:val="Normal"/>
        <w:spacing w:lineRule="auto" w:line="276"/>
        <w:ind w:left="705" w:hanging="421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  <w:tab/>
        <w:t xml:space="preserve">posadzenie drzew w dołach o wymiarach dostosowanych do rozmiarów bryły korzeniowej jednak nie mniejszych niż ok. 60x60x0 cm, z zastosowaniem hydrożelu, zaprawieniem dołu substratem torfowym oraz ziemią urodzajną bez jakichkolwiek zanieczyszczeń, </w:t>
      </w:r>
    </w:p>
    <w:p>
      <w:pPr>
        <w:pStyle w:val="Normal"/>
        <w:spacing w:lineRule="auto" w:line="276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zastosowanie przy każdym drzewie drenażu napowietrzającego,</w:t>
      </w:r>
    </w:p>
    <w:p>
      <w:pPr>
        <w:pStyle w:val="Normal"/>
        <w:spacing w:lineRule="auto" w:line="276"/>
        <w:ind w:left="705" w:hanging="421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b/>
        </w:rPr>
        <w:t>-</w:t>
        <w:tab/>
      </w:r>
      <w:r>
        <w:rPr>
          <w:rFonts w:cs="Arial" w:ascii="Arial" w:hAnsi="Arial"/>
          <w:spacing w:val="-4"/>
          <w:sz w:val="22"/>
          <w:szCs w:val="22"/>
        </w:rPr>
        <w:t xml:space="preserve">ściółkowanie rabaty przed szkołą ok. 3 cm warstwą kory średniomielonej </w:t>
        <w:br/>
        <w:t xml:space="preserve">i drobnomielonej- </w:t>
      </w:r>
      <w:r>
        <w:rPr>
          <w:rFonts w:cs="Arial" w:ascii="Arial" w:hAnsi="Arial"/>
          <w:b/>
          <w:spacing w:val="-4"/>
          <w:sz w:val="22"/>
          <w:szCs w:val="22"/>
        </w:rPr>
        <w:t>pow. ściółkowania 90 m</w:t>
      </w:r>
      <w:r>
        <w:rPr>
          <w:rFonts w:cs="Arial" w:ascii="Arial" w:hAnsi="Arial"/>
          <w:b/>
          <w:spacing w:val="-4"/>
          <w:sz w:val="22"/>
          <w:szCs w:val="22"/>
          <w:vertAlign w:val="superscript"/>
        </w:rPr>
        <w:t>2</w:t>
      </w:r>
      <w:r>
        <w:rPr>
          <w:rFonts w:cs="Arial" w:ascii="Arial" w:hAnsi="Arial"/>
          <w:b/>
          <w:spacing w:val="-4"/>
          <w:sz w:val="22"/>
          <w:szCs w:val="22"/>
        </w:rPr>
        <w:t>,</w:t>
      </w:r>
    </w:p>
    <w:p>
      <w:pPr>
        <w:pStyle w:val="Normal"/>
        <w:spacing w:lineRule="auto" w:line="276"/>
        <w:ind w:left="705" w:hanging="421"/>
        <w:jc w:val="both"/>
        <w:rPr/>
      </w:pPr>
      <w:r>
        <w:rPr>
          <w:rFonts w:cs="Arial" w:ascii="Arial" w:hAnsi="Arial"/>
          <w:sz w:val="22"/>
          <w:szCs w:val="22"/>
        </w:rPr>
        <w:t>-</w:t>
        <w:tab/>
        <w:t xml:space="preserve">opalikowanie 7 szt. drzew sadzonych wzdłuż ogrodzenia od strony ul. Nad Torem oraz 9 szt. drzew gat wiśnia ‘Amonogawa’ z użyciem 2 szt. palików o średnicy 6 cm </w:t>
        <w:br/>
        <w:t>i dł. ok. 250 cm, do mocowania drzew należy użyć taśmy parcianej koloru czarnego</w:t>
      </w:r>
    </w:p>
    <w:p>
      <w:pPr>
        <w:pStyle w:val="Normal"/>
        <w:spacing w:lineRule="auto" w:line="276"/>
        <w:ind w:left="705" w:hanging="42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opalikowanie pozostałych drzew z użyciem 3 szt. palików, o średnicy 6 cm i dł. ok. 250 cm, do mocowania drzew należy użyć taśmy parcianej koloru czarnego oraz półwałków o średnicy 6 cm i dł. ok. 60 cm (3 szt. na jedno drzewo),</w:t>
      </w:r>
    </w:p>
    <w:p>
      <w:pPr>
        <w:pStyle w:val="Normal"/>
        <w:shd w:fill="FFFFFF" w:val="clear"/>
        <w:spacing w:lineRule="auto" w:line="276"/>
        <w:ind w:left="705" w:hanging="42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 xml:space="preserve">- </w:t>
        <w:tab/>
      </w:r>
      <w:r>
        <w:rPr>
          <w:rFonts w:cs="Arial" w:ascii="Arial" w:hAnsi="Arial"/>
          <w:spacing w:val="-6"/>
          <w:sz w:val="22"/>
          <w:szCs w:val="22"/>
        </w:rPr>
        <w:t>materiał roślinny przeznaczony do nasadzeń powinien być I gatunku i zaakceptowany przez Zamawiającego;</w:t>
      </w:r>
    </w:p>
    <w:p>
      <w:pPr>
        <w:pStyle w:val="Normal"/>
        <w:shd w:fill="FFFFFF" w:val="clear"/>
        <w:spacing w:lineRule="auto" w:line="276"/>
        <w:ind w:left="705" w:hanging="42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pacing w:val="-6"/>
          <w:sz w:val="22"/>
          <w:szCs w:val="22"/>
        </w:rPr>
        <w:tab/>
        <w:t>m</w:t>
      </w:r>
      <w:r>
        <w:rPr>
          <w:rFonts w:cs="Arial" w:ascii="Arial" w:hAnsi="Arial"/>
          <w:spacing w:val="-4"/>
          <w:sz w:val="22"/>
          <w:szCs w:val="22"/>
        </w:rPr>
        <w:t>ateriał roślinny podlega obligatoryjnej kontroli pod względem jakości sadzonek;</w:t>
      </w:r>
    </w:p>
    <w:p>
      <w:pPr>
        <w:pStyle w:val="Normal"/>
        <w:spacing w:lineRule="auto" w:line="276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po dokonaniu nasadzeń materiał roślinny należy obficie podlać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720" w:hanging="43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up, transport i montaż elementów małej architektury:</w:t>
      </w:r>
    </w:p>
    <w:p>
      <w:pPr>
        <w:pStyle w:val="Normal"/>
        <w:shd w:fill="FFFFFF" w:val="clear"/>
        <w:spacing w:lineRule="auto" w:line="276"/>
        <w:ind w:left="704" w:hanging="420"/>
        <w:jc w:val="both"/>
        <w:rPr/>
      </w:pPr>
      <w:r>
        <w:rPr>
          <w:rFonts w:cs="Arial" w:ascii="Arial" w:hAnsi="Arial"/>
          <w:b/>
          <w:sz w:val="22"/>
          <w:szCs w:val="22"/>
        </w:rPr>
        <w:t>a)</w:t>
        <w:tab/>
        <w:t>11 szt. ławek parkowych</w:t>
      </w:r>
      <w:r>
        <w:rPr>
          <w:rFonts w:cs="Arial" w:ascii="Arial" w:hAnsi="Arial"/>
          <w:sz w:val="22"/>
          <w:szCs w:val="22"/>
        </w:rPr>
        <w:t xml:space="preserve"> o konstrukcji stalowej wykonanej z profilu 40x40x2 mm, ocynkowanych i malowanych proszkowo (kolor ANTRACYT -</w:t>
      </w:r>
      <w:r>
        <w:rPr>
          <w:rFonts w:cs="Arial" w:ascii="Arial" w:hAnsi="Arial"/>
          <w:i/>
          <w:sz w:val="22"/>
          <w:szCs w:val="22"/>
        </w:rPr>
        <w:t xml:space="preserve"> RAL 7016</w:t>
      </w:r>
      <w:r>
        <w:rPr>
          <w:rFonts w:cs="Arial" w:ascii="Arial" w:hAnsi="Arial"/>
          <w:sz w:val="22"/>
          <w:szCs w:val="22"/>
        </w:rPr>
        <w:t xml:space="preserve">), siedzisko wykonane z 5 desek z drewna iglastego malowanego podkładem i lazurą (wymiar deski 180x8x4 cm). Rozmiar całkowity ławki 188x45x48cm. </w:t>
      </w:r>
      <w:r>
        <w:rPr>
          <w:rFonts w:cs="Arial" w:ascii="Arial" w:hAnsi="Arial"/>
          <w:i/>
          <w:sz w:val="22"/>
          <w:szCs w:val="22"/>
        </w:rPr>
        <w:t>(Przykład 1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704" w:hanging="420"/>
        <w:jc w:val="both"/>
        <w:rPr/>
      </w:pPr>
      <w:r>
        <w:rPr>
          <w:rFonts w:cs="Arial" w:ascii="Arial" w:hAnsi="Arial"/>
          <w:b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2 szt. siedzisk o konstrukcji</w:t>
      </w:r>
      <w:r>
        <w:rPr>
          <w:rFonts w:cs="Arial" w:ascii="Arial" w:hAnsi="Arial"/>
          <w:sz w:val="22"/>
          <w:szCs w:val="22"/>
        </w:rPr>
        <w:t xml:space="preserve"> stalowej wykonanej z profilu 40x40x2 mm, ocynkowanych i malowanych proszkowo (kolor ANTRACYT -</w:t>
      </w:r>
      <w:r>
        <w:rPr>
          <w:rFonts w:cs="Arial" w:ascii="Arial" w:hAnsi="Arial"/>
          <w:i/>
          <w:sz w:val="22"/>
          <w:szCs w:val="22"/>
        </w:rPr>
        <w:t xml:space="preserve"> RAL 7016</w:t>
      </w:r>
      <w:r>
        <w:rPr>
          <w:rFonts w:cs="Arial" w:ascii="Arial" w:hAnsi="Arial"/>
          <w:sz w:val="22"/>
          <w:szCs w:val="22"/>
        </w:rPr>
        <w:t>), siedzisko wykonane z 5 desek z drewna iglastego malowanego podkładem i lazurą (wymiar deski 150x8x4 cm). Rozmiar całkowity siedziska 158x96x45cm. Zamawiający dopuszcza wykonanie siedziska z 2 szt. ławek.</w:t>
      </w:r>
    </w:p>
    <w:p>
      <w:pPr>
        <w:pStyle w:val="Normal"/>
        <w:spacing w:lineRule="auto" w:line="276"/>
        <w:ind w:left="704" w:hanging="420"/>
        <w:jc w:val="both"/>
        <w:rPr>
          <w:i/>
          <w:i/>
        </w:rPr>
      </w:pPr>
      <w:r>
        <w:rPr>
          <w:rFonts w:cs="Arial" w:ascii="Arial" w:hAnsi="Arial"/>
          <w:b/>
          <w:sz w:val="22"/>
          <w:szCs w:val="22"/>
        </w:rPr>
        <w:t>c)</w:t>
      </w:r>
      <w:r>
        <w:rPr/>
        <w:tab/>
      </w:r>
      <w:r>
        <w:rPr>
          <w:rFonts w:cs="Arial" w:ascii="Arial" w:hAnsi="Arial"/>
          <w:b/>
          <w:spacing w:val="-4"/>
          <w:sz w:val="22"/>
          <w:szCs w:val="22"/>
        </w:rPr>
        <w:t>1 szt. zestawu piknikowego</w:t>
      </w:r>
      <w:r>
        <w:rPr>
          <w:rFonts w:cs="Arial" w:ascii="Arial" w:hAnsi="Arial"/>
          <w:spacing w:val="-4"/>
          <w:sz w:val="22"/>
          <w:szCs w:val="22"/>
        </w:rPr>
        <w:t xml:space="preserve"> ( 1 stół + 2 ławki bez oparcia) elementy konstrukcyjne wykonane z profili 40x40x2 mm,</w:t>
      </w:r>
      <w:r>
        <w:rPr>
          <w:rFonts w:cs="Arial" w:ascii="Arial" w:hAnsi="Arial"/>
          <w:sz w:val="22"/>
          <w:szCs w:val="22"/>
        </w:rPr>
        <w:t xml:space="preserve"> ocynkowanych i malowanych proszkowo (kolor ANTRACYT -</w:t>
      </w:r>
      <w:r>
        <w:rPr>
          <w:rFonts w:cs="Arial" w:ascii="Arial" w:hAnsi="Arial"/>
          <w:i/>
          <w:sz w:val="22"/>
          <w:szCs w:val="22"/>
        </w:rPr>
        <w:t xml:space="preserve"> RAL 7016</w:t>
      </w:r>
      <w:r>
        <w:rPr>
          <w:rFonts w:cs="Arial" w:ascii="Arial" w:hAnsi="Arial"/>
          <w:sz w:val="22"/>
          <w:szCs w:val="22"/>
        </w:rPr>
        <w:t xml:space="preserve">), </w:t>
      </w:r>
      <w:r>
        <w:rPr>
          <w:rFonts w:cs="Arial" w:ascii="Arial" w:hAnsi="Arial"/>
          <w:spacing w:val="-4"/>
          <w:sz w:val="22"/>
          <w:szCs w:val="22"/>
        </w:rPr>
        <w:t xml:space="preserve"> siedziska ławek i blat wykonane z desek</w:t>
      </w:r>
      <w:r>
        <w:rPr>
          <w:rFonts w:cs="Arial" w:ascii="Arial" w:hAnsi="Arial"/>
          <w:sz w:val="22"/>
          <w:szCs w:val="22"/>
        </w:rPr>
        <w:t xml:space="preserve"> z drewna iglastego malowanego podkładem i lazurą (wymiar deski 150x8x4 cm). Całkowity wymiar ławki 158x48x45cm, całkowity wymiar stołu 158X67X74 cm.</w:t>
      </w:r>
      <w:r>
        <w:rPr>
          <w:i/>
        </w:rPr>
        <w:t xml:space="preserve"> </w:t>
      </w:r>
      <w:r>
        <w:rPr>
          <w:rFonts w:cs="Arial" w:ascii="Arial" w:hAnsi="Arial"/>
          <w:i/>
          <w:sz w:val="22"/>
          <w:szCs w:val="22"/>
        </w:rPr>
        <w:t>(Przykład 2)</w:t>
      </w:r>
    </w:p>
    <w:p>
      <w:pPr>
        <w:pStyle w:val="Normal"/>
        <w:spacing w:lineRule="auto" w:line="276"/>
        <w:ind w:left="704" w:hanging="420"/>
        <w:jc w:val="both"/>
        <w:rPr/>
      </w:pPr>
      <w:r>
        <w:rPr>
          <w:b/>
        </w:rPr>
        <w:t>-</w:t>
      </w:r>
      <w:r>
        <w:rPr>
          <w:spacing w:val="-4"/>
        </w:rPr>
        <w:tab/>
      </w:r>
      <w:r>
        <w:rPr>
          <w:rFonts w:cs="Arial" w:ascii="Arial" w:hAnsi="Arial"/>
          <w:spacing w:val="-4"/>
          <w:sz w:val="22"/>
          <w:szCs w:val="22"/>
        </w:rPr>
        <w:t>kolorystyka elementów drewnianych DĄB lub ORZECH,</w:t>
      </w:r>
    </w:p>
    <w:p>
      <w:pPr>
        <w:pStyle w:val="Normal"/>
        <w:spacing w:lineRule="auto" w:line="276"/>
        <w:ind w:left="704" w:hanging="420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)</w:t>
      </w:r>
      <w:r>
        <w:rPr>
          <w:rFonts w:cs="Arial" w:ascii="Arial" w:hAnsi="Arial"/>
          <w:spacing w:val="-4"/>
          <w:sz w:val="22"/>
          <w:szCs w:val="22"/>
        </w:rPr>
        <w:tab/>
      </w:r>
      <w:r>
        <w:rPr>
          <w:rFonts w:cs="Arial" w:ascii="Arial" w:hAnsi="Arial"/>
          <w:b/>
          <w:spacing w:val="-4"/>
          <w:sz w:val="22"/>
          <w:szCs w:val="22"/>
        </w:rPr>
        <w:t>kosz do segregacji</w:t>
      </w:r>
      <w:r>
        <w:rPr>
          <w:rFonts w:cs="Arial" w:ascii="Arial" w:hAnsi="Arial"/>
          <w:spacing w:val="-4"/>
          <w:sz w:val="22"/>
          <w:szCs w:val="22"/>
        </w:rPr>
        <w:t xml:space="preserve"> odpadów (3 komory) z etykietami, konstrukcja </w:t>
      </w:r>
      <w:r>
        <w:rPr>
          <w:rFonts w:cs="Arial" w:ascii="Arial" w:hAnsi="Arial"/>
          <w:sz w:val="22"/>
          <w:szCs w:val="22"/>
        </w:rPr>
        <w:t>stalowa, ocynkowanych i malowana proszkowo (kolor ANTRACYT -</w:t>
      </w:r>
      <w:r>
        <w:rPr>
          <w:rFonts w:cs="Arial" w:ascii="Arial" w:hAnsi="Arial"/>
          <w:i/>
          <w:sz w:val="22"/>
          <w:szCs w:val="22"/>
        </w:rPr>
        <w:t xml:space="preserve"> RAL 7016</w:t>
      </w:r>
      <w:r>
        <w:rPr>
          <w:rFonts w:cs="Arial" w:ascii="Arial" w:hAnsi="Arial"/>
          <w:sz w:val="22"/>
          <w:szCs w:val="22"/>
        </w:rPr>
        <w:t xml:space="preserve">), wykończenie z desek (wygląd nawiązujący do pozostałych elementów małej architektury), pojemność pojedynczego pojemnika min. 40 l max. 65 l. </w:t>
      </w:r>
      <w:r>
        <w:rPr>
          <w:rFonts w:cs="Arial" w:ascii="Arial" w:hAnsi="Arial"/>
          <w:i/>
          <w:sz w:val="22"/>
          <w:szCs w:val="22"/>
        </w:rPr>
        <w:t>(Przykład 3)</w:t>
      </w:r>
    </w:p>
    <w:p>
      <w:pPr>
        <w:pStyle w:val="Normal"/>
        <w:spacing w:lineRule="auto" w:line="276"/>
        <w:ind w:left="704" w:hanging="420"/>
        <w:jc w:val="both"/>
        <w:rPr/>
      </w:pP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ustawienie ławek i koszy w lokalizacji zgodnej z załącznikiem graficznym, </w:t>
      </w:r>
    </w:p>
    <w:p>
      <w:pPr>
        <w:pStyle w:val="Normal"/>
        <w:spacing w:lineRule="auto" w:line="276"/>
        <w:ind w:left="704" w:hanging="4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po wcześniejszym uzgodnieniu Zamawiający dopuszcza zmianę lokalizacji ławek,</w:t>
      </w:r>
    </w:p>
    <w:p>
      <w:pPr>
        <w:pStyle w:val="Normal"/>
        <w:spacing w:lineRule="auto" w:line="276"/>
        <w:ind w:left="704" w:hanging="420"/>
        <w:jc w:val="both"/>
        <w:rPr/>
      </w:pPr>
      <w:r>
        <w:rPr>
          <w:rFonts w:cs="Arial" w:ascii="Arial" w:hAnsi="Arial"/>
          <w:spacing w:val="-6"/>
          <w:sz w:val="22"/>
          <w:szCs w:val="22"/>
        </w:rPr>
        <w:t>-</w:t>
        <w:tab/>
        <w:t>Wykonawca dostosuje sposób montażu elementów małej architektury do rodzaju podłoża,</w:t>
      </w:r>
    </w:p>
    <w:p>
      <w:pPr>
        <w:pStyle w:val="Normal"/>
        <w:spacing w:lineRule="auto" w:line="276"/>
        <w:ind w:left="704" w:hanging="4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montaż elementów małej architektury w sposób zapewniający stabilne posadowienie oraz bezpieczne użytkowanie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)</w:t>
        <w:tab/>
        <w:t xml:space="preserve">20 szt. worków do nawadniania kropelkowego </w:t>
      </w:r>
      <w:r>
        <w:rPr>
          <w:rFonts w:cs="Arial" w:ascii="Arial" w:hAnsi="Arial"/>
          <w:sz w:val="22"/>
          <w:szCs w:val="22"/>
        </w:rPr>
        <w:t>o pojemności 60/75 l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color w:val="FF0000"/>
        </w:rPr>
        <w:t xml:space="preserve">  </w:t>
      </w:r>
      <w:r>
        <w:rPr>
          <w:color w:val="FF0000"/>
        </w:rPr>
        <w:tab/>
        <w:tab/>
        <w:t xml:space="preserve">  </w:t>
      </w:r>
      <w:r>
        <w:rPr>
          <w:rFonts w:cs="Arial" w:ascii="Arial" w:hAnsi="Arial"/>
          <w:color w:val="FF0000"/>
          <w:sz w:val="20"/>
          <w:szCs w:val="20"/>
        </w:rPr>
        <w:drawing>
          <wp:inline distT="0" distB="0" distL="0" distR="0">
            <wp:extent cx="3608070" cy="1565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28952" r="0" b="275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070" cy="15659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156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Przykład 1. Wygląd proponowanej ławki. Kolor elementów konstrukcyjnych: </w:t>
      </w:r>
    </w:p>
    <w:p>
      <w:pPr>
        <w:pStyle w:val="Normal"/>
        <w:spacing w:lineRule="auto" w:line="276"/>
        <w:ind w:left="567" w:firstLine="993"/>
        <w:rPr/>
      </w:pPr>
      <w:r>
        <w:rPr>
          <w:rFonts w:cs="Arial" w:ascii="Arial" w:hAnsi="Arial"/>
          <w:i/>
          <w:sz w:val="16"/>
          <w:szCs w:val="16"/>
        </w:rPr>
        <w:t xml:space="preserve">ANTRACYT, RAL 7016, kolor elementów drewnianych: DĄB lub ORZECH   </w:t>
      </w:r>
    </w:p>
    <w:p>
      <w:pPr>
        <w:pStyle w:val="Normal"/>
        <w:spacing w:lineRule="auto" w:line="276"/>
        <w:ind w:left="567" w:firstLine="993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ind w:left="141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drawing>
          <wp:inline distT="0" distB="0" distL="0" distR="0">
            <wp:extent cx="3588385" cy="2384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8385" cy="23844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i/>
          <w:sz w:val="22"/>
          <w:szCs w:val="22"/>
        </w:rPr>
        <w:t xml:space="preserve">              </w:t>
      </w:r>
      <w:r>
        <w:rPr>
          <w:i/>
          <w:sz w:val="22"/>
          <w:szCs w:val="22"/>
        </w:rPr>
        <w:softHyphen/>
        <w:softHyphen/>
      </w:r>
    </w:p>
    <w:p>
      <w:pPr>
        <w:pStyle w:val="Normal"/>
        <w:spacing w:lineRule="auto" w:line="276"/>
        <w:ind w:left="1416" w:firstLine="144"/>
        <w:rPr/>
      </w:pPr>
      <w:r>
        <w:rPr>
          <w:rFonts w:cs="Arial" w:ascii="Arial" w:hAnsi="Arial"/>
          <w:i/>
          <w:sz w:val="16"/>
          <w:szCs w:val="16"/>
        </w:rPr>
        <w:t xml:space="preserve">Przykład 2. Wygląd proponowanego stołu piknikowego. Kolor elementów konstrukcyjnych: </w:t>
      </w:r>
    </w:p>
    <w:p>
      <w:pPr>
        <w:pStyle w:val="Normal"/>
        <w:spacing w:lineRule="auto" w:line="276"/>
        <w:ind w:left="284" w:firstLine="1276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ANTRACYT, RAL 7016, kolor elementów drewnianych: DĄB lub ORZECH</w:t>
      </w:r>
    </w:p>
    <w:p>
      <w:pPr>
        <w:pStyle w:val="Normal"/>
        <w:spacing w:lineRule="auto" w:line="276"/>
        <w:ind w:left="284" w:firstLine="1276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ind w:left="708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</w:t>
      </w:r>
      <w:r>
        <w:rPr>
          <w:rFonts w:cs="Arial" w:ascii="Arial" w:hAnsi="Arial"/>
          <w:i/>
          <w:sz w:val="20"/>
          <w:szCs w:val="20"/>
        </w:rPr>
        <w:drawing>
          <wp:inline distT="0" distB="0" distL="0" distR="0">
            <wp:extent cx="3587750" cy="2637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1853" r="0" b="2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0" cy="26377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1416" w:firstLine="144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Przykład 3. Wygląd proponowanego kosza do segregacji odpadów.</w:t>
      </w:r>
    </w:p>
    <w:p>
      <w:pPr>
        <w:pStyle w:val="Normal"/>
        <w:spacing w:lineRule="auto" w:line="276"/>
        <w:ind w:left="1560" w:hanging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Kolor elementów konstrukcyjnych: ANTRACYT, RAL 7016, </w:t>
        <w:br/>
        <w:t>kolor elementów drewnianych: DĄB lub ORZECH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2. ZESTAWIENIE MATERIAŁÓW NIEZBĘDNYCH DO WYKONANIA ZADANIA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850"/>
        <w:gridCol w:w="453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POWIERZCHNI/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LEMENT MAŁEJ ARCHITEKTUR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W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ILOŚĆ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spacing w:val="-6"/>
                <w:sz w:val="16"/>
                <w:szCs w:val="16"/>
              </w:rPr>
              <w:t>DEMONTAŻ KOSTKI TYPU POLBRU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5 m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demontaż istniejącej kostki w miejscach zaznaczonych na załączniku graficznym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- wybranie warstwy podsypki i gruntu na głębokość ok. 15 cm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- wywóz i utylizacja materiału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ŁOŻENIE OBRZEŻY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6 mb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ułożenie obrzeża na podsypce cementowo-piaskowej wokół projektowanych rabat ,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krawężnik betonowy koloru szarego o wymiarach </w:t>
              <w:br/>
              <w:t>6x20x100 cm</w:t>
            </w: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DJĘCIE DAR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0 m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- usunięcie warstwy darni pod nasadzenie żywopłot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ARNOZIEM/ZIEMIA URODZAJ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5 m2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- uzupełnienie warstwy ok. 15 cm warstwy  ziemi urodzajnej na pow. 95 m2,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+ dodatkowo do zaprawienia dołów przy nasadzeniu roślin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A PRZECIW CHWASTO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k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95 m2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- rozścielenie maty przeciw chwastom na powierzchni rabat,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- mata koloru czarnego lub brązowego o gramaturze  50g/m2,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rzytwierdzenie maty do podłoża za pomocą szpilek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3 m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kora ściółkująca z roślin iglastych, drobno i średnio mielona, przekompostowana,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- warstwa ściółki o grubości ok. 3 cm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LI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9 szt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paliki drewniane, impregnowane o średnicy 6 cm, dł. ok. 250 cm, 1 koniec zaostrzony,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w kolorze naturalnego drewna lub brązowym,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YG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7 szt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- półwałki o długości min. 60 cm i średnicy 6 cm, montowane do palików wkrętami do drewna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AŚM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70 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taśma parciana koloru czarnego, szer. 30 mm mocująca pień drzewa do każdego z palików,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RA DO NAWODNIE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 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rura drenarska o średnicy 5cm,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- montaż rury o dł. ok. 1,2 m do każdego z drzew,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RKI NAWADNIAJĄ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 szt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worek do nawadniania kropelkowego o pojemności 60/75 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ŁAWKA 188x45x48c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1szt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ławka parkowa o konstrukcji stalowej wykonanej z profilu 40x40x2 mm cynkowanych ogniowo i malowanych proszkowo (kolor ANTRACYT) oraz desek 180x8x4cm malowanych podkładem i lazurą ,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aż poprzez przykręcenie do podłoża,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EDZISKO 158x96x45c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 szt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ławka parkowa o konstrukcji stalowej wykonanej z profilu 40x40x2 mm cynkowanych ogniowo i malowanych proszkowo (kolor ANTRACYT) oraz desek 150x8x4cm malowanych podkładem i lazurą,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aż poprzez przykręcenie do podłoża,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ÓŁ PIKNIKOWY Z ŁAWKAM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16"/>
                <w:szCs w:val="16"/>
              </w:rPr>
              <w:t>1 szt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( 1 stół + 2 ławki bez oparcia) elementy konstrukcyjne wykonane z profili 40x40x2 mm,</w:t>
            </w:r>
            <w:r>
              <w:rPr>
                <w:rFonts w:cs="Arial" w:ascii="Arial" w:hAnsi="Arial"/>
                <w:sz w:val="16"/>
                <w:szCs w:val="16"/>
              </w:rPr>
              <w:t xml:space="preserve"> ocynkowanych i malowanych proszkowo (kolor ANTRACYT -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RAL 7016</w:t>
            </w:r>
            <w:r>
              <w:rPr>
                <w:rFonts w:cs="Arial" w:ascii="Arial" w:hAnsi="Arial"/>
                <w:sz w:val="16"/>
                <w:szCs w:val="16"/>
              </w:rPr>
              <w:t xml:space="preserve">), 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siedziska ławek i blat wykonane z desek</w:t>
            </w:r>
            <w:r>
              <w:rPr>
                <w:rFonts w:cs="Arial" w:ascii="Arial" w:hAnsi="Arial"/>
                <w:sz w:val="16"/>
                <w:szCs w:val="16"/>
              </w:rPr>
              <w:t xml:space="preserve"> z drewna iglastego malowanego podkładem i lazurą (wymiar deski 150x8x4 cm). Całkowity wymiar ławki 158x48x45cm, całkowity wymiar stołu 158X67X74 cm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DO SEGREGACJI ODPAD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szt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3 komorowy, z etykietami, elementy konstrukcyjne Stalowe ocynkowane i malowane proszkowo na kolor ANTRACYT –RAL 7016, obudowa deski drewniane –kolorystyka jak pozostałe elementy małe architektury,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ZEWA LIŚCIAS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5 szt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g tabeli poniżej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ZEW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429 szt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g tabeli poniżej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YLI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1 szt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g tabeli poniżej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WY OZDOB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1 szt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g tabeli poniżej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rFonts w:ascii="Arial" w:hAnsi="Arial" w:cs="Arial"/>
          <w:spacing w:val="-4"/>
          <w:sz w:val="22"/>
          <w:szCs w:val="22"/>
        </w:rPr>
      </w:pPr>
      <w:r>
        <w:rPr>
          <w:rStyle w:val="StrongEmphasis"/>
          <w:rFonts w:cs="Arial" w:ascii="Arial" w:hAnsi="Arial"/>
          <w:spacing w:val="-4"/>
          <w:sz w:val="22"/>
          <w:szCs w:val="22"/>
        </w:rPr>
        <w:t xml:space="preserve">3. GATUNKI I PARAMETRY ROŚLIN PRZEZNACZONYCH DO NASADZEŃ </w:t>
        <w:br/>
        <w:t>WRAZ Z ILOŚCIAMI</w:t>
      </w:r>
      <w:r>
        <w:rPr>
          <w:rFonts w:cs="Arial" w:ascii="Arial" w:hAnsi="Arial"/>
          <w:b/>
          <w:spacing w:val="-4"/>
          <w:sz w:val="22"/>
          <w:szCs w:val="22"/>
        </w:rPr>
        <w:t xml:space="preserve">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pacing w:val="-4"/>
          <w:sz w:val="22"/>
          <w:szCs w:val="22"/>
        </w:rPr>
      </w:pPr>
      <w:r>
        <w:rPr>
          <w:rFonts w:cs="Arial" w:ascii="Arial" w:hAnsi="Arial"/>
          <w:b/>
          <w:spacing w:val="-4"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2198"/>
        <w:gridCol w:w="788"/>
        <w:gridCol w:w="4031"/>
      </w:tblGrid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AZWA</w:t>
              <w:br/>
              <w:t xml:space="preserve">POLSKA        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NAZWA </w:t>
              <w:br/>
              <w:t xml:space="preserve">ŁACIŃSKA          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LOŚĆ SZT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OZSTAWA / ROZMIAR / UWAGI</w:t>
            </w:r>
          </w:p>
          <w:p>
            <w:pPr>
              <w:pStyle w:val="Normal"/>
              <w:overflowPunct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DRZEWA (ŁĄCZNIE 25 SZT.)</w:t>
              <w:br/>
            </w:r>
          </w:p>
        </w:tc>
      </w:tr>
      <w:tr>
        <w:trPr>
          <w:trHeight w:val="962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lon jawor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er pseudoplatanus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obw. 10-12cm, f. pienna,  drzewo alejowe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 równomiernie ugałęzionej koronie, Pa 180 cm, pojemnik lub balot, wys. drzewa &gt; 250 cm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- uprawa gleby pod nasadzeni drzew na głębokość ok. 60 cm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sadzenie drzew na terenie płaskim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uformowanie misy w sposób gwarantujący prawidłowe wsiąkanie wody,</w:t>
            </w:r>
          </w:p>
        </w:tc>
      </w:tr>
      <w:tr>
        <w:trPr>
          <w:trHeight w:val="795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lon jawor  ‘Leopoldi’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er pseudoplatanus</w:t>
              <w:br/>
              <w:t>‘Leopoldi’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obw. 10-12 cm, f. pienna,  drzewo alejowe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 równomiernie ugałęzionej koronie, Pa 180 cm, pojemnik lub balot,  wys. drzewa &gt; 250 c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uprawa gleby pod nasadzeni drzew na głębokość ok. 60 cm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sadzenie drzew na terenie płaskim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- uformowanie misy w sposób gwarantujący prawidłowe wsiąkanie wody,</w:t>
            </w:r>
          </w:p>
        </w:tc>
      </w:tr>
      <w:tr>
        <w:trPr>
          <w:trHeight w:val="1700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zoza topololistna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tula populifolia</w:t>
            </w:r>
          </w:p>
          <w:p>
            <w:pPr>
              <w:pStyle w:val="Normal"/>
              <w:overflowPunct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overflowPunct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miennie:</w:t>
            </w:r>
          </w:p>
          <w:p>
            <w:pPr>
              <w:pStyle w:val="Normal"/>
              <w:overflowPunct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tula Maximowicza</w:t>
            </w:r>
          </w:p>
          <w:p>
            <w:pPr>
              <w:pStyle w:val="Normal"/>
              <w:overflowPunct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tula Hoseri</w:t>
            </w:r>
          </w:p>
          <w:p>
            <w:pPr>
              <w:pStyle w:val="Normal"/>
              <w:overflowPunct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obw. 10-12 cm, f. pienna,  drzewo alejowe o równomiernie ugałęzionej koronie, Pa 180 cm, pojemnik lub balot,  wys. drzewa &gt; 250 cm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- uprawa gleby pod nasadzeni drzew na głębokość ok. 60 cm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- sadzenie drzew na terenie płaskim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uformowanie misy w sposób gwarantujący prawidłowe wsiąkanie wody</w:t>
            </w:r>
          </w:p>
        </w:tc>
      </w:tr>
      <w:tr>
        <w:trPr>
          <w:trHeight w:val="1188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lon polny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er campestre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obw. 10-12 cm, f. pienna,  drzewo alejowe o równomiernie ugałęzionej koronie, Pa 180 cm, pojemnik lub balot,  wys. drzewa &gt; 250 c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uprawa gleby pod nasadzeni drzew na głębokość ok. 60 cm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sadzenie drzew na terenie płaskim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- uformowanie misy w sposób gwarantujący prawidłowe wsiąkanie wody</w:t>
            </w:r>
          </w:p>
        </w:tc>
      </w:tr>
      <w:tr>
        <w:trPr>
          <w:trHeight w:val="1214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pa drobnolistna ‘Green Globe’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ilia cordata ‘Green Globe’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obw. 10-12 cm, f. pienna,  drzewo alejowe o równomiernie ugałęzionej koronie, Pa 220-250 cm, pojemnik lub balot,  wys. drzewa &gt; 300 c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uprawa gleby pod nasadzeni drzew na głębokość ok. 60 cm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sadzenie drzew na terenie płaskim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uformowanie misy w sposób gwarantujący prawidłowe wsiąkanie wody</w:t>
            </w:r>
          </w:p>
        </w:tc>
      </w:tr>
      <w:tr>
        <w:trPr>
          <w:trHeight w:val="1214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iśnia piłkowana</w:t>
              <w:br/>
              <w:t>‘Amonogawa’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unus serrulata ‘Amonogawa’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obw. 8-10 cm, f. pienna,  korony na jednej wysokośc, ugałęzione od ziemi,  pojemnik lub balot,  wys. drzewa ok. 150 cm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- uprawa gleby pod nasadzeni drzew na głębokość ok. 50 cm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sadzenie drzew na terenie płaskim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uformowanie misy w sposób gwarantujący prawidłowe wsiąkanie wody</w:t>
            </w:r>
          </w:p>
        </w:tc>
      </w:tr>
      <w:tr>
        <w:trPr>
          <w:trHeight w:val="512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KRZEWY (ŁĄCZNIE 429 szt.)</w:t>
            </w:r>
          </w:p>
        </w:tc>
      </w:tr>
      <w:tr>
        <w:trPr>
          <w:trHeight w:val="817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eń świdwa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nus sanguine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ł pojemni kowany lub kopan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. 4 pędy o dł. ok. 40 cm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Żywopłot naturalny – krzewy sadzone jednorzędowo co ok. 80 cm.                                         </w:t>
            </w:r>
          </w:p>
        </w:tc>
      </w:tr>
      <w:tr>
        <w:trPr>
          <w:trHeight w:val="985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rga błyszcząca</w:t>
            </w:r>
          </w:p>
          <w:p>
            <w:pPr>
              <w:pStyle w:val="Normal"/>
              <w:overflowPunct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Zamiennie: </w:t>
            </w:r>
          </w:p>
          <w:p>
            <w:pPr>
              <w:pStyle w:val="Normal"/>
              <w:overflowPunct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gustr jajolistny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toneaster lucidus</w:t>
              <w:tab/>
              <w:br/>
              <w:t xml:space="preserve">Zamiennie: </w:t>
            </w:r>
          </w:p>
          <w:p>
            <w:pPr>
              <w:pStyle w:val="Normal"/>
              <w:overflowPunct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gustrum ovalifolium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ł pojemni kowany lub kopan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ez oznak chorobowych, śladów żerowania szkodników, uszkodzeń mechanicznych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. 4 pędy o dł. min . 30 cm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dzone jednorzędowo co ok. 55 cm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gustr pospolity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gustrum vulgare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ł pojemni kowany lub kopan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ez oznak chorobowych, śladów żerowania szkodników, uszkodzeń mechanicznych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. 4 pędy o dł. min . 30 cm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dzone jednorzędowo co ok. 50 cm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retensja bukietowa</w:t>
            </w:r>
          </w:p>
          <w:p>
            <w:pPr>
              <w:pStyle w:val="Normal"/>
              <w:overflowPunct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‘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Limelight Prime’</w:t>
              <w:br/>
              <w:t>zamiennie:</w:t>
            </w:r>
          </w:p>
          <w:p>
            <w:pPr>
              <w:pStyle w:val="Normal"/>
              <w:overflowPunct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‘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Magical Sweet summer’</w:t>
            </w:r>
          </w:p>
          <w:p>
            <w:pPr>
              <w:pStyle w:val="Normal"/>
              <w:overflowPunct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‘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undae Friese’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ydrangea paniculata</w:t>
            </w:r>
          </w:p>
          <w:p>
            <w:pPr>
              <w:pStyle w:val="Normal"/>
              <w:overflowPunct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‘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Limelight Prime’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ł pojemni kowany, pojemnik C3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ez oznak chorobowych, śladów żerowania szkodników, uszkodzeń mechanicznych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. 4 pędy o dł. min . 40 cm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dzone jednorzędowo co ok. 80-90 cm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zmielina Fortune’a ‘Coloratus’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uonymus fortunei</w:t>
            </w:r>
          </w:p>
          <w:p>
            <w:pPr>
              <w:pStyle w:val="Normal"/>
              <w:overflowPunct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‘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oloratus’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30 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ł pojemni kowany, pojemnik min. 1,5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ez oznak chorobowych, śladów żerowania szkodników, uszkodzeń mechanicznych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. 4 pędy o dł. min . 20 cm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szt./m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48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YLINY I TRAWY OZDOBNE (ŁĄCZNIE 212 szt.)</w:t>
            </w:r>
          </w:p>
        </w:tc>
      </w:tr>
      <w:tr>
        <w:trPr>
          <w:trHeight w:val="813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zplenica  japońska</w:t>
              <w:br/>
              <w:t>‘Hamel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nnisetum alopecuroides ‘Hameln’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emnik min. C2, bez oznak chorobowych, śladów żerowania szkodników, uszkodzeń mechanicznych.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ozstawa w trójkę co ok. 60cm.                                          </w:t>
            </w:r>
          </w:p>
        </w:tc>
      </w:tr>
      <w:tr>
        <w:trPr>
          <w:trHeight w:val="813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konechloa macra</w:t>
            </w:r>
          </w:p>
          <w:p>
            <w:pPr>
              <w:pStyle w:val="Normal"/>
              <w:overflowPunct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miennie”</w:t>
            </w:r>
          </w:p>
          <w:p>
            <w:pPr>
              <w:pStyle w:val="Normal"/>
              <w:overflowPunct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rzyca Morrowa ‘Irish Green’</w:t>
            </w:r>
          </w:p>
          <w:p>
            <w:pPr>
              <w:pStyle w:val="Normal"/>
              <w:overflowPunct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riope szafirkowe</w:t>
            </w:r>
          </w:p>
          <w:p>
            <w:pPr>
              <w:pStyle w:val="Normal"/>
              <w:overflowPunct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‘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Big blue’</w:t>
            </w:r>
          </w:p>
          <w:p>
            <w:pPr>
              <w:pStyle w:val="Normal"/>
              <w:overflowPunct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konechloa smukł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emnik  min. P14, bez oznak chorobowych, śladów żerowania szkodników, uszkodzeń mechanicznych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dzone co ok. 40 cm</w:t>
            </w:r>
          </w:p>
        </w:tc>
      </w:tr>
      <w:tr>
        <w:trPr>
          <w:trHeight w:val="824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zcinnik krótkowłosy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Calamagrostis brachytrich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emnik  min. P14, bez oznak chorobowych, śladów żerowania szkodników, uszkodzeń mechanicznych.</w:t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dzone co ok. 50 cm</w:t>
            </w:r>
          </w:p>
        </w:tc>
      </w:tr>
      <w:tr>
        <w:trPr>
          <w:trHeight w:val="548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zcinnik ostrokwiatowy</w:t>
            </w:r>
          </w:p>
          <w:p>
            <w:pPr>
              <w:pStyle w:val="Normal"/>
              <w:overflowPunct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‘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Karl foerster’</w:t>
            </w:r>
          </w:p>
          <w:p>
            <w:pPr>
              <w:pStyle w:val="Normal"/>
              <w:overflowPunct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miennie:</w:t>
            </w:r>
          </w:p>
          <w:p>
            <w:pPr>
              <w:pStyle w:val="Normal"/>
              <w:overflowPunct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Miskant chiński</w:t>
            </w:r>
          </w:p>
          <w:p>
            <w:pPr>
              <w:pStyle w:val="Normal"/>
              <w:overflowPunct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‘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Little miss’</w:t>
            </w:r>
          </w:p>
          <w:p>
            <w:pPr>
              <w:pStyle w:val="Normal"/>
              <w:overflowPunct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Calamagrostis acutifolia</w:t>
            </w:r>
          </w:p>
          <w:p>
            <w:pPr>
              <w:pStyle w:val="Normal"/>
              <w:overflowPunct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‘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Karl foerster’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61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emnik  min. P14, bez oznak chorobowych, śladów żerowania szkodników, uszkodzeń mechanicznych.</w:t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dzone co ok. 50 cm</w:t>
            </w:r>
          </w:p>
        </w:tc>
      </w:tr>
      <w:tr>
        <w:trPr>
          <w:trHeight w:val="868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atra kłosowa ‘Floriastan Violet’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atris spicata</w:t>
            </w:r>
          </w:p>
          <w:p>
            <w:pPr>
              <w:pStyle w:val="Normal"/>
              <w:overflowPunct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‘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Floriastan Violet’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emnik  min. P14, bez oznak chorobowych, śladów żerowania szkodników, uszkodzeń mechanicznych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dzone pomiędzy rozplenią japońską.</w:t>
            </w:r>
          </w:p>
        </w:tc>
      </w:tr>
      <w:tr>
        <w:trPr>
          <w:trHeight w:val="736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cimiętka Faassena</w:t>
              <w:br/>
              <w:t>‘Purple Haze’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Nepeta faasseni</w:t>
              <w:br/>
              <w:t xml:space="preserve">‘Purple Haze’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34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emnik  min. P14, bez oznak chorobowych, śladów żerowania szkodników, uszkodzeń mechanicznych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zstawa 6szt./m2</w:t>
            </w:r>
          </w:p>
        </w:tc>
      </w:tr>
      <w:tr>
        <w:trPr>
          <w:trHeight w:val="661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wilec japoński</w:t>
            </w:r>
          </w:p>
          <w:p>
            <w:pPr>
              <w:pStyle w:val="Normal"/>
              <w:overflowPunct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‘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Whirland’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emone hupenensis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emnik min. P14, bez oznak chorobowych, śladów żerowania szkodników, uszkodzeń mechanicznych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dzone w kępach po 5 i 3 szt.</w:t>
            </w:r>
          </w:p>
        </w:tc>
      </w:tr>
      <w:tr>
        <w:trPr>
          <w:trHeight w:val="546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rowskia łobodo listna</w:t>
            </w:r>
          </w:p>
          <w:p>
            <w:pPr>
              <w:pStyle w:val="Normal"/>
              <w:overflowPunct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‘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Lacy blue’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  <w:lang w:val="pl-PL"/>
              </w:rPr>
              <w:t>Perovskia atriplicifolia</w:t>
              <w:br/>
            </w: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‘Lacy blue’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emnik min. P14, bez oznak chorobowych, śladów żerowania szkodników, uszkodzeń mechanicznych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+ 2 szt. szałwii</w:t>
            </w:r>
          </w:p>
        </w:tc>
      </w:tr>
      <w:tr>
        <w:trPr>
          <w:trHeight w:val="661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ałwia omszona ‘Caradonna’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lvia nemorosa</w:t>
            </w:r>
          </w:p>
          <w:p>
            <w:pPr>
              <w:pStyle w:val="Normal"/>
              <w:overflowPunct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‘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aradonna’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emnik min. P14, bez oznak chorobowych, śladów żerowania szkodników, uszkodzeń mechanicznych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dzone w kępie perowskit + 2 szałwie.</w:t>
            </w:r>
          </w:p>
        </w:tc>
      </w:tr>
      <w:tr>
        <w:trPr>
          <w:trHeight w:val="661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eżówka purpurowa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chinacea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emnik min. P14, bez oznak chorobowych, śladów żerowania szkodników, uszkodzeń mechanicznych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 Kryteria oceny ofert, którymi będzie kierował się Zamawiający przy wyborze</w:t>
        <w:br/>
        <w:t xml:space="preserve">     najkorzystniejszej oferty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Akapitzlist"/>
        <w:spacing w:lineRule="auto" w:line="276" w:before="0" w:after="200"/>
        <w:ind w:left="284" w:hanging="0"/>
        <w:jc w:val="both"/>
        <w:rPr>
          <w:rFonts w:ascii="Arial" w:hAnsi="Arial" w:cs="Arial"/>
          <w:spacing w:val="-8"/>
          <w:sz w:val="22"/>
          <w:szCs w:val="22"/>
        </w:rPr>
      </w:pPr>
      <w:r>
        <w:rPr>
          <w:rFonts w:cs="Arial" w:ascii="Arial" w:hAnsi="Arial"/>
          <w:spacing w:val="-8"/>
          <w:sz w:val="22"/>
          <w:szCs w:val="22"/>
        </w:rPr>
        <w:t>-  cena brutto zadania, dostępność całości materiału wskazanego w zapytaniu ofertowym 100%,</w:t>
        <w:br/>
      </w:r>
      <w:r>
        <w:rPr>
          <w:rFonts w:cs="Arial" w:ascii="Arial" w:hAnsi="Arial"/>
          <w:sz w:val="20"/>
          <w:szCs w:val="20"/>
          <w:u w:val="single"/>
        </w:rPr>
        <w:t>Jeśli Wykonawca nie spełnia wymagania dotyczącego dostępności wskazanego w zapytaniu ofertowym materiału roślinnego, Zamawiający dopuszcza  możliwość wyboru oferty uwzględniającej zamienniki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240" w:after="0"/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 Istotne warunki zamówienia (np. termin realizacji zamówienia, wymagania jakościowe, okres gwarancji, warunki serwisu)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240" w:after="0"/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highlight w:val="yellow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arunki szczegółowe:</w:t>
      </w:r>
      <w:r>
        <w:rPr>
          <w:rFonts w:cs="Arial" w:ascii="Arial" w:hAnsi="Arial"/>
          <w:b/>
          <w:sz w:val="22"/>
          <w:szCs w:val="22"/>
          <w:highlight w:val="yellow"/>
          <w:u w:val="single"/>
        </w:rPr>
        <w:br/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426" w:hanging="284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ą wyboru oferty będzie najniższy podany całkowity koszt brutto wykonania zadania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426" w:hanging="284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 umowy w zakresie wykonania zadań będzie wykonany w terminie </w:t>
        <w:br/>
      </w:r>
      <w:r>
        <w:rPr>
          <w:rFonts w:cs="Arial" w:ascii="Arial" w:hAnsi="Arial"/>
          <w:b/>
          <w:sz w:val="22"/>
          <w:szCs w:val="22"/>
        </w:rPr>
        <w:t>od podpisania umowy  do 30.11.2023 r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426" w:hanging="284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braku wymaganych gatunków i odmian roślin, możliwe będzie zastosowanie zamienników o zbliżonych cechach(docelowy rozmiar, pokrój) </w:t>
        <w:br/>
        <w:t>i parametrach wskazanych w tabeli „GATUNKI I PARAMETRY ROŚLIN PRZEZNACZONYCH DO NASADZEŃ”, w uzgodnieniu z Zamawiającym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426" w:hanging="360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 xml:space="preserve">Przed złożeniem oferty cenowej należy przeprowadzić wizję lokalną w terenie, na własny koszt. </w:t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nia należy wykonać zgodnie z zasadami sztuki ogrodniczej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ładna lokalizacja elementów małej architektury zostanie ustalona w obecności przedstawiciela Zamawiającego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426" w:hanging="360"/>
        <w:jc w:val="both"/>
        <w:rPr>
          <w:rFonts w:ascii="Arial" w:hAnsi="Arial" w:cs="Arial"/>
          <w:spacing w:val="-2"/>
          <w:sz w:val="22"/>
          <w:szCs w:val="22"/>
          <w:u w:val="single"/>
        </w:rPr>
      </w:pPr>
      <w:r>
        <w:rPr>
          <w:rFonts w:cs="Arial" w:ascii="Arial" w:hAnsi="Arial"/>
          <w:spacing w:val="4"/>
          <w:sz w:val="22"/>
          <w:szCs w:val="22"/>
          <w:u w:val="single"/>
        </w:rPr>
        <w:t>Niniejsze zapytanie ofertowe nie jest zamówieniem i otrzymanie oferty nie powoduje żadnych zobowiązań wobec stron.</w:t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spacing w:val="-2"/>
          <w:sz w:val="22"/>
          <w:szCs w:val="22"/>
          <w:highlight w:val="yellow"/>
          <w:u w:val="single"/>
        </w:rPr>
      </w:pPr>
      <w:r>
        <w:rPr>
          <w:rFonts w:cs="Arial" w:ascii="Arial" w:hAnsi="Arial"/>
          <w:spacing w:val="-2"/>
          <w:sz w:val="22"/>
          <w:szCs w:val="22"/>
          <w:highlight w:val="yellow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V.  Termin płatności: </w:t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Płatność za wykonanie przedmiotu umowy w zakresie zakupu i montażu donic i podpór oraz zakupu i nasadzenia roślin będzie płatna w ciągu 30 dni od daty wystawienia faktury, podstawą wystawienia faktury będzie protokół odbioru.</w:t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spacing w:lineRule="auto" w:line="276" w:before="0" w:after="240"/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.   Zamawiający zastrzega sobie możliwość unieważnienia postępowania bez podania przyczyny. </w:t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.  Termin i miejsce złożenia oferty: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 w:before="240" w:after="120"/>
        <w:contextualSpacing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tabs>
          <w:tab w:val="clear" w:pos="708"/>
          <w:tab w:val="left" w:pos="360" w:leader="none"/>
        </w:tabs>
        <w:spacing w:lineRule="auto" w:line="276" w:before="240" w:after="12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fertę, należy złożyć na Platformie Zakupowej pod adresem: https://platformazakupowa.pl/pn/gpp_grudziadz/proceedings w nieprzekraczalnym terminie 06.10.2023 r. do godziny 10:00</w:t>
      </w:r>
    </w:p>
    <w:p>
      <w:pPr>
        <w:pStyle w:val="Akapitzlist"/>
        <w:tabs>
          <w:tab w:val="clear" w:pos="708"/>
          <w:tab w:val="left" w:pos="360" w:leader="none"/>
        </w:tabs>
        <w:spacing w:lineRule="auto" w:line="276" w:before="240" w:after="12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Akapitzlist"/>
        <w:tabs>
          <w:tab w:val="clear" w:pos="708"/>
          <w:tab w:val="left" w:pos="360" w:leader="none"/>
        </w:tabs>
        <w:spacing w:lineRule="auto" w:line="276" w:before="240" w:after="12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 w:before="240" w:after="120"/>
        <w:ind w:left="709" w:hanging="283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odatkowe informacje można uzyskać pod numerem telefonu (56) 45-10-456 </w:t>
        <w:br/>
        <w:t xml:space="preserve">(Pani Tatiana Szymańska - Architekt Zieleni)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i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1. Rysunek 1 </w:t>
        <w:tab/>
        <w:t xml:space="preserve">  - Lokalizacj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Rysunek 2 </w:t>
        <w:tab/>
        <w:t xml:space="preserve">  - Zestawienie powierzchni i materiałó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Rysunek 3</w:t>
        <w:tab/>
        <w:t xml:space="preserve">  - Dobór gatunków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4. Rysunek 4 A   - Szczegółowa lokalizacja nasadzeń (fragment 1 rabaty przed szkołą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Rysunek 4B    -  Szczegółowa lokalizacja nasadzeń (fragment 1 rabaty przed szkołą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Wymagania dotyczące materiału roślinnego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7. Formularz ofertow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bCs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2:25:00Z</dcterms:created>
  <dc:creator>tszymanska</dc:creator>
  <dc:description/>
  <cp:keywords/>
  <dc:language>en-US</dc:language>
  <cp:lastModifiedBy>Justyna Konczynska</cp:lastModifiedBy>
  <cp:lastPrinted>2023-10-02T14:25:00Z</cp:lastPrinted>
  <dcterms:modified xsi:type="dcterms:W3CDTF">2023-10-02T13:00:00Z</dcterms:modified>
  <cp:revision>6</cp:revision>
  <dc:subject/>
  <dc:title/>
</cp:coreProperties>
</file>