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TYCZNE DOTYCZĄCE MATERIAŁU ROŚLIN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. Szczegółowe zalecenia dotyczące materiału roślinnego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starczone materiał roślinny powinien być zgodny z normą PN-R-67022</w:t>
        <w:br/>
        <w:t xml:space="preserve">i PN-R-67023 oraz zaleceniami jakościowymi dla ozdobnego materiału szkółkarskiego wydanymi przez Związek Szkółkarzy Polskich. Rośliny muszą być właściwie oznaczone </w:t>
        <w:br/>
        <w:t xml:space="preserve">i zawierać co najmniej następujące informacje: nazwa polska i łacińska (nazwa gatunku </w:t>
        <w:br/>
        <w:t>i odmiany), ilość sztuk dostarczonego materiału, wysokość, wielkość pojemnika (jeżeli jest), wysokość korony uformowanej, wysokość szczepienia, obwód pni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  <w:u w:val="single"/>
        </w:rPr>
        <w:t>II. Wymagania ogólne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ośliny muszą być czyste odmianowo zgodnie z zasadami agrotechniki szkółkarskiej. Rośliny muszą być zdrowe, zdrewniałe, zahartowane oraz prawidłowo uformowane, </w:t>
        <w:br/>
        <w:t xml:space="preserve">z zachowaniem charakterystycznego dla gatunku i odmiany pokroju, wysokości, średnicy </w:t>
        <w:br/>
        <w:t xml:space="preserve">i długości pędów. Powinny być zachowane odpowiednie proporcje pomiędzy pniem, koroną </w:t>
        <w:br/>
        <w:t>i bryła korzeniową oraz posiadać następujące cech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k powinien być prost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ąk szczytowy przewodnika powinien być wyraźnie uformowan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rost ostatniego roku powinien wyraźnie i prosto przedłużać przewodnik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ędy szkieletowe korony drzewa powinny być dobrze wykształcone i równomiernie rozmieszczon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ędy korony u drzew nie powinny być przycięte, chyba że jest to cięcie formując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zny na przewodniku powinny być dobrze zarośnię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II. Wady niedopuszczalne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lne uszkodzenia mechaniczne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rosty podkładki poniżej miejsca szczepienia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lady żerowania szkodników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naki chorobowe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iędnięcie i pomarszczenie kory na korzeniach i częściach naziemnych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rtwice i pęknięcia kory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zkodzenie pąka szczytowego przewodnik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łaściwe proporcje korony w stosunku do pnia, tzw. korona wybujał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zkodzenie lub przesuszenie bryły korzeniowej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e zrośnięcie odmiany szczepionej z podkładką.</w:t>
      </w:r>
    </w:p>
    <w:sectPr>
      <w:footerReference w:type="default" r:id="rId2"/>
      <w:type w:val="nextPage"/>
      <w:pgSz w:w="11906" w:h="16838"/>
      <w:pgMar w:left="1417" w:right="1417" w:gutter="0" w:header="0" w:top="1417" w:footer="2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4:05:00Z</dcterms:created>
  <dc:creator>tszymanska</dc:creator>
  <dc:description/>
  <dc:language>en-US</dc:language>
  <cp:lastModifiedBy>tszymanska</cp:lastModifiedBy>
  <cp:lastPrinted>2023-09-01T10:15:00Z</cp:lastPrinted>
  <dcterms:modified xsi:type="dcterms:W3CDTF">2023-09-26T14:05:00Z</dcterms:modified>
  <cp:revision>2</cp:revision>
  <dc:subject/>
  <dc:title/>
</cp:coreProperties>
</file>