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7510"/>
      </w:tblGrid>
      <w:tr>
        <w:trPr>
          <w:trHeight w:val="4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3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L.p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-asortyment</w:t>
            </w:r>
          </w:p>
        </w:tc>
      </w:tr>
      <w:tr>
        <w:trPr>
          <w:trHeight w:val="4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7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luchomajtki dla dor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ych, wykonane z mater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 „oddycha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go” (paroprzepuszczalnego) w c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ę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centralnej ; mocowane za pomo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zepów um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wia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ych wielokrotne odpinanie i zapinanie bez uszkodzenia pieluchomajtki, 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ki boczne/falbanki zabezpiecza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 przed wyciekami w obszarze pachwinowym; wypo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e we ws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ik wilgot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; poziom 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nie mniej n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200 ml wg ISO11948. Rozmiar L obwód w pasie w granicach 100cm (+/-10%) do 150 cm (+/-15%)</w:t>
            </w:r>
          </w:p>
        </w:tc>
      </w:tr>
      <w:tr>
        <w:trPr>
          <w:trHeight w:val="53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7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ieluchomajtki dla dor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ych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 podw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zonej ch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nn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wykonane z mater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 „oddycha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go” (paroprzepuszczalnego) w c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ę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centralnej ; mocowane za pomo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rzepów um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liwia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ych wielokrotne odpinanie i zapinanie bez uszkodzenia pieluchomajtki, o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ki boczne/falbanki zabezpiecza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 przed wyciekami w obszarze pachwinowym; wypo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e we wsk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nik wilgot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; poziom 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n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ś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i nie mniej n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000 ml wg ISO11948. Rozmiar L obwód w pasie w granicach 100cm (+/-10%) do 150 cm (+/-15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15:00Z</dcterms:created>
  <dc:creator>mblaszczak</dc:creator>
  <dc:description/>
  <cp:keywords/>
  <dc:language>en-US</dc:language>
  <cp:lastModifiedBy>mblaszczak</cp:lastModifiedBy>
  <dcterms:modified xsi:type="dcterms:W3CDTF">2023-10-02T11:29:00Z</dcterms:modified>
  <cp:revision>4</cp:revision>
  <dc:subject/>
  <dc:title>L</dc:title>
</cp:coreProperties>
</file>