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right="0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left="0" w:right="-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left="0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 xml:space="preserve">Dotyczący przeglądu </w:t>
      </w:r>
      <w:bookmarkEnd w:id="0"/>
      <w:r>
        <w:rPr>
          <w:rFonts w:cs="Arial" w:ascii="Arial" w:hAnsi="Arial"/>
          <w:b/>
          <w:sz w:val="22"/>
          <w:szCs w:val="22"/>
        </w:rPr>
        <w:t>instalacji gazów technicznych (wodór, hel, powietrze), doprowadzonych do chromatografów gazowych będących na wyposażaniu pracowni badań chemicznych oraz usunięcia nieszczelności na linii powietrza w obiekcie Komendy Wojewódzkiej Policji w Łodzi przy ul. Lutomierskiej 108/112, 91-048 Łód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right="0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right="0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right="0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left="0" w:right="0"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left="0" w:right="0"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right="0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left="0" w:right="0" w:hanging="284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left="0" w:right="0" w:hanging="284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right="0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right="0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right="0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eastAsia="CIDFont+F2;Yu Gothic" w:cs="Arial"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autoSpaceDE w:val="false"/>
        <w:ind w:left="675" w:right="0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left="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left="0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1:00Z</dcterms:created>
  <dc:creator>preinstalacja</dc:creator>
  <dc:description/>
  <dc:language>en-US</dc:language>
  <cp:lastModifiedBy/>
  <cp:lastPrinted>2018-01-18T19:46:00Z</cp:lastPrinted>
  <dcterms:modified xsi:type="dcterms:W3CDTF">2023-09-11T08:59:08Z</dcterms:modified>
  <cp:revision>6</cp:revision>
  <dc:subject/>
  <dc:title/>
</cp:coreProperties>
</file>