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Calibri"/>
        </w:rPr>
        <w:t xml:space="preserve">                 </w:t>
      </w:r>
      <w:r>
        <w:rPr>
          <w:b/>
        </w:rPr>
        <w:t xml:space="preserve">Nr sprawy:SOSW.E.Z.3.2023BR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  <w:b/>
        </w:rPr>
        <w:t>Załącznik Nr 3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</w:t>
      </w:r>
      <w:r>
        <w:rPr/>
        <w:t xml:space="preserve">( </w:t>
      </w:r>
      <w:r>
        <w:rPr>
          <w:rFonts w:cs="Times New Roman" w:ascii="Times New Roman" w:hAnsi="Times New Roman"/>
          <w:sz w:val="20"/>
          <w:szCs w:val="20"/>
        </w:rPr>
        <w:t>Pieczęć  Wykonawcy</w:t>
      </w:r>
      <w:r>
        <w:rPr/>
        <w:t xml:space="preserve">)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 SPEŁNIENIU WARUNKÓW W POSTEPOWA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o zapytania ofertowego pn.,,Zakup i sukcesywne dostawy gazu dla Specjalnego Ośrodka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Szkolno-Wychowawczego w Wielgiem’’.</w:t>
      </w:r>
    </w:p>
    <w:p>
      <w:pPr>
        <w:pStyle w:val="Normal"/>
        <w:tabs>
          <w:tab w:val="clear" w:pos="708"/>
          <w:tab w:val="left" w:pos="4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dres wykonawcy 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że spełniam/my niżej wymienione warunki udziału w postępowaniu, a mianowicie: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Posiadam/my uprawnienia do wykonywania  określonej wymaganej działalności lub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czynności , jeżeli przepisy prawa nakładają obowiązek ich posiadania,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Posiadam/my odpowiednią wiedzą i doświadczenie do realizacji zamówienia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Posiadam/my zdolności techniczne i organizacyjne do realizacji zamówienia.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4.  Znajduję/my się w sytuacji ekonomicznej i finansowej zapewniającej wykonanie zamówienia,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Nie podlegamy wykluczeniu z postępowania na podstawie art.108 prawa zamówień publicznych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 Na każde żądanie Zamawiającego dostarczę (dostarczymy) niezwłocznie odpowiednie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dokumenty potwierdzające prawdziwość każdej z kwestii zawartych w oświadczeniu,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szystkie informacje są zgodne z prawdą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dziwość powyższych danych potwierdzam/my własnoręcznym podpisem  świadom/mi odpowiedzialności karnej z art. 233 Kodeksu Karnego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………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/podpisy   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i imienne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3:00Z</dcterms:created>
  <dc:creator>SOSW</dc:creator>
  <dc:description/>
  <cp:keywords/>
  <dc:language>en-US</dc:language>
  <cp:lastModifiedBy>user</cp:lastModifiedBy>
  <dcterms:modified xsi:type="dcterms:W3CDTF">2023-07-20T10:40:00Z</dcterms:modified>
  <cp:revision>6</cp:revision>
  <dc:subject/>
  <dc:title/>
</cp:coreProperties>
</file>