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right"/>
        <w:rPr/>
      </w:pPr>
      <w:r>
        <w:rPr>
          <w:rStyle w:val="StrongEmphasis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Września, dnia 10.07.2023 r.</w:t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u w:val="single"/>
        </w:rPr>
        <w:t>ZAPYTANIE OFERT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Zamawiający: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Gmina Września, ul. Ratuszowa 1,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i/>
          <w:iCs/>
          <w:u w:val="none"/>
        </w:rPr>
        <w:t xml:space="preserve"> </w:t>
      </w:r>
      <w:r>
        <w:rPr>
          <w:b/>
          <w:bCs/>
          <w:i/>
          <w:iCs/>
          <w:u w:val="none"/>
        </w:rPr>
        <w:t xml:space="preserve">62-300 Września, 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Wydział Gospodarki Mieszkani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ryb udzielenia zamówieni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przedmiotowego zamówienia nie stosuje się 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lang w:val="pl-PL" w:eastAsia="zxx" w:bidi="zxx"/>
        </w:rPr>
        <w:t xml:space="preserve">ustawy z dnia 11 września 2019 r. Prawo                           zamówień publiczny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xx" w:bidi="zxx"/>
        </w:rPr>
        <w:t>(t.j. Dz. U. z 2023 r. poz. 1710 z późn. zm.)</w:t>
      </w: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xx" w:bidi="zxx"/>
        </w:rPr>
        <w:t xml:space="preserve"> - 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art.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lang w:val="pl-PL" w:eastAsia="zxx" w:bidi="zxx"/>
        </w:rPr>
        <w:t xml:space="preserve"> 2 ust. 1 pkt 1</w:t>
      </w:r>
      <w:bookmarkStart w:id="0" w:name="__DdeLink__297_3425448334"/>
      <w:bookmarkEnd w:id="0"/>
      <w:r>
        <w:rPr>
          <w:color w:val="C9211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ywołanej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1. Przedmiotem zamówienia jest wykonanie rozbudowy wewnętrznej instalacji gazowej gazu                     ziemnego dla 3 mieszkań w budynku mieszkalnym wielorodzinnym położonym w Kaczanowie               ul. Kaliska 50 (dz. nr 46, obręb Kaczanowo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2. Szczegółowy opis przedmiotu zamówienia zawarty jest w pozwoleniu na budowę, projekcie                   budowlanym rozbudowy wewnętrznej instalacji gazowej oraz przedmiarze robót, które stanowią            załączniki do zapytania ofertowego.</w:t>
      </w:r>
    </w:p>
    <w:p>
      <w:pPr>
        <w:pStyle w:val="Normal"/>
        <w:jc w:val="both"/>
        <w:rPr/>
      </w:pPr>
      <w:r>
        <w:rPr>
          <w:b/>
          <w:bCs/>
          <w:i/>
          <w:iCs/>
          <w:color w:val="158466"/>
          <w:shd w:fill="auto" w:val="clear"/>
          <w:lang w:val="pl-PL"/>
        </w:rPr>
        <w:t>Projekt uwzględnia montaż kuchenek gazowych. Nie będą one jednak montowane w ramach                    realizacji niniejszej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zh-CN" w:bidi="ar-SA"/>
        </w:rPr>
        <w:t>3. Oferent powinien posiadać odpowiednie kwalifikacje do wykonania przedmiotu zamówienia lub posiadać kierownika budowy z uprawnieniami do tego typu robót, wiedzę i doświadczenie, zasoby kadrowe z odpowiednimi uprawnieniami, właściwy sprzęt i narzędzia do wykonania zadania                            z najwyższą starannością, zgodnie z przepisami techniczno-budowlanymi, obowiązującymi                 normami i zasadami wiedzy technicznej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Termin realizacji robót: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d dnia podpisania umowy do 29.09.2023 r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bookmarkStart w:id="1" w:name="page3R_mcid20"/>
      <w:bookmarkEnd w:id="1"/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Wymagany okres gwarancji:</w:t>
      </w:r>
      <w:r>
        <w:rPr>
          <w:rStyle w:val="StrongEmphasi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36 miesięcy od podpisania protokołu końcowego odbioru robót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bookmarkStart w:id="2" w:name="page28R_mcid0"/>
      <w:bookmarkEnd w:id="2"/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O udzielenie zamówienia mogą ubiegać się Wykonawcy spełniający następujące wymagania: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. Oświadczają, że znajdują się w sytuacji ekonomicznej i finansowej umożliwiającej realizację przedmiotu umowy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2. Oświadczają, że dysponują wiedzą, doświadczeniem oraz zasobami (zasoby ludzkie, sprzęt) do prawidłowej realizacji przedmiotu umowy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. Zobowiązują się do wykonania przedmiotu umowy z należytą starannością, z uwzględnieniem obowiązujących przepisów, norm i zasad wiedzy technicznej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Obowiązki Wykonawcy: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1.  Przejęcie terenu wykonywanych robót i przygotowanie do realizacji przedmiotu umowy,                     a w szczególności wyposażenia zaplecza wykonywanych robót we wszystkie przedmioty                                    jakiejkolwiek natury, które są niezbędne dla lub podczas wykonania robót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2. Pokrywanie wszystkich kosztów i opłat koniecznych do wykonania przedmiotu umowy,                             a w szczególności za energię elektryczną, wodę, gaz, ogrzewan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Opis sposobu wynagrodz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Z tytułu wykonania przedmiotu umowy objętej niniejszym zapytaniem ofertowym Wykonawca otrzyma wynagrodzenie kosztorysowe zgodnie ze złożoną ofertą na platformie zakupowej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pl-PL"/>
        </w:rPr>
        <w:t>Oferent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 xml:space="preserve"> na podstawie załączonego przedmiaru robót sporządzi ofertę, wpisując ceny jednostkowe                                    wyszczególnionych pozycji oraz podając końcową cenę netto będącą sumą wszystkich pozycji                  jednostkowych.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Wypełniony kosztorys ofertowy należy załączyć do złożonej oferty na                        platformie zakupowej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pl-PL"/>
        </w:rPr>
        <w:t xml:space="preserve">Ostateczna wysokość wynagrodzenia należnego Wykonawcy zostanie obliczona na podstawie prac rzeczywiście wykonanych, w oparciu o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val="pl-PL"/>
        </w:rPr>
        <w:t>ceny jednostkowe podane przez Wykonawcę                          w kosztorysie ofertowym, zgodnie z obmiarem robót w oparciu o kosztorys powykonawczy                   dostarczony przez Wykonawcę robót (wynagrodzenie kosztorysow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egoe UI" w:cs="Tahoma"/>
      <w:color w:val="000000"/>
      <w:sz w:val="24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000000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000000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1</dc:creator>
  <dc:description/>
  <dc:language>en-US</dc:language>
  <cp:lastModifiedBy/>
  <cp:lastPrinted>2023-01-04T09:57:00Z</cp:lastPrinted>
  <dcterms:modified xsi:type="dcterms:W3CDTF">2023-07-10T12:33:50Z</dcterms:modified>
  <cp:revision>184</cp:revision>
  <dc:subject/>
  <dc:title/>
</cp:coreProperties>
</file>