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Zapros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okresowego przeglądu i kontroli szczelności instalacji gazowej i urządzeń gazowyc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/>
      </w:pPr>
      <w:r>
        <w:rPr>
          <w:b/>
        </w:rPr>
        <w:t>Spisany dnia:</w:t>
      </w:r>
      <w:r>
        <w:rPr/>
        <w:t xml:space="preserve"> ……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w budynku – nazwa/adres:</w:t>
      </w:r>
      <w:r>
        <w:rPr/>
        <w:t xml:space="preserve"> 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b/>
        </w:rPr>
        <w:t>Użytkownik- :</w:t>
      </w:r>
      <w:r>
        <w:rPr/>
        <w:t xml:space="preserve"> …………………………………………………………..</w:t>
      </w:r>
    </w:p>
    <w:p>
      <w:pPr>
        <w:pStyle w:val="Normal"/>
        <w:rPr/>
      </w:pPr>
      <w:r>
        <w:rPr>
          <w:b/>
        </w:rPr>
        <w:t>Osoba przeprowadzająca kontrolę:</w:t>
      </w:r>
      <w:r>
        <w:rPr/>
        <w:t xml:space="preserve"> ……………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Imię, nazwisko, 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Sprawdzono stan techniczny oraz przeprowadzono kontrolę szczelności istniejącej instalacji gazowej (w tym przewody rozprowadzające, zawory odcinające, gazomierz i urządzenia gazowe)                  wg zestawienia na stronie 2 niniejszego protoko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prawdzenie szczelności instalacji gazowej wykonano pod względem dopuszczalnych stężeń gazu przyrządem pomiarowym typu: ……………………………………….. nr fabr. 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Świadectwo legalizacji przyrządu ważne do dnia: …………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nik przeglądu i kontroli szczelnośc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352425" cy="2476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05pt;width:27.7pt;height:19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POZYTYWNY - brak wycieków</w:t>
      </w:r>
      <w:r>
        <w:rPr>
          <w:b/>
          <w:vertAlign w:val="superscript"/>
        </w:rPr>
        <w:t>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ab/>
        <w:t>W związku z powyższym instalację gazową uznaje się za szczelną a stan techniczny zgodny      z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vertAlign w:val="superscript"/>
        </w:rPr>
      </w:pPr>
      <w:r>
        <w:rPr>
          <w:b/>
        </w:rPr>
        <w:tab/>
        <w:t>Instalację gazową wraz z urządzeniami DOPUSZCZA SIĘ do dalszej eksploatacji.</w:t>
      </w:r>
      <w:r>
        <w:rPr>
          <w:b/>
          <w:vertAlign w:val="superscript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352425" cy="2476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2pt;width:27.7pt;height:19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ab/>
        <w:tab/>
        <w:t xml:space="preserve">     NEGATYWNY – wycieki, stan techniczny wg zestawienia na stronie 2</w:t>
      </w:r>
      <w:r>
        <w:rPr>
          <w:b/>
          <w:vertAlign w:val="superscript"/>
        </w:rPr>
        <w:t>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vertAlign w:val="superscript"/>
        </w:rPr>
      </w:pPr>
      <w:r>
        <w:rPr>
          <w:b/>
        </w:rPr>
        <w:tab/>
        <w:t>Instalacji gazowej wraz z urządzeniami NIE DOPUSZCZA SIĘ do dalszej eksploatacji            w obrębie stwierdzonych wycieków. Miejsca wycieków odcięto od medium i zabezpieczono      a użytkownika poinformowano o stanie technicznym instalacji.</w:t>
      </w:r>
      <w:r>
        <w:rPr>
          <w:b/>
          <w:vertAlign w:val="superscript"/>
        </w:rPr>
        <w:t>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Uwagi i zalecenie pokontrolne: …………………………………………………………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ab/>
        <w:t>……………………………………………………………………………………………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ab/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………………………………………</w:t>
        <w:tab/>
        <w:tab/>
        <w:tab/>
        <w:tab/>
        <w:t xml:space="preserve">……………………………………….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pis Użytkownika/Zamawiającego</w:t>
        <w:tab/>
        <w:tab/>
        <w:tab/>
        <w:tab/>
        <w:tab/>
        <w:t>Kontrolę przeprowadzi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(podpis osoby uprawnionej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  <w:t>* - niepotrzebne skreśl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cena stanu technicznego instalacji, armatury i urządzeń gazowych.</w:t>
      </w:r>
    </w:p>
    <w:p>
      <w:pPr>
        <w:pStyle w:val="Normal"/>
        <w:spacing w:lineRule="auto" w:line="360"/>
        <w:rPr/>
      </w:pPr>
      <w:r>
        <w:rPr>
          <w:b/>
        </w:rPr>
        <w:t xml:space="preserve">z dnia: </w:t>
      </w:r>
      <w:r>
        <w:rPr/>
        <w:t>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w budynku nr ……………………………………………./adres:</w:t>
      </w:r>
      <w:r>
        <w:rPr/>
        <w:t xml:space="preserve"> </w:t>
      </w:r>
      <w:r>
        <w:rPr>
          <w:b/>
        </w:rPr>
        <w:t xml:space="preserve">………………………………………… </w:t>
      </w:r>
    </w:p>
    <w:p>
      <w:pPr>
        <w:pStyle w:val="Normal"/>
        <w:rPr>
          <w:b/>
          <w:b/>
        </w:rPr>
      </w:pPr>
      <w:r>
        <w:rPr>
          <w:b/>
        </w:rPr>
        <w:t>nr. działki/obręb: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900"/>
        <w:gridCol w:w="720"/>
        <w:gridCol w:w="900"/>
        <w:gridCol w:w="1080"/>
        <w:gridCol w:w="900"/>
        <w:gridCol w:w="900"/>
        <w:gridCol w:w="900"/>
        <w:gridCol w:w="900"/>
        <w:gridCol w:w="900"/>
        <w:gridCol w:w="900"/>
        <w:gridCol w:w="2160"/>
      </w:tblGrid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Armatura                i urządzenia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lność          Stan techn.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scowienie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ntylacja naw/wyw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rowadzenie spalin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okalizacja nieszczelności        Inne uwagi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cze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        n. szcze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p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ry odcin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omier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enka gaz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karniki gaz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ioł gazowy              dwu-funk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ioł gazowy jednofunk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owy podgrzewacz pojemności w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owy podgrzewacz przepływowy w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przegląd okresowy i kontrolę szczelności instalacji gazowej przeprowadzono zgodnie z obowiązującymi przepisami i normami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Kontrolę przeprowadził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odpis osoby uprawnione)</w:t>
      </w:r>
    </w:p>
    <w:sectPr>
      <w:headerReference w:type="default" r:id="rId4"/>
      <w:footerReference w:type="default" r:id="rId5"/>
      <w:type w:val="nextPage"/>
      <w:pgSz w:orient="landscape" w:w="16838" w:h="11906"/>
      <w:pgMar w:left="902" w:right="1077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3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39:00Z</dcterms:created>
  <dc:creator>Andrzej Kijak</dc:creator>
  <dc:description/>
  <cp:keywords/>
  <dc:language>en-US</dc:language>
  <cp:lastModifiedBy>Łukasz Polak (Nadl. Dębica)</cp:lastModifiedBy>
  <cp:lastPrinted>2015-11-13T12:10:00Z</cp:lastPrinted>
  <dcterms:modified xsi:type="dcterms:W3CDTF">2023-04-03T09:28:00Z</dcterms:modified>
  <cp:revision>3</cp:revision>
  <dc:subject/>
  <dc:title>PROTOKÓŁ</dc:title>
</cp:coreProperties>
</file>