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ZÓR UMOWY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  Nr ………………………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w dniu ………………………….. r. pomiędzy </w:t>
      </w:r>
      <w:r>
        <w:rPr>
          <w:rFonts w:cs="Tahoma" w:ascii="Tahoma" w:hAnsi="Tahoma"/>
          <w:b/>
          <w:bCs/>
          <w:sz w:val="18"/>
          <w:szCs w:val="18"/>
        </w:rPr>
        <w:t>Gminą Miasto Elbląg</w:t>
      </w:r>
      <w:r>
        <w:rPr>
          <w:rFonts w:cs="Tahoma" w:ascii="Tahoma" w:hAnsi="Tahoma"/>
          <w:sz w:val="18"/>
          <w:szCs w:val="18"/>
        </w:rPr>
        <w:t xml:space="preserve">, w imieniu której działa </w:t>
      </w:r>
      <w:r>
        <w:rPr>
          <w:rFonts w:cs="Tahoma" w:ascii="Tahoma" w:hAnsi="Tahoma"/>
          <w:b/>
          <w:sz w:val="18"/>
          <w:szCs w:val="18"/>
        </w:rPr>
        <w:t>Zarząd Budynków Komunalnych z siedzibą w Elblągu przy ul. Ratuszowej 4,</w:t>
      </w:r>
      <w:r>
        <w:rPr>
          <w:rFonts w:cs="Tahoma" w:ascii="Tahoma" w:hAnsi="Tahoma"/>
          <w:sz w:val="18"/>
          <w:szCs w:val="18"/>
        </w:rPr>
        <w:t xml:space="preserve"> zwany dalej Zamawiającym, którego reprezentuje: </w:t>
      </w:r>
    </w:p>
    <w:p>
      <w:pPr>
        <w:pStyle w:val="Normal"/>
        <w:ind w:firstLine="426"/>
        <w:rPr/>
      </w:pPr>
      <w:r>
        <w:rPr>
          <w:rFonts w:cs="Tahoma" w:ascii="Tahoma" w:hAnsi="Tahoma"/>
          <w:sz w:val="18"/>
          <w:szCs w:val="18"/>
        </w:rPr>
        <w:t>1. Jacek Migdalski</w:t>
        <w:tab/>
        <w:tab/>
        <w:t>-   Dyrekto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 firma: ……………………………………………………………………………..… z siedzibą w ………………………………………..……. przy ul. ……………………….……, posiadającą NIP ………………………. oraz Regon ………………………., zwanym w treści umowy Wykonawcą, którego reprezentuje :</w:t>
      </w:r>
    </w:p>
    <w:p>
      <w:pPr>
        <w:pStyle w:val="Normal"/>
        <w:numPr>
          <w:ilvl w:val="0"/>
          <w:numId w:val="23"/>
        </w:numPr>
        <w:ind w:left="720" w:hanging="29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>.</w:t>
        <w:tab/>
        <w:t>-  …………………………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o następującej treści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  <w:color w:val="C45911"/>
          <w:sz w:val="18"/>
          <w:szCs w:val="18"/>
          <w:lang w:eastAsia="pl-PL"/>
        </w:rPr>
      </w:pPr>
      <w:r>
        <w:rPr>
          <w:rFonts w:cs="Tahoma"/>
          <w:color w:val="C45911"/>
          <w:sz w:val="18"/>
          <w:szCs w:val="18"/>
        </w:rPr>
        <w:t>Umowa zawarta z Wykonawcą wyłonionym w postępowaniu o udzielenie zamówienia, którego  wartość jest mniejsza niż kwota 130 000,00 złotych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color w:val="C45911"/>
          <w:sz w:val="18"/>
          <w:szCs w:val="18"/>
          <w:lang w:eastAsia="pl-PL"/>
        </w:rPr>
      </w:pPr>
      <w:r>
        <w:rPr>
          <w:rFonts w:cs="Tahoma" w:ascii="Tahoma" w:hAnsi="Tahoma"/>
          <w:color w:val="C45911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 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wykonania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P</w:t>
      </w:r>
      <w:r>
        <w:rPr>
          <w:rFonts w:cs="Tahoma" w:ascii="Tahoma" w:hAnsi="Tahoma"/>
          <w:b/>
          <w:sz w:val="18"/>
          <w:szCs w:val="18"/>
        </w:rPr>
        <w:t xml:space="preserve">rzeprowadzenie okresowej kontroli stanu technicznego instalacji gazowych w zasobach administrowanych przez Punkt Obsługi Najemców Nr I znajdujący się przy ul. Jaśminowej 3-5-7 </w:t>
        <w:br/>
        <w:t>w Elblągu oraz w zasobach administrowanych przez Punkt Obsługi Najemców Nr II znajdujący się przy ul. Malborskiej 32 w Elbląg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glądy instalacji gazowych należy wykonywać zgodnie z aktualnymi aktami prawnymi oraz zakresem określonym </w:t>
      </w:r>
      <w:r>
        <w:rPr>
          <w:rFonts w:cs="Tahoma" w:ascii="Tahoma" w:hAnsi="Tahoma"/>
          <w:b/>
          <w:sz w:val="18"/>
          <w:szCs w:val="18"/>
        </w:rPr>
        <w:t>w Załączniku nr 1</w:t>
      </w:r>
      <w:r>
        <w:rPr>
          <w:rFonts w:cs="Tahoma" w:ascii="Tahoma" w:hAnsi="Tahoma"/>
          <w:sz w:val="18"/>
          <w:szCs w:val="18"/>
        </w:rPr>
        <w:t xml:space="preserve"> do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az budynków i lokali objętych okresową kontrolą stanu technicznego instalacji gazowych określa Harmonogram pracy stanowiący </w:t>
      </w:r>
      <w:r>
        <w:rPr>
          <w:rFonts w:cs="Tahoma" w:ascii="Tahoma" w:hAnsi="Tahoma"/>
          <w:b/>
          <w:sz w:val="18"/>
          <w:szCs w:val="18"/>
        </w:rPr>
        <w:t>Załącznik nr 2</w:t>
      </w:r>
      <w:r>
        <w:rPr>
          <w:rFonts w:cs="Tahoma" w:ascii="Tahoma" w:hAnsi="Tahoma"/>
          <w:sz w:val="18"/>
          <w:szCs w:val="18"/>
        </w:rPr>
        <w:t xml:space="preserve"> do niniejszej umowy. Zmiany dokonywane w zasobie gminnym nie stanowią zmiany przedmiotu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ealizacji usługi strony określiły na:</w:t>
      </w:r>
    </w:p>
    <w:p>
      <w:pPr>
        <w:pStyle w:val="Normal"/>
        <w:numPr>
          <w:ilvl w:val="0"/>
          <w:numId w:val="8"/>
        </w:numPr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poczęcie   usługi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terminie 2 dni od daty podpisania umowy </w:t>
      </w:r>
      <w:r>
        <w:rPr>
          <w:rFonts w:cs="Tahoma" w:ascii="Tahoma" w:hAnsi="Tahoma"/>
          <w:sz w:val="18"/>
          <w:szCs w:val="18"/>
        </w:rPr>
        <w:t>(wywieszenie ogłoszeń § 3 ust. 3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terminie 9 dni od podpisania umowy rozpoczęcie I etapu zgodnie z harmonogramem </w:t>
      </w:r>
      <w:r>
        <w:rPr>
          <w:rFonts w:cs="Tahoma" w:ascii="Tahoma" w:hAnsi="Tahoma"/>
          <w:sz w:val="18"/>
          <w:szCs w:val="18"/>
        </w:rPr>
        <w:t>(Załącznik nr 2)</w:t>
      </w:r>
    </w:p>
    <w:p>
      <w:pPr>
        <w:pStyle w:val="Normal"/>
        <w:numPr>
          <w:ilvl w:val="0"/>
          <w:numId w:val="8"/>
        </w:numPr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kończenie  robót :      maksymalny termin zakończenia prac do 31 sierpnia 2023 r.</w:t>
      </w:r>
    </w:p>
    <w:p>
      <w:pPr>
        <w:pStyle w:val="Normal"/>
        <w:ind w:left="567" w:hanging="0"/>
        <w:rPr>
          <w:rStyle w:val="StrongEmphasis"/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zamówienia będzie odbywała się etapowo według harmonogramu Zamawiającego.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Style w:val="StrongEmphasis"/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zapewni w pełni wykwalifikowany personel do kierowania i wykonywania robót przewidzianych niniejszą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oświadcza, że przed podpisaniem umowy zapoznał się z nieruchomościami i otrzymał od Zamawiającego wszelkie informacje i dane, jakie mogą mieć wpływ na ryzyko i okoliczności realizacji przedmiotu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przeprowadzi kontrolę przy użyciu sprawnych urządzeń z ważnymi certyfikatami na dzień podpisania umowy i na czas realizacji przedmiotu umowy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będzie wykonywał przedmiot zamówienia w oparciu o sporządzony przez Zamawiającego </w:t>
      </w:r>
      <w:r>
        <w:rPr>
          <w:rFonts w:cs="Tahoma" w:ascii="Tahoma" w:hAnsi="Tahoma"/>
          <w:b/>
          <w:bCs/>
          <w:sz w:val="18"/>
          <w:szCs w:val="18"/>
        </w:rPr>
        <w:t>harmonogram prac</w:t>
      </w:r>
      <w:r>
        <w:rPr>
          <w:rFonts w:cs="Tahoma" w:ascii="Tahoma" w:hAnsi="Tahoma"/>
          <w:sz w:val="18"/>
          <w:szCs w:val="18"/>
        </w:rPr>
        <w:t xml:space="preserve"> stanowiący </w:t>
      </w:r>
      <w:r>
        <w:rPr>
          <w:rFonts w:cs="Tahoma" w:ascii="Tahoma" w:hAnsi="Tahoma"/>
          <w:b/>
          <w:bCs/>
          <w:sz w:val="18"/>
          <w:szCs w:val="18"/>
        </w:rPr>
        <w:t xml:space="preserve">Załącznik nr 2 </w:t>
      </w:r>
      <w:r>
        <w:rPr>
          <w:rFonts w:cs="Tahoma" w:ascii="Tahoma" w:hAnsi="Tahoma"/>
          <w:sz w:val="18"/>
          <w:szCs w:val="18"/>
        </w:rPr>
        <w:t>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acy zastrzega sobie prawo wstrzymania realizacji prac na każdym etapie realizacji przedmiotu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głoszenie o planowanym przeglądzie instalacji w budynku Wykonawca zobowiązany jest umieścić w widocznym </w:t>
        <w:br/>
        <w:t xml:space="preserve">i ogólnie dostępnym miejscu na 7 dni przed rozpoczęciem przegląd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a obowiązek kontroli każdego lokalu (mieszkalnego i użytkowego) w każdym budynku mieszkalnym </w:t>
        <w:br/>
        <w:t xml:space="preserve">i użytkowym zgodnie z </w:t>
      </w:r>
      <w:r>
        <w:rPr>
          <w:rFonts w:cs="Tahoma" w:ascii="Tahoma" w:hAnsi="Tahoma"/>
          <w:b/>
          <w:bCs/>
          <w:sz w:val="18"/>
          <w:szCs w:val="18"/>
        </w:rPr>
        <w:t>Załącznikiem nr 3</w:t>
      </w:r>
      <w:r>
        <w:rPr>
          <w:rFonts w:cs="Tahoma" w:ascii="Tahoma" w:hAnsi="Tahoma"/>
          <w:sz w:val="18"/>
          <w:szCs w:val="18"/>
        </w:rPr>
        <w:t xml:space="preserve"> do umowy. Lokale zostaną uznane za niedostępne, w przypadku podjęcia przez Wykonawcę co najmniej trzech prób wejścia do lokalu, potwierdzonych przez administratora albo współmieszkańców klatki schodowej, w okresie tr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konania przeglądu w innej ilości lokali niż wskazana w </w:t>
      </w:r>
      <w:r>
        <w:rPr>
          <w:rFonts w:cs="Tahoma" w:ascii="Tahoma" w:hAnsi="Tahoma"/>
          <w:b/>
          <w:bCs/>
          <w:sz w:val="18"/>
          <w:szCs w:val="18"/>
        </w:rPr>
        <w:t xml:space="preserve">Załączniku nr 2 </w:t>
      </w:r>
      <w:r>
        <w:rPr>
          <w:rFonts w:cs="Tahoma" w:ascii="Tahoma" w:hAnsi="Tahoma"/>
          <w:sz w:val="18"/>
          <w:szCs w:val="18"/>
        </w:rPr>
        <w:t xml:space="preserve">do umowy (kolumna nr 5) Zamawiajacy obliczy należne Wykonawcy wynagrodzenie w oparciu o cenę jednostkową wskazaną w § 6 ust. 1 zgodnie z ofertą Wykonawcy pomnożoną przez ilość faktycznie wykonanych przeglądów lokal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we własnym zakresie zorganizuje dostęp do pomieszczeń technicznych i wspólnego użytku </w:t>
        <w:br/>
        <w:t xml:space="preserve">w poszczególnych budynkach. Wykonawca ma bezwzględny obowiązek wykonania przeglądu instalacji gazowej </w:t>
        <w:br/>
        <w:t xml:space="preserve">w częściach wspólnych we wszystkich budynkach zgodnie z </w:t>
      </w:r>
      <w:r>
        <w:rPr>
          <w:rFonts w:cs="Tahoma" w:ascii="Tahoma" w:hAnsi="Tahoma"/>
          <w:b/>
          <w:sz w:val="18"/>
          <w:szCs w:val="18"/>
        </w:rPr>
        <w:t>Załącznikiem nr 4</w:t>
      </w:r>
      <w:r>
        <w:rPr>
          <w:rFonts w:cs="Tahoma" w:ascii="Tahoma" w:hAnsi="Tahoma"/>
          <w:sz w:val="18"/>
          <w:szCs w:val="18"/>
        </w:rPr>
        <w:t xml:space="preserve">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odmowy udostępnienia lokalu, Wykonawca pisemnie powiadomi o tym fakcie odpowiedni Punkt Obsługi Najemców, który podejmie niezbędne działania w celu udostępnienia lokalu lub pomieszczenia Wykonawcy. </w:t>
      </w:r>
      <w:r>
        <w:rPr>
          <w:rFonts w:cs="Tahoma" w:ascii="Tahoma" w:hAnsi="Tahoma"/>
          <w:b/>
          <w:bCs/>
          <w:sz w:val="18"/>
          <w:szCs w:val="18"/>
        </w:rPr>
        <w:t>Wykaz nieudostępnionych lokali Wykonawca składa w formie pisemnej  raz na 7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zobowiązany jest</w:t>
      </w:r>
      <w:r>
        <w:rPr>
          <w:rFonts w:cs="Tahoma" w:ascii="Tahoma" w:hAnsi="Tahoma"/>
          <w:sz w:val="18"/>
          <w:szCs w:val="18"/>
        </w:rPr>
        <w:t xml:space="preserve"> do każdorazowego informowania Zamawiającego o zakończeniu danego etapu realizacji zgodnie z harmonogramem stanowiącym Załącznik nr 2 do umowy oraz</w:t>
      </w:r>
      <w:r>
        <w:rPr>
          <w:rFonts w:cs="Tahoma" w:ascii="Tahoma" w:hAnsi="Tahoma"/>
          <w:b/>
          <w:bCs/>
          <w:sz w:val="18"/>
          <w:szCs w:val="18"/>
        </w:rPr>
        <w:t xml:space="preserve"> przekazywania protokołów z przeglądów instalacji gazowych wykonanych na koniec zrealizowanego etapu do właściwego Punktu Obsługi Najemc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formie elektronicznej w terminie do 7 dni od daty zakończenia etapu, zgodnie z §5 ust. 3 lit.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yginały w formie papierowej w terminie do 14 dni od daty zakończenia etapu.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rak zrealizowania obowiązku wskazanego w pkt. 9 lit. a) i b) niniejszego paragrafu skutkować będzie karą umowną dla Wykonawcy w wysokości 100 zł za każdy dzień zwłoki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zobowiązany jest</w:t>
      </w:r>
      <w:r>
        <w:rPr>
          <w:rFonts w:cs="Tahoma" w:ascii="Tahoma" w:hAnsi="Tahoma"/>
          <w:sz w:val="18"/>
          <w:szCs w:val="18"/>
        </w:rPr>
        <w:t xml:space="preserve"> do bezzwłocznego informowania Zamawiającego o konieczności dokonania wymiany lub naprawy nieszczelnej instalacji gazowej w wyniku dokonanego przeglądu wraz z przekazaniem protokołu z dokonanej kontroli.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Bumpedfont20"/>
          <w:rFonts w:cs="Tahoma" w:ascii="Tahoma" w:hAnsi="Tahoma"/>
          <w:sz w:val="18"/>
          <w:szCs w:val="18"/>
        </w:rPr>
        <w:t>W przypadku powstania </w:t>
      </w:r>
      <w:r>
        <w:rPr>
          <w:rFonts w:cs="Tahoma" w:ascii="Tahoma" w:hAnsi="Tahoma"/>
          <w:sz w:val="18"/>
          <w:szCs w:val="18"/>
        </w:rPr>
        <w:t>w czasie realizacji zamówienia  </w:t>
      </w:r>
      <w:r>
        <w:rPr>
          <w:rStyle w:val="Bumpedfont20"/>
          <w:rFonts w:cs="Tahoma" w:ascii="Tahoma" w:hAnsi="Tahoma"/>
          <w:sz w:val="18"/>
          <w:szCs w:val="18"/>
        </w:rPr>
        <w:t xml:space="preserve">przerwy w dostawie gazu, będącej następstwem działania lub zaniechania Wykonawcy - wszelkie skutki wynikające z tego tytułu ponosi Wykonawca, łącznie </w:t>
        <w:br/>
        <w:t>z ponownym przywróceniem instalacji do eksploatacji i wznowieniem dostawy gazu. Nie usunięcie niezwłoczne przyczyn i skutków w/w przerwy, będzie  traktowane jednoznaczne  z upoważnieniem udzielonym Zamawiającemu do zlecenia tych robót innemu podmiotowi na koszt Wykonawcy i rozwiązaniem z nim umowy ze skutkiem natychmiastowym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stwierdzenia wad, usterek lub nieprawidłowości w działaniu przyboru wraz z podejściami w lokalach  Wykonawca sporządzi na tę okoliczność, w dwóch egzemplarzach protokół - </w:t>
      </w:r>
      <w:r>
        <w:rPr>
          <w:rFonts w:cs="Tahoma" w:ascii="Tahoma" w:hAnsi="Tahoma"/>
          <w:b/>
          <w:sz w:val="18"/>
          <w:szCs w:val="18"/>
        </w:rPr>
        <w:t>nakaz usunięcia usterek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b/>
          <w:sz w:val="18"/>
          <w:szCs w:val="18"/>
        </w:rPr>
        <w:t>Załącznik nr 6</w:t>
      </w:r>
      <w:r>
        <w:rPr>
          <w:rFonts w:cs="Tahoma" w:ascii="Tahoma" w:hAnsi="Tahoma"/>
          <w:sz w:val="18"/>
          <w:szCs w:val="18"/>
        </w:rPr>
        <w:t>), którego jeden egzemplarz za pokwitowaniem wręczy użytkownikowi, a kopie przekaże niezwłocznie do właściwego PON-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twierdzenia zagrożenia bezpieczeństwa użytkownika Wykonawca zobowiązany jest do odcięcia dopływu gazu, zaplombowania zaworu odcinającego oraz niezwłocznego powiadomienia, o tym fakcie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twierdzenia nieprawidłowości w części instalacji, której naprawa i konserwacja leży po stronie Zamawiającego, Wykonawca powiadom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efonicznie bądź droga elektroniczną firmę: APRO BUDOWNICTWO Sp. z o.o. Spółka Komandytowo-Akcyjna z siedzibą w Gdańsku przy ul. Sadowej 21/12, świadczącą usługi konserwacyjne w zakresie instalacji gazowych, całodobowo pod numerem telefonu 668-995-659 lub na e-mail: aprobudownictwi@wp.pl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Telefonicznie bądź droga elektroniczną właściwy Punkt Obsługi Najemców: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PON I – 55 221-20-10, email:pon1@zbk.elblag.pl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PON II – 55  221-20-20, email:pon2@zbk.elblag.pl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la się cenę za przeprowadzenie okresowej kontroli stanu technicznego instalacji w wysokości ryczałtowej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51"/>
        <w:gridCol w:w="1134"/>
        <w:gridCol w:w="1559"/>
        <w:gridCol w:w="1276"/>
        <w:gridCol w:w="17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rzeglądu instalacji gaz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/ loka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/ budynek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budynków do przegląd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4 x 5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do 5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d 6 lokali do 10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d 11 lokali do 15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 20 lokalach – Tamka 9-10, Traugutta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mieszkalny Browarna 29 - 32 lok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mieszkalny Dolna 13-14-15-16-17 - 39 lok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–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ema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- Robotnicza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łączna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 23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talona cena obejmuje zakres usług określony w </w:t>
      </w:r>
      <w:r>
        <w:rPr>
          <w:rFonts w:cs="Tahoma" w:ascii="Tahoma" w:hAnsi="Tahoma"/>
          <w:b/>
          <w:sz w:val="18"/>
          <w:szCs w:val="18"/>
        </w:rPr>
        <w:t xml:space="preserve">Załączniku nr 1 </w:t>
      </w:r>
      <w:r>
        <w:rPr>
          <w:rFonts w:cs="Tahoma" w:ascii="Tahoma" w:hAnsi="Tahoma"/>
          <w:sz w:val="18"/>
          <w:szCs w:val="18"/>
        </w:rPr>
        <w:t>oraz zawiera wszelkie narzuty składnikotwórcze związane z realizacją tego zakresu usług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jest/ nie jest*) płatnikiem VAT i do wynagrodzenia doliczy podatek od towarów i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przewiduje się zmiany wynagrodzenia przez okres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Wykonawca będzie rozliczał usługi fakturami częściowymi za każdy zakończony etap (Załącznik nr 2), wystawianymi odrębnie na usługi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budynków i lokali mieszkal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budynków i lokali użytkowych,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Strony zastrzegają stosowanie kar umownych w przypadku nieterminowego wykonania zleconych  robót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apłaci Zamawiającemu karę umowną w przypadku całkowitego niewykonania usług określonych </w:t>
        <w:br/>
        <w:t>w § 1 w wysokości 20% wartości umownej określonej w § 6 ust. 1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apłaci Zamawiającemu karę umowną w przypadku częściowego niewykonania usług określonych </w:t>
        <w:br/>
        <w:t>w § 1 w wysokości 1% wartości umownej określonej w § 6 ust. 1 za każdy dzień zwłoki, bez względu na zaawansowanie w wykonaniu prac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apłaci Zamawiającemu kare umowną w przypadku nie wywiązania  się z obowiązku określonego </w:t>
        <w:br/>
        <w:t xml:space="preserve">w § 3 ust. 8 w wysokości 100 zł za każdy dzień zwłoki.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Zamawiającemu, w przypadku nie wykonania przedmiotu umowy przez Wykonawcę przysługuje prawo wynajęcia innego podmiotu i obciążenie równowartością poniesionych kosztów, zachowując roszczenie o zapłatę kar umownych za niewykonanie przedmiotu umowy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, za szkody wynikłe na skutek nie podjęcia prac w terminie określonym dla realizacji umowy, którego skutkiem będzie skorzystanie z ust. 3 niniejszego paragrafu, jak również wadliwego lub nieterminowego wykonania prac, ponosić będzie pełną odpowiedzialność na zasadach ogólnych.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zmiany umowy w przypadku wystąpienia okoliczności, których nie można było przewidzieć w chwili zawarcia umowy oraz odstąpienia od umowy ze skutkiem natychmiastowym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ewiduje zmianę terminu umowy w przypadku wystąpienia okoliczności wskazanych § 3 ust. 2 niezależnych od Wykonawcy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raża zgodę na potrącenie kar umownych z należnego mu wynagrodzeni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e usługi po zakończeniu realizacji danego etapu i jego odbiorze przez przedstawicieli Zamawiającego.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e usługi będzie następowało zgodnie z zapisami § 6 ust. 1 z zastrzeżeniem § 3 ust. 5 umowy. 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Termin zapłaty za przedmiot umowy ustala się do 30 dni od daty dostarczenia dokumentów rozliczeniowych.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Podstawę do złożenia faktury częściowej stanowią: protokół częściowego odbioru usługi podpisany przez wszystkich członków komisji odbiorowej oraz komplet dokumentów rozliczeniowych tj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ły (</w:t>
      </w:r>
      <w:r>
        <w:rPr>
          <w:rFonts w:cs="Tahoma" w:ascii="Tahoma" w:hAnsi="Tahoma"/>
          <w:b/>
          <w:sz w:val="18"/>
          <w:szCs w:val="18"/>
        </w:rPr>
        <w:t xml:space="preserve">Załącznik nr 3 </w:t>
      </w:r>
      <w:r>
        <w:rPr>
          <w:rFonts w:cs="Tahoma" w:ascii="Tahoma" w:hAnsi="Tahoma"/>
          <w:sz w:val="18"/>
          <w:szCs w:val="18"/>
        </w:rPr>
        <w:t xml:space="preserve">) z przeglądów instalacji gazowych dla każdego budynku osobn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ły (</w:t>
      </w:r>
      <w:r>
        <w:rPr>
          <w:rFonts w:cs="Tahoma" w:ascii="Tahoma" w:hAnsi="Tahoma"/>
          <w:b/>
          <w:sz w:val="18"/>
          <w:szCs w:val="18"/>
        </w:rPr>
        <w:t xml:space="preserve">Załącznik nr 4 </w:t>
      </w:r>
      <w:r>
        <w:rPr>
          <w:rFonts w:cs="Tahoma" w:ascii="Tahoma" w:hAnsi="Tahoma"/>
          <w:sz w:val="18"/>
          <w:szCs w:val="18"/>
        </w:rPr>
        <w:t xml:space="preserve">) z przeglądów instalacji gazowych dla każdego lokalu osobn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biorcze zestawienie robót  (</w:t>
      </w:r>
      <w:r>
        <w:rPr>
          <w:rFonts w:cs="Tahoma" w:ascii="Tahoma" w:hAnsi="Tahoma"/>
          <w:b/>
          <w:sz w:val="18"/>
          <w:szCs w:val="18"/>
        </w:rPr>
        <w:t>Załącznik nr 5</w:t>
      </w:r>
      <w:r>
        <w:rPr>
          <w:rFonts w:cs="Tahoma" w:ascii="Tahoma" w:hAnsi="Tahoma"/>
          <w:sz w:val="18"/>
          <w:szCs w:val="18"/>
        </w:rPr>
        <w:t>) potwierdzone przez inspektora nadzoru oraz PON-y.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Zamawiający informuje, że </w:t>
      </w:r>
      <w:r>
        <w:rPr>
          <w:rFonts w:cs="Tahoma" w:ascii="Tahoma" w:hAnsi="Tahoma"/>
          <w:bCs/>
          <w:sz w:val="18"/>
          <w:szCs w:val="18"/>
          <w:lang w:eastAsia="en-US"/>
        </w:rPr>
        <w:t>faktury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,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które zostaną wystawione w na rzecz </w:t>
      </w:r>
      <w:r>
        <w:rPr>
          <w:rFonts w:cs="Tahoma" w:ascii="Tahoma" w:hAnsi="Tahoma"/>
          <w:sz w:val="18"/>
          <w:szCs w:val="18"/>
          <w:lang w:eastAsia="en-US"/>
        </w:rPr>
        <w:t>Zamawiającego,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muszą być wystawiona na Gminę Miasto Elbląg jako podatnika danego świadczenia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sz w:val="18"/>
          <w:szCs w:val="18"/>
          <w:lang w:eastAsia="en-US"/>
        </w:rPr>
        <w:t xml:space="preserve">W związku z tym w wystawianych fakturach należy uwzględnić sekcję „podatnik” oraz „odbiorca”, w sposób następujący: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jc w:val="both"/>
        <w:rPr>
          <w:rFonts w:ascii="Tahoma" w:hAnsi="Tahoma" w:cs="Tahoma"/>
          <w:sz w:val="10"/>
          <w:szCs w:val="10"/>
          <w:lang w:eastAsia="en-US"/>
        </w:rPr>
      </w:pPr>
      <w:r>
        <w:rPr>
          <w:rFonts w:cs="Tahoma" w:ascii="Tahoma" w:hAnsi="Tahoma"/>
          <w:sz w:val="10"/>
          <w:szCs w:val="10"/>
          <w:lang w:eastAsia="en-US"/>
        </w:rPr>
      </w:r>
    </w:p>
    <w:p>
      <w:pPr>
        <w:pStyle w:val="Normal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Podatnik:</w:t>
      </w:r>
      <w:r>
        <w:rPr>
          <w:rFonts w:cs="Tahoma" w:ascii="Tahoma" w:hAnsi="Tahoma"/>
          <w:i/>
          <w:sz w:val="18"/>
          <w:szCs w:val="18"/>
        </w:rPr>
        <w:t>  </w:t>
      </w:r>
      <w:r>
        <w:rPr>
          <w:rFonts w:cs="Tahoma" w:ascii="Tahoma" w:hAnsi="Tahoma"/>
          <w:b/>
          <w:sz w:val="18"/>
          <w:szCs w:val="18"/>
        </w:rPr>
        <w:t>Gmina Miasto Elbląg, ul. Łączności 1, 82-300 Elbląg, NIP: 5783051446</w:t>
      </w:r>
    </w:p>
    <w:p>
      <w:pPr>
        <w:pStyle w:val="Normal"/>
        <w:ind w:left="284" w:hanging="0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 xml:space="preserve">Odbiorca: </w:t>
      </w:r>
      <w:r>
        <w:rPr>
          <w:rFonts w:cs="Tahoma" w:ascii="Tahoma" w:hAnsi="Tahoma"/>
          <w:b/>
          <w:sz w:val="18"/>
          <w:szCs w:val="18"/>
        </w:rPr>
        <w:t>Zarząd Budynków Komunalnych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>ul. Ratuszowa 4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 xml:space="preserve">82-300 Elbląg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jc w:val="both"/>
        <w:rPr>
          <w:rFonts w:ascii="Tahoma" w:hAnsi="Tahoma" w:cs="Tahoma"/>
          <w:bCs/>
          <w:i/>
          <w:i/>
          <w:sz w:val="10"/>
          <w:szCs w:val="10"/>
          <w:lang w:eastAsia="en-US"/>
        </w:rPr>
      </w:pPr>
      <w:r>
        <w:rPr>
          <w:rFonts w:cs="Tahoma" w:ascii="Tahoma" w:hAnsi="Tahoma"/>
          <w:bCs/>
          <w:i/>
          <w:sz w:val="10"/>
          <w:szCs w:val="10"/>
          <w:lang w:eastAsia="en-US"/>
        </w:rPr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>Zamawiajacy będzie dokonywał płatności z wykorzystaniem mechanizmu podzielonej płatności, zgodnie z art. 108a-108b ustawy z dnia 11 marca 2004 r. o podatku od towarów i usług w brzmieniu obowiązującym od 1 listopada 2019 r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i uzupełnienia umowy wymagają formy pisemnej pod rygorem 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 sprawach nieuregulowanych w niniejszej umowie mają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szelkie spory mogące powstać przy wykonywaniu niniejszej umowy będą podlegać rozstrzygnięciu przez właściwy  Sąd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Umowę sporządzono w trzech egzemplarzach , dwa egzemplarze dla Zamawiającego, jeden egzemplarz dla Wykonawcy.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                                                                        WYKONAWC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1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  z dnia  ………………… r.</w:t>
      </w:r>
    </w:p>
    <w:p>
      <w:pPr>
        <w:pStyle w:val="Heading3"/>
        <w:tabs>
          <w:tab w:val="clear" w:pos="708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kres  wykonywania  przeglądów  instalacji  gazowych.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mach przeglądów instalacji gazowej w budynkach i lokalach należy dokon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glądu instalacji w piwnicach, w których zlokalizowane są instalacj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glądu dostępu do zaworów i kur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przejść przewodów przez zewnętrzne ściany budy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ężenia gazu w piwnic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ntroli szczelności połączeń gwintowanych i kur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ężenia gazu przy pomocy eksplozymetru na górnych piętrach w budynkach wyposażonych w sanitarne kanały zbior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ężenia gazu we wnękach gazomierzy, szczelności połą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anu wewnętrznej instalacji gazowej i aparatów gazowych w lokalach, prawidłowości ich działania i przebiegu procesu spalania gaz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anu elastycznych podłączeń przyborów gazowych pod kątem zgodności z wymaganymi atestami,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la budynków mieszkalnych użytkowanych powyżej 15 lat, oprócz czynności wymienionych w p-kcie 1 należy wykonać uproszczoną próbę szczelności.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 przeprowadzonego przeglądu należy sporządzić protokoły z oceny stanu technicznego osobno dla lokalu </w:t>
        <w:br/>
        <w:t xml:space="preserve">i osobno dla budynku, według wzoru określonego </w:t>
      </w:r>
      <w:r>
        <w:rPr>
          <w:rFonts w:cs="Tahoma" w:ascii="Tahoma" w:hAnsi="Tahoma"/>
          <w:b/>
          <w:bCs/>
          <w:sz w:val="18"/>
          <w:szCs w:val="18"/>
        </w:rPr>
        <w:t>w Załączniku nr 4a i Załączniku 4b</w:t>
      </w:r>
      <w:r>
        <w:rPr>
          <w:rFonts w:cs="Tahoma" w:ascii="Tahoma" w:hAnsi="Tahoma"/>
          <w:sz w:val="18"/>
          <w:szCs w:val="18"/>
        </w:rPr>
        <w:t xml:space="preserve"> do wzoru umowy.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ół z dokonanej oceny stanu technicznego instalacji podpisuję odpowiednio: jedna osoba posiadająca co najmniej uprawnienia dozorowe oraz jedna osoba posiadająca najmniej uprawnienia eksploatacyjne. Wykonawca zobowiązany jest przedłożyć oryginał protokołu Zamawiającemu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gląd instalacji gazowych należy wykonać wg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wy z dnia 7 lipca 1994 roku Prawo budowlane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tycznych Głównego Urzędu Nadzoru Budowlanego z dnia 12 kwietnia 2002 roku w sprawie wykonania przeglądów instalacji gazowej w wielorodzinnych budynkach mieszkalnych zamieszkania zbiorowego </w:t>
        <w:br/>
        <w:t xml:space="preserve">i użyteczności publicznej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18"/>
          <w:szCs w:val="18"/>
        </w:rPr>
        <w:t>Rozporządzenia Ministra Infrastruktury z dnia 12 kwietnia 2002 roku w sprawie warunków technicznych, jakim powinny odpowiadać budynki i ich usytuowanie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lską Normą PN-M-34507 z listopada 2002 roku i innymi obowiązującym przepisam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…  z dnia  …………………… r.</w:t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Heading1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RMONOGRAM PRAC – ETAPY REALIZACJ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00"/>
        <w:gridCol w:w="1714"/>
        <w:gridCol w:w="794"/>
        <w:gridCol w:w="955"/>
        <w:gridCol w:w="996"/>
        <w:gridCol w:w="1200"/>
        <w:gridCol w:w="562"/>
        <w:gridCol w:w="866"/>
        <w:gridCol w:w="1906"/>
      </w:tblGrid>
      <w:tr>
        <w:trPr>
          <w:trHeight w:val="83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Etap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Adres budynk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Ilość lokali w budynk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Ilość lokali do przegląd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Grup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budynk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M-mieszkal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U-użytkow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P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Termin realizacji etap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eta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ochowska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ochowska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9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ochowska 35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9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l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trołęck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wodworska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idłow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ieńska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ieńska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5,6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szawska 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mka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3,4,5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mka 9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mka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. Gdyńskich 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ugutta 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 i 2 scalone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ugutta 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klatki, lokal nr 16 brak gazu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Lutego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kiewicza 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kiewicza 24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romskiego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romskiego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1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,6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dok 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6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n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na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na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na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niakowska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niakowska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ryczna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ryczn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mańska 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mańska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mańska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rciarska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tnicza 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w. Jaszczurczego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8,9 bez gazu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,5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6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rodow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rodow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4,5,6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6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112-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sk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wack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wacka 1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śminowa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udynek składa się z lokalu użytkowego i lokalu mieszkalnego 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iatowa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iatow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hoty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hoty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Skwer Ofiar Spr. Elb.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i 4 bez gazu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tralna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3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Ślepa 3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zurska 21-21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wack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10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k. Dąbka 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zeczna 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glarska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chowska 11-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chowska 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zeczna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zeczna 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akusa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akusa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4,5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. Pokoju 7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ska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6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służby zdrow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ER s.c. II piętro pokoje nr 329,330,331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160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służby zdrowia piwnica – odcinek od przyłącza do kotłowni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órnośląska 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ściuszki 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ściuszki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3,4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ściuszki 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ugutta 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lewiecka 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5a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glarska 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V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ma 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. Pokoju 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,3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k. Dąbka 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iatowa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. Pokoju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. Pokoju 17-17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zeczna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51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V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idłowa 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kiewicza 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ryczna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Hetmańska 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7 bez gazu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V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niakowska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erniakowska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lewieck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lewiecka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1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dok 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8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dok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4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ryczna 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lborska 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onowa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onowa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fczyka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piańskiego 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. Gdyńskich 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dni roboczych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warna 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lna 14-15-16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ściuszki 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lewiecka 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botnicza 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jska 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dni robocz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5 pustostan</w:t>
            </w:r>
          </w:p>
        </w:tc>
      </w:tr>
      <w:tr>
        <w:trPr>
          <w:trHeight w:val="2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nwaldzka 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al nr 2,5 pustostan</w:t>
            </w:r>
          </w:p>
        </w:tc>
      </w:tr>
      <w:tr>
        <w:trPr>
          <w:trHeight w:val="266" w:hRule="atLeast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MA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0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ni robocze – od poniedziałku do soboty włączni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3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…….  z dnia  ………… r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P R O T O K Ó Ł</w:t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  <w:sz w:val="18"/>
          <w:szCs w:val="18"/>
        </w:rPr>
        <w:t>z przeglądu technicznego instalacji gazowej od kurka głównego do instalacji w mieszkaniach i lokalach użytkowych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 ................................................................................................ Nr budynku 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Właściciel budynku </w:t>
        <w:tab/>
        <w:t xml:space="preserve">– Gmina Miasto Elbląg     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rządca </w:t>
        <w:tab/>
        <w:tab/>
        <w:t>– Zarząd Budynków Komunalnych w Elblągu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mieszkań: .................  lokali użytkowych:  ..................   Liczba klatek schodowych: 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przyłączy do budynku:   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iejsce lokalizacji kurków głównych (ewentualne uwagi): 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Miejsce lokalizacji gazomierzy: </w:t>
      </w:r>
    </w:p>
    <w:p>
      <w:pPr>
        <w:pStyle w:val="Heading1"/>
        <w:spacing w:lineRule="auto" w:line="360"/>
        <w:ind w:firstLine="284"/>
        <w:jc w:val="left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szczelności gazomierzy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ość pionów:  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pionów instalacji gazowej (sposób prowadzenia pionów)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rurociągów gazowych w piwnicach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lność instalacji gazowej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o uproszczoną próbę szczelności instalacji gazowej: Tak / NIE *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ość instalacji gazowej z przepisami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dzaj gazu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i i zalecenia pokontrolne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następnego przeglądu: 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ntroli dokonał - ………………………………………………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dokonania kontroli - 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4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.  z dnia  ……………………… r.</w:t>
      </w:r>
    </w:p>
    <w:p>
      <w:pPr>
        <w:pStyle w:val="Heading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8"/>
        <w:jc w:val="center"/>
        <w:rPr/>
      </w:pPr>
      <w:r>
        <w:rPr>
          <w:rFonts w:cs="Tahoma" w:ascii="Tahoma" w:hAnsi="Tahoma"/>
          <w:b/>
          <w:i w:val="false"/>
          <w:sz w:val="22"/>
          <w:szCs w:val="22"/>
        </w:rPr>
        <w:t>P R O T O K Ó Ł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rzeglądu technicznego i badania szczelności </w:t>
      </w:r>
      <w:r>
        <w:rPr>
          <w:rFonts w:cs="Tahoma" w:ascii="Tahoma" w:hAnsi="Tahoma"/>
          <w:bCs/>
          <w:sz w:val="18"/>
          <w:szCs w:val="18"/>
          <w:u w:val="single"/>
        </w:rPr>
        <w:t>w mieszkaniu (lokalu użytkowym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</w:rPr>
        <w:t>Adres 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</w:rPr>
        <w:t>Lokator 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</w:rPr>
        <w:t>Data przeglądu 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2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ość instalacji gazowej z przepisami:  Z G O D N A / N I E Z G O D N A *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lność instalacji oraz kuchenki gazowej: Z G O D N A / N I E Z G O D N A *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lność połączeń z gazomierzem (w mieszkaniu): Z G O D N A / N I E Z G O D N A *</w:t>
      </w:r>
    </w:p>
    <w:p>
      <w:pPr>
        <w:pStyle w:val="Normal"/>
        <w:spacing w:lineRule="auto" w:line="480"/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stanu technicznego instalacji gazowej i podłączonych urządzeń: Z G O D N A / N I E Z G O D N A *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  <w:u w:val="single"/>
        </w:rPr>
        <w:t>ZALECENI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4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ONANA KONTROLA UJAWNIŁA, ŻE INSTALACJA GAZOWA:</w:t>
      </w:r>
    </w:p>
    <w:p>
      <w:pPr>
        <w:pStyle w:val="Heading1"/>
        <w:spacing w:lineRule="auto" w:line="480"/>
        <w:jc w:val="center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- JEST /NIE JEST*) BEZPIECZNA I NADAJE SIĘ / NIE NADAJE SIĘ DO UŻYTKOWANI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y komisji: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Tahoma" w:ascii="Tahoma" w:hAnsi="Tahoma"/>
          <w:sz w:val="18"/>
          <w:szCs w:val="18"/>
        </w:rPr>
        <w:t>Kontroli dokonał - ……………………………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lokatora - 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rPr>
          <w:rFonts w:ascii="Tahoma" w:hAnsi="Tahoma" w:cs="Tahoma"/>
          <w:bCs/>
          <w:color w:val="993366"/>
          <w:sz w:val="18"/>
          <w:szCs w:val="18"/>
        </w:rPr>
      </w:pPr>
      <w:r>
        <w:rPr>
          <w:rFonts w:cs="Tahoma" w:ascii="Tahoma" w:hAnsi="Tahoma"/>
          <w:bCs/>
          <w:color w:val="993366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5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…….  z dnia  …………………… r.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biorcze zestawienie robót </w:t>
      </w:r>
      <w:r>
        <w:rPr>
          <w:rFonts w:cs="Tahoma" w:ascii="Tahoma" w:hAnsi="Tahoma"/>
          <w:sz w:val="18"/>
          <w:szCs w:val="18"/>
        </w:rPr>
        <w:t xml:space="preserve">dotyczące wykonanych przeglądów instalacji gazowych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lokach i częściach wspólnych </w:t>
      </w:r>
    </w:p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26"/>
        <w:gridCol w:w="2976"/>
        <w:gridCol w:w="1701"/>
        <w:gridCol w:w="1418"/>
        <w:gridCol w:w="155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r ewid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udyn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ł/lok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lość lokali, </w:t>
              <w:br/>
              <w:t>w których wykonano przeglą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ł/budynek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sz w:val="18"/>
          <w:szCs w:val="18"/>
        </w:rPr>
        <w:t xml:space="preserve">               Wykonawca                                                            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                                 </w:t>
      </w:r>
    </w:p>
    <w:p>
      <w:pPr>
        <w:pStyle w:val="Normal"/>
        <w:jc w:val="right"/>
        <w:rPr>
          <w:rFonts w:ascii="Tahoma" w:hAnsi="Tahoma" w:cs="Tahoma"/>
          <w:sz w:val="18"/>
          <w:szCs w:val="18"/>
          <w:vertAlign w:val="superscript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                           </w:t>
      </w:r>
      <w:r>
        <w:rPr>
          <w:rFonts w:cs="Tahoma" w:ascii="Tahoma" w:hAnsi="Tahoma"/>
          <w:sz w:val="18"/>
          <w:szCs w:val="18"/>
          <w:vertAlign w:val="superscript"/>
        </w:rPr>
        <w:tab/>
        <w:t xml:space="preserve">                        (pieczątka i podpis)       </w:t>
      </w:r>
    </w:p>
    <w:p>
      <w:pPr>
        <w:pStyle w:val="Normal"/>
        <w:jc w:val="right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pektor Nadzor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</w:t>
      </w:r>
      <w:r>
        <w:rPr>
          <w:rFonts w:cs="Tahoma" w:ascii="Tahoma" w:hAnsi="Tahoma"/>
          <w:sz w:val="18"/>
          <w:szCs w:val="18"/>
          <w:vertAlign w:val="superscript"/>
        </w:rPr>
        <w:t>(pieczątka i podpis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6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..  z dnia  …………………… r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bląg dnia ……………………...r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/>
      </w:pPr>
      <w:r>
        <w:rPr>
          <w:rFonts w:cs="Tahoma" w:ascii="Tahoma" w:hAnsi="Tahoma"/>
          <w:sz w:val="18"/>
          <w:szCs w:val="18"/>
        </w:rPr>
        <w:t>Pan/Pani ……………………………………………..</w:t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KAZ USUNIĘCIA USTEREK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wyniku przeprowadzonej okresowej kontroli instalacji gazowej i zamontowanych urządzeń odbiorczych </w:t>
        <w:br/>
        <w:t>w zajmowanym lokalu mieszkalnym/ użytkowym stwierdzono następujące nieprawidłowości, stwarzające zagrożenie dla zdrowia i życia użytkowników, których obciążają koszty usunięcia usterek – art. 6b ust. 2 pkt. 4 u</w:t>
      </w:r>
      <w:r>
        <w:rPr>
          <w:rFonts w:cs="Tahoma" w:ascii="Tahoma" w:hAnsi="Tahoma"/>
          <w:bCs/>
          <w:sz w:val="18"/>
          <w:szCs w:val="18"/>
        </w:rPr>
        <w:t>stawy z dnia 21 czerwca 2001 r. o ochronie praw lokatorów, mieszkaniowym zasobie gminy i o zmianie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Na odcinku instalacji pomiędzy kurkiem odcinającym a przyborem gazowym ………………………………………………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W funkcjonowaniu i ze względu na stan techniczny kuchenki gazowej ………………………………………………………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funkcjonowaniu i ze względu na stan techniczny gazowego podgrzewacza wody, kotła, piecyka …………………….</w:t>
      </w:r>
    </w:p>
    <w:p>
      <w:pPr>
        <w:pStyle w:val="Normal"/>
        <w:spacing w:lineRule="auto" w:line="4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Inne nieprawidłowości wymagające naprawy ………………………………………………………………………………..….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związku z powyższym nakazuje się </w:t>
      </w:r>
      <w:r>
        <w:rPr>
          <w:rFonts w:cs="Tahoma" w:ascii="Tahoma" w:hAnsi="Tahoma"/>
          <w:b/>
          <w:bCs/>
          <w:sz w:val="18"/>
          <w:szCs w:val="18"/>
        </w:rPr>
        <w:t>w trybie pilnym</w:t>
      </w:r>
      <w:r>
        <w:rPr>
          <w:rFonts w:cs="Tahoma" w:ascii="Tahoma" w:hAnsi="Tahoma"/>
          <w:sz w:val="18"/>
          <w:szCs w:val="18"/>
        </w:rPr>
        <w:t xml:space="preserve"> usunąć wyżej wymienione nieprawidłowości </w:t>
        <w:br/>
        <w:t xml:space="preserve">i dostarczyć do właściwego  Punktu Obsługi Najemców pisemne  oświadczenie o usunięciu w/w usterek.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o czasu usunięcia nieprawidłowości zakazuje się eksploatacji urządzenia gazoweg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przypadku nie wywiązania się z powyższego w wyznaczonym terminie Zarząd Budynków Komunalnych w Elblągu wystąpi do Zakładu Gazowniczego o odcięcie dostawy gazu na koszt użytkownik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</w:t>
        <w:tab/>
        <w:tab/>
        <w:t xml:space="preserve">            </w:t>
        <w:tab/>
        <w:tab/>
        <w:tab/>
        <w:t xml:space="preserve">  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ontroli dokonał</w:t>
        <w:tab/>
        <w:tab/>
        <w:t xml:space="preserve">                                            </w:t>
        <w:tab/>
        <w:t xml:space="preserve">      podpis lokatora/użytkownik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Znak sprawy: 9/TT/23 </w:t>
    </w:r>
  </w:p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ZAŁĄCZNIK NR 2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  <w:sz w:val="20"/>
      </w:rPr>
      <w:t>do ZAPROSZENIA</w:t>
    </w:r>
  </w:p>
  <w:p>
    <w:pPr>
      <w:pStyle w:val="Header"/>
      <w:rPr/>
    </w:pPr>
    <w:r>
      <w:rPr/>
      <w:t>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  <w:sz w:val="19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453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Letter"/>
      <w:lvlText w:val="%6)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0"/>
        </w:tabs>
        <w:ind w:left="1050" w:hanging="34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28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19"/>
      <w:szCs w:val="19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18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Tahoma" w:hAnsi="Tahoma" w:eastAsia="Times New Roman" w:cs="Tahoma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Bumpedfont20">
    <w:name w:val="bumpedfont2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5:00Z</dcterms:created>
  <dc:creator>a</dc:creator>
  <dc:description>dot. wspólnot</dc:description>
  <cp:keywords/>
  <dc:language>en-US</dc:language>
  <cp:lastModifiedBy>Anna Żukowska</cp:lastModifiedBy>
  <cp:lastPrinted>2023-02-27T12:03:00Z</cp:lastPrinted>
  <dcterms:modified xsi:type="dcterms:W3CDTF">2023-03-14T13:06:00Z</dcterms:modified>
  <cp:revision>11</cp:revision>
  <dc:subject>wybór oferenta</dc:subject>
  <dc:title>Notatka służbowa</dc:title>
</cp:coreProperties>
</file>