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pieczęć oferenta)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NAZWA I ADRES ZAMAWI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mina Sośnicowic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-153 Sośnicowice, ul. Rynek 19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. 032-238-71-91, fax. 032 238-75-50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osnicowice.pl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zamówienia jest </w:t>
      </w:r>
      <w:r>
        <w:rPr>
          <w:rFonts w:cs="Times New Roman" w:ascii="Times New Roman" w:hAnsi="Times New Roman"/>
          <w:sz w:val="24"/>
          <w:szCs w:val="24"/>
        </w:rPr>
        <w:t xml:space="preserve">zakup i sukcesywna dostawa gazu płynnego propan w ilości około 8000 litrów dla potrzeb ogrzewania w Ochotniczych Strażach Pożarnych w Kozłowie, Tworogu Małym oraz Bargłówce. Podana wielkość gazu jest szacunkowa i może ona ulec zmniejszeniu lub zwiększeniu w zależności od warunków atmosferycznych, mających wpływ na wielkość zużycia gazu. Dostawy będą odbywały się w ilościach podanych przy zamówieniach telefonicznych lub poprzez e-mail, w ciągu 5 dni od dnia zgłoszenia potrzeb przez Zamawiającego. Gaz płynny propan będący przedmiotem zamówienia musi odpowiadać Polskim Normom: PN-82/C-96000.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ON 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/fax.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ferujemy wykonanie przedmiotu zamówienia: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ena gazu netto za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litr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ena brutto za 1 li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.............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gólna wartość przedmiotu 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 zł netto ( słownie : ............................................................ złotyc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datek VAT .........................................................................................................złotyc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tość bru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 ( słownie : .........................................................złotyc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ERMIN ZWIĄZANIA OFERT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ujemy, że uważamy się za związanych niniejszą ofertą w okresie 30 dni od jej dostarczenia Zleceniodawcy, a w przypadku wyboru naszej oferty do zawarcia umowy w terminie wskazanym przez Zleceniodawcę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dnia............................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Podpis wykonawcy lub upoważnionego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zedstawiciela wykonawcy)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nicowice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6:00Z</dcterms:created>
  <dc:creator>Beata</dc:creator>
  <dc:description/>
  <dc:language>en-US</dc:language>
  <cp:lastModifiedBy>informatyk@sosnicowice.pl</cp:lastModifiedBy>
  <cp:lastPrinted>2014-08-11T20:08:00Z</cp:lastPrinted>
  <dcterms:modified xsi:type="dcterms:W3CDTF">2023-02-07T07:46:00Z</dcterms:modified>
  <cp:revision>2</cp:revision>
  <dc:subject/>
  <dc:title/>
</cp:coreProperties>
</file>