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1059289"/>
      <w:bookmarkEnd w:id="0"/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3.202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1059289"/>
      <w:bookmarkStart w:id="2" w:name="_Hlk11059289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>gwarantuję(emy) wykonanie całości niniejszego zamówienia zgodnie z dokumentacją przetargową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>cena mojej oferty za realizację niniejszego zamówienia  wynos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Netto ...................................................................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 xml:space="preserve">PLN 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plus należny podatek VAT w wysokości 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.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Brutto …………….......................................................………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>PLN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niniejsza oferta jest ważna przez 30 dni,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w przypadku uznania mojej oferty za najkorzystniejszą umowę zobowiązuję  się zawrzeć w miejscu i terminie jakie zostaną wskazane przez Zamawiającego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Style w:val="Teksttreci"/>
          <w:b/>
          <w:b/>
          <w:bCs/>
        </w:rPr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Oświadczenie o spełnieniu wymagań ubiegania się o udzielenia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3.20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/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23 ust 1 Regulaminu udzielania zamówień sektorowych na dostawy, usługi  i roboty budowlane w MPWiK Spółka z o.o. we Włocławku;</w:t>
      </w:r>
    </w:p>
    <w:p>
      <w:pPr>
        <w:pStyle w:val="Pkt"/>
        <w:numPr>
          <w:ilvl w:val="1"/>
          <w:numId w:val="2"/>
        </w:numPr>
        <w:rPr/>
      </w:pPr>
      <w:r>
        <w:rPr/>
        <w:t>nie podlegamy wykluczeniu z postępowania na podstawie art. 7 ust. 1 ustawy                   o szczególnych rozwiązaniach w zakresie przeciwdziałania wspieraniu agresji na Ukrainę oraz służących ochronie bezpieczeństwa narodowego (Dz. U. z 2022 r., poz. 835).</w:t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  <w:bookmarkStart w:id="3" w:name="_Hlk11060410"/>
      <w:bookmarkStart w:id="4" w:name="_Hlk11060410"/>
      <w:bookmarkEnd w:id="4"/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/>
      </w:pPr>
      <w:r>
        <w:rPr>
          <w:sz w:val="22"/>
        </w:rPr>
        <w:t>Data i 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/>
      </w:pPr>
      <w:r>
        <w:rPr>
          <w:sz w:val="22"/>
        </w:rPr>
        <w:t>_______________________</w:t>
      </w:r>
    </w:p>
    <w:p>
      <w:pPr>
        <w:pStyle w:val="Normal"/>
        <w:rPr/>
      </w:pPr>
      <w:bookmarkStart w:id="5" w:name="_Hlk11060410"/>
      <w:bookmarkEnd w:id="5"/>
      <w:r>
        <w:rPr/>
        <w:t>_______________________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/>
      </w:pPr>
      <w:r>
        <w:rPr>
          <w:b/>
          <w:bCs/>
        </w:rPr>
        <w:t xml:space="preserve">WYKAZ  WYKONANYCH ZAMÓWIEŃ  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3.2023</w:t>
            </w:r>
          </w:p>
        </w:tc>
      </w:tr>
    </w:tbl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  <w:bookmarkStart w:id="6" w:name="_Hlk11060457"/>
      <w:bookmarkStart w:id="7" w:name="_Hlk11060457"/>
      <w:bookmarkEnd w:id="7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lang w:val="en-US"/>
        </w:rPr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  <w:bookmarkStart w:id="8" w:name="_Hlk11060457"/>
      <w:bookmarkStart w:id="9" w:name="_Hlk11060457"/>
      <w:bookmarkEnd w:id="9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/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3.2023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14" w:before="840" w:after="480"/>
      <w:ind w:hanging="380"/>
    </w:pPr>
    <w:rPr>
      <w:rFonts w:ascii="Arial" w:hAnsi="Arial" w:cs="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06:00Z</dcterms:created>
  <dc:creator>Mieczysław Małkiewicz</dc:creator>
  <dc:description/>
  <cp:keywords/>
  <dc:language>en-US</dc:language>
  <cp:lastModifiedBy>Mieczysław MM. Małkiewicz</cp:lastModifiedBy>
  <cp:lastPrinted>2023-01-25T11:12:00Z</cp:lastPrinted>
  <dcterms:modified xsi:type="dcterms:W3CDTF">2023-01-25T10:38:00Z</dcterms:modified>
  <cp:revision>3</cp:revision>
  <dc:subject/>
  <dc:title>Załącznik nr 1 – Wzór Formularza Oferty</dc:title>
</cp:coreProperties>
</file>