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5/P/ŁiI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ŁĄCZNOŚCI I INFORMATYK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Dostawa drukarki 3D dla KPW Gdy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arty w  załączniku nr 1 do zaproszenia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mówienie podstawowe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do dnia 31.07.2022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ówienia w ramach prawa opcji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w ciągu 14 dni kalendarzowych od dnia dostarczenia zlecenia/ zamówienia, uruchomienie prawa opcji może nastąpić do 31.10.2022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1.07.2022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Marlena Karola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/ kalkulacja ceny ofert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Karolak Marlena</cp:lastModifiedBy>
  <cp:lastPrinted>2021-07-05T08:15:00Z</cp:lastPrinted>
  <dcterms:modified xsi:type="dcterms:W3CDTF">2022-07-07T08:33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