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autoSpaceDE w:val="false"/>
        <w:jc w:val="right"/>
        <w:rPr>
          <w:rFonts w:ascii="Arial" w:hAnsi="Arial" w:cs="Arial"/>
          <w:bCs/>
          <w:kern w:val="0"/>
          <w:sz w:val="16"/>
          <w:szCs w:val="16"/>
          <w:lang w:eastAsia="en-US"/>
        </w:rPr>
      </w:pPr>
      <w:r>
        <w:rPr>
          <w:rFonts w:cs="Arial" w:ascii="Arial" w:hAnsi="Arial"/>
          <w:bCs/>
          <w:kern w:val="0"/>
          <w:sz w:val="16"/>
          <w:szCs w:val="16"/>
          <w:lang w:eastAsia="en-US"/>
        </w:rPr>
        <w:t>Załącznik nr 1 /Załącznik nr 1 do umowy</w:t>
      </w:r>
    </w:p>
    <w:p>
      <w:pPr>
        <w:pStyle w:val="Normal"/>
        <w:shd w:fill="FFFFFF" w:val="clear"/>
        <w:suppressAutoHyphens w:val="false"/>
        <w:autoSpaceDE w:val="false"/>
        <w:jc w:val="right"/>
        <w:rPr>
          <w:rFonts w:ascii="Arial" w:hAnsi="Arial" w:cs="Arial"/>
          <w:bCs/>
          <w:kern w:val="0"/>
          <w:sz w:val="16"/>
          <w:szCs w:val="16"/>
          <w:lang w:eastAsia="en-US"/>
        </w:rPr>
      </w:pPr>
      <w:r>
        <w:rPr>
          <w:rFonts w:cs="Arial" w:ascii="Arial" w:hAnsi="Arial"/>
          <w:bCs/>
          <w:kern w:val="0"/>
          <w:sz w:val="16"/>
          <w:szCs w:val="16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left="360" w:hanging="0"/>
        <w:jc w:val="center"/>
        <w:outlineLvl w:val="1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  <w:t xml:space="preserve">OPIS PRZEDMIOTU ZAMÓWIENIA 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ascii="Arial" w:hAnsi="Arial" w:eastAsia="Times New Roman" w:cs="Arial"/>
          <w:b/>
          <w:b/>
          <w:color w:val="FF0000"/>
          <w:kern w:val="0"/>
          <w:sz w:val="20"/>
          <w:szCs w:val="20"/>
          <w:u w:val="single"/>
          <w:lang w:eastAsia="en-US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0"/>
          <w:szCs w:val="20"/>
          <w:u w:val="single"/>
          <w:lang w:eastAsia="en-US" w:bidi="ar-SA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ascii="Arial" w:hAnsi="Arial" w:cs="Arial"/>
          <w:b/>
          <w:b/>
          <w:kern w:val="0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kern w:val="0"/>
          <w:sz w:val="20"/>
          <w:szCs w:val="20"/>
          <w:u w:val="single"/>
          <w:lang w:eastAsia="en-US"/>
        </w:rPr>
        <w:t xml:space="preserve">Kolorowanki dla dzieci </w:t>
      </w:r>
    </w:p>
    <w:p>
      <w:pPr>
        <w:pStyle w:val="Normal"/>
        <w:suppressAutoHyphens w:val="false"/>
        <w:rPr>
          <w:rFonts w:ascii="Arial" w:hAnsi="Arial" w:cs="Arial"/>
          <w:bCs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kern w:val="0"/>
          <w:sz w:val="20"/>
          <w:szCs w:val="20"/>
          <w:lang w:eastAsia="pl-PL"/>
        </w:rPr>
        <w:t xml:space="preserve">Przedmiotem zamówienia jest druk offsetowy kolorowanek dla dzieci oraz dostarczenie wydrukowanych kolorowanek do siedziby Zamawiającego na koszt Wykonawcy.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992"/>
        <w:gridCol w:w="4962"/>
        <w:gridCol w:w="18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Kolorowanka dla dziec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Ilość stron z okładk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Nakład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Parametry techni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Planowany termin realizacj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70C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70C0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 xml:space="preserve">500 egz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ind w:left="357" w:hanging="357"/>
              <w:contextualSpacing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format A4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ind w:left="357" w:hanging="357"/>
              <w:contextualSpacing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pacing w:val="-1"/>
                <w:kern w:val="0"/>
                <w:sz w:val="20"/>
                <w:szCs w:val="20"/>
                <w:lang w:eastAsia="pl-PL"/>
              </w:rPr>
              <w:t>okładka i wnętrze: papier ekologiczny 100 g/m2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ind w:left="357" w:hanging="357"/>
              <w:contextualSpacing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pacing w:val="-1"/>
                <w:kern w:val="0"/>
                <w:sz w:val="20"/>
                <w:szCs w:val="20"/>
                <w:lang w:eastAsia="pl-PL"/>
              </w:rPr>
              <w:t>kolor – okładka i wnętrze 4/4 CMYK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ind w:left="357" w:hanging="357"/>
              <w:contextualSpacing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pacing w:val="-1"/>
                <w:kern w:val="0"/>
                <w:sz w:val="20"/>
                <w:szCs w:val="20"/>
                <w:lang w:eastAsia="pl-PL"/>
              </w:rPr>
              <w:t>zadruk wraz z okładką dwustronny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ind w:left="357" w:hanging="357"/>
              <w:contextualSpacing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oprawa: szycie zeszytow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ind w:left="357" w:hanging="357"/>
              <w:contextualSpacing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elementy kolorowe np. rebusy, krzyżówki, zdjęci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ind w:left="357" w:hanging="357"/>
              <w:contextualSpacing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elementy czarno-białe do koloro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II kwartał 2022 r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b/>
          <w:b/>
          <w:bCs/>
          <w:kern w:val="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Po otrzymaniu od Zamawiającego gotowego projektu graficznego do wydruku w formie elektronicznej, Wykonawca wydrukuje i dostarczy kolorowanki w ciągu 5 dni roboczych do siedziby Zamawiającego.</w:t>
      </w:r>
    </w:p>
    <w:p>
      <w:pPr>
        <w:pStyle w:val="Normal"/>
        <w:spacing w:lineRule="auto" w:line="360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kern w:val="0"/>
          <w:sz w:val="20"/>
          <w:szCs w:val="20"/>
          <w:u w:val="single"/>
          <w:lang w:eastAsia="en-US"/>
        </w:rPr>
      </w:pPr>
      <w:bookmarkStart w:id="0" w:name="_Hlk104541375"/>
      <w:bookmarkEnd w:id="0"/>
      <w:r>
        <w:rPr>
          <w:rFonts w:cs="Arial" w:ascii="Arial" w:hAnsi="Arial"/>
          <w:b/>
          <w:kern w:val="0"/>
          <w:sz w:val="20"/>
          <w:szCs w:val="20"/>
          <w:u w:val="single"/>
          <w:lang w:eastAsia="en-US"/>
        </w:rPr>
        <w:t>Dyplomy dla uczestników szkolenia dla kandydatów na Energetyków Gminnych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kern w:val="0"/>
          <w:sz w:val="20"/>
          <w:szCs w:val="20"/>
          <w:lang w:eastAsia="pl-PL"/>
        </w:rPr>
        <w:t xml:space="preserve">Przedmiotem zamówienia jest druk offsetowy spersonalizowanych dyplomów oraz dostarczenie wydrukowanych dyplomów do siedziby Zamawiającego na koszt Wykonawcy.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5954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Dyplom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Nakła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Parametry techni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Planowany termin realizacj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Z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105 szt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(93 personalizowane + 12 pustych do wypisania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(+/- 20%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ind w:left="357" w:hanging="357"/>
              <w:contextualSpacing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format A4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ind w:left="357" w:hanging="357"/>
              <w:contextualSpacing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zadruk 4/4 CMYK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ind w:left="357" w:hanging="357"/>
              <w:contextualSpacing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papier kreda mat biała co najmniej 350g/ m2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ind w:left="357" w:hanging="357"/>
              <w:contextualSpacing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drukowane dwustron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II kwartał 2022 r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b/>
          <w:b/>
          <w:bCs/>
          <w:kern w:val="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bookmarkStart w:id="1" w:name="_Hlk104541375"/>
      <w:bookmarkEnd w:id="1"/>
      <w:r>
        <w:rPr>
          <w:rFonts w:cs="Arial" w:ascii="Arial" w:hAnsi="Arial"/>
          <w:kern w:val="0"/>
          <w:sz w:val="20"/>
          <w:szCs w:val="20"/>
          <w:lang w:eastAsia="pl-PL"/>
        </w:rPr>
        <w:t>Po otrzymaniu od Zamawiającego gotowych projektów graficznych do wydruku w formie elektronicznej, Wykonawca wydrukuje i dostarczy dyplomy w ciągu 3 dni roboczych do siedziby Zamawiającego.</w:t>
      </w:r>
    </w:p>
    <w:p>
      <w:pPr>
        <w:pStyle w:val="Normal"/>
        <w:spacing w:lineRule="auto" w:line="360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uto" w:line="276"/>
        <w:ind w:right="141" w:hanging="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u w:val="single"/>
          <w:lang w:eastAsia="pl-PL" w:bidi="ar-SA"/>
        </w:rPr>
      </w:pPr>
      <w:r>
        <w:rPr>
          <w:rFonts w:eastAsia="Calibri" w:cs="Arial" w:ascii="Arial" w:hAnsi="Arial"/>
          <w:b/>
          <w:bCs/>
          <w:kern w:val="0"/>
          <w:sz w:val="20"/>
          <w:szCs w:val="20"/>
          <w:u w:val="single"/>
          <w:lang w:eastAsia="pl-PL" w:bidi="ar-SA"/>
        </w:rPr>
        <w:t>Wizytówki</w:t>
      </w:r>
    </w:p>
    <w:p>
      <w:pPr>
        <w:pStyle w:val="Normal"/>
        <w:widowControl/>
        <w:suppressAutoHyphens w:val="false"/>
        <w:spacing w:lineRule="auto" w:line="276"/>
        <w:ind w:right="141" w:hanging="0"/>
        <w:jc w:val="both"/>
        <w:rPr>
          <w:rFonts w:ascii="Arial" w:hAnsi="Arial" w:eastAsia="Calibri" w:cs="Arial"/>
          <w:bCs/>
          <w:kern w:val="0"/>
          <w:sz w:val="20"/>
          <w:szCs w:val="20"/>
          <w:lang w:eastAsia="pl-PL" w:bidi="ar-SA"/>
        </w:rPr>
      </w:pPr>
      <w:r>
        <w:rPr>
          <w:rFonts w:eastAsia="Calibri" w:cs="Arial" w:ascii="Arial" w:hAnsi="Arial"/>
          <w:bCs/>
          <w:kern w:val="0"/>
          <w:sz w:val="20"/>
          <w:szCs w:val="20"/>
          <w:lang w:eastAsia="pl-PL" w:bidi="ar-SA"/>
        </w:rPr>
        <w:t xml:space="preserve">Przedmiotem zamówienia jest druk offsetowy wizytówek oraz dostarczenie wydrukowanych wizytówek do siedziby Zamawiającego na koszt Wykonawcy.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4253"/>
        <w:gridCol w:w="18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rFonts w:ascii="Arial" w:hAnsi="Arial" w:eastAsia="Calibri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>Wizytów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ascii="Arial" w:hAnsi="Arial" w:eastAsia="Calibri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>Nakła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ascii="Arial" w:hAnsi="Arial" w:eastAsia="Calibri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>Parametry techni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ascii="Arial" w:hAnsi="Arial" w:eastAsia="Calibri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Planowany termin realizacj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Arial" w:hAnsi="Arial" w:eastAsia="Calibri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rFonts w:ascii="Arial" w:hAnsi="Arial" w:eastAsia="Calibri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>1800 w tym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rPr>
                <w:rFonts w:ascii="Arial" w:hAnsi="Arial" w:eastAsia="Calibri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>- 10 różnych wzorów po 100 szt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rPr>
                <w:rFonts w:ascii="Arial" w:hAnsi="Arial" w:eastAsia="Calibri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>- 6 różnych wzorów po 50 szt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rPr>
                <w:rFonts w:ascii="Arial" w:hAnsi="Arial" w:eastAsia="Calibri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>- 1 wzór 500 szt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ind w:left="357" w:hanging="357"/>
              <w:contextualSpacing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zadruk 4/4 CMYK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ind w:left="357" w:hanging="357"/>
              <w:contextualSpacing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papier biały co najmniej 350g/ m2, nadruk imitujący papier ekologiczny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ind w:left="357" w:hanging="357"/>
              <w:contextualSpacing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drukowane dwustronnie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en-US"/>
              </w:rPr>
              <w:t>II kwartał 2022 r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o otrzymaniu od Zamawiającego gotowych projektów graficznych do wydruku w formie elektronicznej, Wykonawca wydrukuje i dostarczy zlecone materiały w ciągu 5 dni roboczych do siedziby Zamawiająceg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482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9723755</wp:posOffset>
          </wp:positionV>
          <wp:extent cx="7559040" cy="9677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0</wp:posOffset>
          </wp:positionV>
          <wp:extent cx="7559040" cy="74231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953" w:leader="none"/>
        <w:tab w:val="right" w:pos="119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953" w:leader="none"/>
        <w:tab w:val="right" w:pos="11906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rial Unicode MS;Arial" w:cs="Mangal"/>
      <w:color w:val="auto"/>
      <w:kern w:val="2"/>
      <w:sz w:val="24"/>
      <w:szCs w:val="21"/>
      <w:lang w:val="pl-PL" w:bidi="hi-IN" w:eastAsia="zh-CN"/>
    </w:rPr>
  </w:style>
  <w:style w:type="paragraph" w:styleId="Tekstkomentarza">
    <w:name w:val="Tekst komentarza"/>
    <w:basedOn w:val="Normal"/>
    <w:qFormat/>
    <w:pPr>
      <w:widowControl/>
      <w:spacing w:lineRule="auto" w:line="276" w:before="0" w:after="200"/>
    </w:pPr>
    <w:rPr>
      <w:rFonts w:ascii="Calibri" w:hAnsi="Calibri" w:eastAsia="Calibri" w:cs="Calibri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56:00Z</dcterms:created>
  <dc:creator>Marek Kamiński</dc:creator>
  <dc:description/>
  <cp:keywords/>
  <dc:language>en-US</dc:language>
  <cp:lastModifiedBy>Iwańska, Karolina</cp:lastModifiedBy>
  <dcterms:modified xsi:type="dcterms:W3CDTF">2022-05-30T12:23:00Z</dcterms:modified>
  <cp:revision>4</cp:revision>
  <dc:subject/>
  <dc:title/>
</cp:coreProperties>
</file>