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  <w:b/>
          <w:i/>
        </w:rPr>
        <w:t>Przedmiot zamówienia: „</w:t>
      </w:r>
      <w:bookmarkStart w:id="0" w:name="_Hlk216353132"/>
      <w:r>
        <w:rPr>
          <w:rFonts w:eastAsia="Calibri" w:cs="Arial" w:ascii="Arial" w:hAnsi="Arial"/>
          <w:b/>
          <w:bCs/>
          <w:lang w:eastAsia="en-US"/>
        </w:rPr>
        <w:t xml:space="preserve">Wykonanie oceny przydatności środka pianotwórczego JET X 2% do dalszego stosowania w </w:t>
      </w:r>
    </w:p>
    <w:p>
      <w:pPr>
        <w:pStyle w:val="Normal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lang w:eastAsia="en-US"/>
        </w:rPr>
        <w:t>ochronie przeciwpożarowej oraz jego stężenie w roztworze wodnym pobranym z instalacji gaśniczej”, nr ref 55/2026</w:t>
      </w:r>
    </w:p>
    <w:p>
      <w:pPr>
        <w:pStyle w:val="Normal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ind w:left="360" w:hanging="0"/>
        <w:rPr>
          <w:rFonts w:ascii="Arial" w:hAnsi="Arial" w:eastAsia="Calibri" w:cs="Arial"/>
          <w:b/>
          <w:b/>
          <w:bCs/>
          <w:color w:val="FF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FF0000"/>
          <w:u w:val="single"/>
          <w:lang w:eastAsia="en-US"/>
        </w:rPr>
      </w:r>
      <w:bookmarkEnd w:id="0"/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bela nr 1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043"/>
        <w:gridCol w:w="554"/>
        <w:gridCol w:w="709"/>
        <w:gridCol w:w="1417"/>
        <w:gridCol w:w="1823"/>
        <w:gridCol w:w="1258"/>
        <w:gridCol w:w="1944"/>
      </w:tblGrid>
      <w:tr>
        <w:trPr>
          <w:tblHeader w:val="true"/>
          <w:trHeight w:val="84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(zł) n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netto  w (zł)        (kol.4xkol.5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%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w ( zł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kol.6 x kol. 7)</w:t>
            </w:r>
          </w:p>
        </w:tc>
      </w:tr>
      <w:tr>
        <w:trPr>
          <w:tblHeader w:val="true"/>
          <w:trHeight w:val="3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</w:tr>
      <w:tr>
        <w:trPr>
          <w:trHeight w:val="54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onanie oceny przydatności środka pianotwórczego JET X 2% do dalszego stosowania w ochronie przeciwpożarowej oraz jego stężenie w roztworze wodnym pobranym z instalacji gaśniczej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ZAKRES wykonania usługi: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ocena przydatności do dalszego stosowania w ochronie ppoż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środka pianotwórcz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wody z instalacji gaśnicz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ztworu wodneg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Wykonawca po zakończonej usłudze powinien wystawić </w:t>
      </w:r>
      <w:r>
        <w:rPr>
          <w:rFonts w:cs="Arial" w:ascii="Arial" w:hAnsi="Arial"/>
          <w:b/>
          <w:bCs/>
          <w:color w:val="FF0000"/>
          <w:u w:val="single"/>
        </w:rPr>
        <w:t>raport / opinię techniczną</w:t>
      </w:r>
      <w:r>
        <w:rPr>
          <w:rFonts w:cs="Arial" w:ascii="Arial" w:hAnsi="Arial"/>
          <w:b/>
          <w:bCs/>
          <w:color w:val="FF0000"/>
        </w:rPr>
        <w:t xml:space="preserve"> z wykonanego badania określający wynik przeprowadzonego badani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bookmarkStart w:id="1" w:name="_Hlk112323530"/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Oferuję(-my) </w:t>
      </w:r>
      <w:bookmarkEnd w:id="1"/>
      <w:r>
        <w:rPr>
          <w:rFonts w:cs="Arial" w:ascii="Arial" w:hAnsi="Arial"/>
          <w:b/>
        </w:rPr>
        <w:t>kompleksowe wykonanie usług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konania oceny przydatności środka pianotwórczego JET X 2% do dalszego stosowania w ochronie przeciwpożarowej oraz jego stężenie w roztworze wodnym pobranym z instalacji gaśniczej   </w:t>
      </w:r>
      <w:r>
        <w:rPr>
          <w:rFonts w:cs="Arial" w:ascii="Arial" w:hAnsi="Arial"/>
          <w:b/>
          <w:bCs/>
          <w:i/>
          <w:u w:val="single"/>
        </w:rPr>
        <w:t>za cenę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Stawka VAT: …………………%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jc w:val="both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Zamówienie należy zrealizować</w:t>
      </w:r>
      <w:r>
        <w:rPr>
          <w:rFonts w:eastAsia="Calibri" w:cs="Arial" w:ascii="Arial" w:hAnsi="Arial"/>
          <w:b/>
          <w:bCs/>
          <w:lang w:eastAsia="en-US"/>
        </w:rPr>
        <w:t xml:space="preserve"> całościowo (jednorazowo) w terminie 30 dni kalendarzowych od dnia otrzymania zamówienia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</w:rPr>
        <w:t>Płatność przelewem w ciągu 21 dni od momentu dostarczenia do Zamawiającego prawidłowo wystawionej faktury i  podpisania protokołu odbioru  usługi bez uwa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>Wykonawca po zakończonej usłudze powinien wystawić raport / opinia techniczna z wykonanego badania określający wynik przeprowadzonego bada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Zamawiający jest zobowiązany dostarczyć przedmiot Umowy</w:t>
      </w:r>
      <w:r>
        <w:rPr>
          <w:rFonts w:cs="Arial" w:ascii="Arial" w:hAnsi="Arial"/>
          <w:b/>
          <w:bCs/>
        </w:rPr>
        <w:t xml:space="preserve"> tj próbki pobrane z instalacji gaśniczej : środka pianotwórczego – 5L, wody z instalacji gaśniczej- 5L, roztworu wodnego – 5L w opakowaniach  do Siedziby Wykonawcy 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kładając niniejszą ofertę, zgodnie z art. 225 ust. 2 ustawy Pzp, informuję że wybór oferty (zaznaczyć właściwe)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zie prowadzić do powstania u Zamawiającego obowiązku podatkowego w odniesieniu do następujących towarów lub usług (należy podać rodzaj każdego towaru/usługi którego dotyczy)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tórych dostawa bądź świadczenie będzie prowadzić do jego powstania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towaru powodująca obowiązek podatkowy u Zamawiającego to ……………………………….. zł netto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wiedzą Wykonawcy należy uwzględnić stawkę VAT w wysokości …….. %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 podpisaną własnoręcznie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/>
        <w:bCs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  <w:bCs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sz w:val="24"/>
      <w:szCs w:val="24"/>
    </w:rPr>
  </w:style>
  <w:style w:type="character" w:styleId="WW8Num7z3">
    <w:name w:val="WW8Num7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6-02-20T09:36:00Z</cp:lastPrinted>
  <dcterms:modified xsi:type="dcterms:W3CDTF">2026-02-25T08:5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