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55/2026 pn. </w:t>
      </w:r>
      <w:r>
        <w:rPr>
          <w:rFonts w:cs="Arial" w:ascii="Arial" w:hAnsi="Arial"/>
          <w:b/>
          <w:bCs/>
          <w:sz w:val="24"/>
          <w:szCs w:val="24"/>
          <w:lang w:val="de-DE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Wykonanie oceny przydatności środka pianotwórczego JET X 2% do dalszego stosowania w ochronie przeciwpożarowej oraz jego stężenie w roztworze wodnym pobranym z instalacji gaśniczej „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9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9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9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9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2469471989"/>
      <w:bookmarkStart w:id="5" w:name="__Fieldmark__0_2469471989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2469471989"/>
      <w:bookmarkStart w:id="7" w:name="__Fieldmark__1_2469471989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2469471989"/>
      <w:bookmarkStart w:id="9" w:name="__Fieldmark__2_2469471989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2469471989"/>
      <w:bookmarkStart w:id="11" w:name="__Fieldmark__3_2469471989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6-02-25T09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