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36/2026 pn. </w:t>
      </w:r>
      <w:r>
        <w:rPr>
          <w:rFonts w:cs="Arial" w:ascii="Arial" w:hAnsi="Arial"/>
          <w:b/>
          <w:bCs/>
          <w:sz w:val="24"/>
          <w:szCs w:val="24"/>
          <w:lang w:val="de-DE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kup pucharów, statuetek i medali w celu zabezpieczenia zawodów sportowych, zgodnie z Rozkazem Nr 465 Dowódcy Generalnego Rodzajów Sił Zbrojnych z dnia 18 sierpnia 2025 r. w sprawie realizacji współzawodnictwa sportowego w 2026 r.”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219075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9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3111811321"/>
      <w:bookmarkStart w:id="5" w:name="__Fieldmark__0_3111811321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3111811321"/>
      <w:bookmarkStart w:id="7" w:name="__Fieldmark__1_3111811321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3111811321"/>
      <w:bookmarkStart w:id="9" w:name="__Fieldmark__2_3111811321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3111811321"/>
      <w:bookmarkStart w:id="11" w:name="__Fieldmark__3_3111811321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 podpisaną własnoręczni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6-02-05T10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