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pacing w:val="41"/>
          <w:sz w:val="20"/>
          <w:szCs w:val="20"/>
        </w:rPr>
        <w:t>A(PROJEKT)</w:t>
      </w:r>
    </w:p>
    <w:p>
      <w:pPr>
        <w:pStyle w:val="Normal"/>
        <w:spacing w:lineRule="auto" w:line="360" w:before="0" w:after="0"/>
        <w:ind w:left="709" w:hanging="709"/>
        <w:jc w:val="center"/>
        <w:rPr/>
      </w:pPr>
      <w:r>
        <w:rPr>
          <w:rFonts w:cs="Arial" w:ascii="Arial" w:hAnsi="Arial"/>
          <w:b/>
          <w:bCs/>
          <w:spacing w:val="1"/>
          <w:sz w:val="20"/>
          <w:szCs w:val="20"/>
        </w:rPr>
        <w:t xml:space="preserve">na wykonanie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lebozna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zej k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fik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ów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bookmarkStart w:id="0" w:name="_Hlk219794527"/>
      <w:r>
        <w:rPr>
          <w:rFonts w:cs="Arial" w:ascii="Arial" w:hAnsi="Arial"/>
          <w:b/>
          <w:bCs/>
          <w:sz w:val="20"/>
          <w:szCs w:val="20"/>
        </w:rPr>
        <w:t>dla działki nr 130 położonej w obrębie ewidencyjnym Szymanów (021903_2.0012), w jednostce ewidencyjnej Dobromierz, woj. dolnośląskie.</w:t>
      </w:r>
    </w:p>
    <w:p>
      <w:pPr>
        <w:pStyle w:val="Normal"/>
        <w:spacing w:lineRule="auto" w:line="360" w:before="0" w:after="0"/>
        <w:ind w:right="-2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  <w:bookmarkEnd w:id="0"/>
    </w:p>
    <w:p>
      <w:pPr>
        <w:pStyle w:val="Normal"/>
        <w:spacing w:lineRule="auto" w:line="36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pacing w:val="-1"/>
          <w:sz w:val="20"/>
          <w:szCs w:val="20"/>
        </w:rPr>
        <w:t>………………..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mi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tem</w:t>
      </w:r>
      <w:r>
        <w:rPr>
          <w:rFonts w:cs="Arial" w:ascii="Arial" w:hAnsi="Arial"/>
          <w:b/>
          <w:bCs/>
          <w:spacing w:val="1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Ś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dnickim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ą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iej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ie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</w:t>
      </w:r>
      <w:r>
        <w:rPr>
          <w:rFonts w:cs="Arial" w:ascii="Arial" w:hAnsi="Arial"/>
          <w:spacing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84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3-6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, REGON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90-7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8-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8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ór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ając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u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u</w:t>
      </w:r>
      <w:r>
        <w:rPr>
          <w:rFonts w:cs="Arial" w:ascii="Arial" w:hAnsi="Arial"/>
          <w:spacing w:val="27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dnic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ł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c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ru w </w:t>
      </w:r>
      <w:r>
        <w:rPr>
          <w:rFonts w:cs="Arial" w:ascii="Arial" w:hAnsi="Arial"/>
          <w:spacing w:val="1"/>
          <w:sz w:val="20"/>
          <w:szCs w:val="20"/>
        </w:rPr>
        <w:t xml:space="preserve">Świdnicy (będące jednostką organizacyjną Powiatu Świdnickiego realizującą zadania Starosty określone w art.7d ustawy </w:t>
        <w:br/>
        <w:t xml:space="preserve">z dnia 17 maja 1989 r. Prawo geodezyjne i kartograficzne,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-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ąc</w:t>
      </w:r>
      <w:r>
        <w:rPr>
          <w:rFonts w:cs="Arial" w:ascii="Arial" w:hAnsi="Arial"/>
          <w:b/>
          <w:bCs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ł Kaśków –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rekt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ra Ge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ji i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tast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, NIP …………………….., REGON ……………………., zwanym w dalszej treści umowy Wykonawcą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 dalszej treści umowy zwani także Stroną lub łącznie Stronami umowy.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ą umowę zawiera się bez stosowania przepisów ustawy z dnia 11 września 2019 r. Prawo zamówień publicznych (Dz. U. z 2024 r., poz.1320), w związku z prowadzonym postępowaniem administracyjnym w sprawie gleboznawczej klasyfikacji gruntów </w:t>
      </w:r>
      <w:r>
        <w:rPr>
          <w:rFonts w:cs="Arial" w:ascii="Arial" w:hAnsi="Arial"/>
          <w:b/>
          <w:bCs/>
          <w:sz w:val="20"/>
          <w:szCs w:val="20"/>
        </w:rPr>
        <w:t>GKIII. 4027.2.202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numPr>
          <w:ilvl w:val="0"/>
          <w:numId w:val="16"/>
        </w:numPr>
        <w:spacing w:lineRule="auto" w:line="360" w:before="24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leca, a Wykonawca przyjmuje do wykonania </w:t>
      </w:r>
      <w:r>
        <w:rPr>
          <w:rFonts w:cs="Arial" w:ascii="Arial" w:hAnsi="Arial"/>
          <w:b/>
          <w:bCs/>
          <w:sz w:val="20"/>
          <w:szCs w:val="20"/>
        </w:rPr>
        <w:t>prace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47924472"/>
      <w:r>
        <w:rPr>
          <w:rFonts w:cs="Arial" w:ascii="Arial" w:hAnsi="Arial"/>
          <w:sz w:val="20"/>
          <w:szCs w:val="20"/>
        </w:rPr>
        <w:t xml:space="preserve">w obrębie ewidencyjnym </w:t>
      </w:r>
      <w:bookmarkEnd w:id="1"/>
      <w:r>
        <w:rPr>
          <w:rFonts w:cs="Arial" w:ascii="Arial" w:hAnsi="Arial"/>
          <w:b/>
          <w:bCs/>
          <w:sz w:val="20"/>
          <w:szCs w:val="20"/>
        </w:rPr>
        <w:t>Szymanów</w:t>
      </w:r>
      <w:r>
        <w:rPr>
          <w:rFonts w:cs="Arial" w:ascii="Arial" w:hAnsi="Arial"/>
          <w:sz w:val="20"/>
          <w:szCs w:val="20"/>
        </w:rPr>
        <w:t xml:space="preserve"> (021903_2.0012) w jednostce ewidencyjnej Dobromierz, dla obszaru działki nr </w:t>
      </w:r>
      <w:r>
        <w:rPr>
          <w:rFonts w:cs="Arial" w:ascii="Arial" w:hAnsi="Arial"/>
          <w:b/>
          <w:bCs/>
          <w:sz w:val="20"/>
          <w:szCs w:val="20"/>
        </w:rPr>
        <w:t>130</w:t>
      </w:r>
      <w:r>
        <w:rPr>
          <w:rFonts w:cs="Arial" w:ascii="Arial" w:hAnsi="Arial"/>
          <w:sz w:val="20"/>
          <w:szCs w:val="20"/>
        </w:rPr>
        <w:t xml:space="preserve"> o powierzchni ewidencyjnej 0.96 ha sklasyfikowanej w ewidencji gruntów i budynków jako RIIIb (0.70 ha) oraz jako Br-PsIII (0.26 ha) </w:t>
      </w:r>
      <w:r>
        <w:rPr>
          <w:rFonts w:cs="Arial" w:ascii="Arial" w:hAnsi="Arial"/>
          <w:b/>
          <w:bCs/>
          <w:sz w:val="20"/>
          <w:szCs w:val="20"/>
        </w:rPr>
        <w:t>obejmujące</w:t>
      </w:r>
      <w:r>
        <w:rPr>
          <w:rFonts w:cs="Arial" w:ascii="Arial" w:hAnsi="Arial"/>
          <w:sz w:val="20"/>
          <w:szCs w:val="20"/>
        </w:rPr>
        <w:t xml:space="preserve"> czynności klasyfikacyjne określone w §5 ust.1 pkt 1-3 rozporządzenia Rady Ministrów z dnia 12 września 2012 r. w sprawie gleboznawczej klasyfikacji gruntów (Dz.U. z 2012 r., poz.1246) a także niezbędny pomiar sytuacyjny, w szczególności zmienionych/nowych konturów klasyfikacyjnych, w związku z prowadzonym pod sygnaturą GKIII.4027.2.2026 postępowaniem administracyjnym, wszczętym na wniosek właściciela w sprawie ustalenia klasyfikacji gruntów dla przedmiotowej działki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 ram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m opisanych w ust.1 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 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ć 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ólnośc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iałów 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sób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ć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wcześniejszym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ł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do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 stron postępowania,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6"/>
          <w:sz w:val="20"/>
          <w:szCs w:val="20"/>
        </w:rPr>
        <w:t xml:space="preserve">w oraz poinformowaniu </w:t>
      </w:r>
      <w:r>
        <w:rPr>
          <w:rFonts w:cs="Arial" w:ascii="Arial" w:hAnsi="Arial"/>
          <w:sz w:val="20"/>
          <w:szCs w:val="20"/>
        </w:rPr>
        <w:t>Zamawiającego minimum 7 dni wcześniej o terminie wykonywania czynności klasyfikacyjnych (odkrywek glebowych) w terenie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-1"/>
          <w:sz w:val="20"/>
          <w:szCs w:val="20"/>
        </w:rPr>
        <w:t>ogr</w:t>
      </w:r>
      <w:r>
        <w:rPr>
          <w:rFonts w:cs="Arial" w:ascii="Arial" w:hAnsi="Arial"/>
          <w:sz w:val="20"/>
          <w:szCs w:val="20"/>
        </w:rPr>
        <w:t>af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r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ch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niej ut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lić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a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r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ą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rn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 oraz terenu wokół, które będą obrazować sposób użytkowania gruntów objętych czynnościami klasyfikacyjnymi;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jęci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2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olo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j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i spos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b 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 uniknąć ost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c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 i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m słoń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jekt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aleni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ji w wersji papierowej,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i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r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pisać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ję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i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pisie odkrywek glebowych stosować nomenklaturę zgodną z U.T.K.G., będącą załącznikiem do rozporządzenia Rady Ministrów z dnia 12 września 2012 r. w sprawie gleboznawczej klasyfikacji gruntów, lub załączyć legendę wyjaśniającą poszczególne oznaczenia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k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u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ów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ama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ku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ego</w:t>
      </w:r>
      <w:r>
        <w:rPr>
          <w:rFonts w:cs="Arial" w:ascii="Arial" w:hAnsi="Arial"/>
          <w:sz w:val="20"/>
          <w:szCs w:val="20"/>
        </w:rPr>
        <w:t xml:space="preserve"> zgodnie z obowiązującymi standardami technicznymi wykonywania geodezyjnych pomiarów sytuacyjnych i wysokościowych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zultat wykonanych prac i opracowaną dokumentację należy skompletować w postaci operatu technicznego i przekazać do</w:t>
      </w:r>
      <w:r>
        <w:rPr>
          <w:rFonts w:cs="Arial" w:ascii="Arial" w:hAnsi="Arial"/>
          <w:color w:val="000000"/>
          <w:sz w:val="20"/>
          <w:szCs w:val="20"/>
        </w:rPr>
        <w:t xml:space="preserve"> państwowego zasobu geodezyjnego i kartograficz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yginały dokumentów powstałych w toku prac klasyfikatora, opisy odkrywek gleboznawczych, projekt ustalenia klasyfikacji, w tym mapy klasyfikacji (w 4 egz.) i protokoły z czynności klasyfikacyjnych, należy przekazać Zamawiającemu w wersji papierow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 stwierdzenia zmian w klasyfikacji gruntów wraz z operatem technicznym Wykonawca przekaże Zamawiającemu do opatrzenia klauzulą urzędową, o której mowa w art. 40 ust. 3 g pkt 3 ustawy z dnia 17 maja 1989 r. Prawo geodezyjne i kartograficzne (Dz. U z 2024 r. poz. 1151) mapy klasyfikacji, sporządzone na kopii mapy ewidencyjn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2" w:name="_Hlk146099181"/>
      <w:bookmarkEnd w:id="2"/>
      <w:r>
        <w:rPr>
          <w:rFonts w:cs="Arial" w:ascii="Arial" w:hAnsi="Arial"/>
          <w:b/>
          <w:bCs/>
          <w:sz w:val="20"/>
          <w:szCs w:val="20"/>
        </w:rPr>
        <w:t xml:space="preserve">W przypadku zmiany klasy bonitacyjnej gleby z wartości: I, II, III, IIIa i IIIb na klasy: IV, IVa, IVb, V, VI lub VIz wymagana jest analiza porównawcza profilu glebowego wynikającego z materiałów państwowego zasobu geodezyjnego i kartograficznego z wykonaną na gruncie odkrywką glebową w formie tabelarycznej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bookmarkStart w:id="3" w:name="_Hlk146099181"/>
      <w:bookmarkEnd w:id="3"/>
      <w:r>
        <w:rPr>
          <w:rFonts w:cs="Arial" w:ascii="Arial" w:hAnsi="Arial"/>
          <w:sz w:val="20"/>
          <w:szCs w:val="20"/>
        </w:rPr>
        <w:t>Zgłoszeń prac geodezyjnych należy dokonać w przypadkach i na zasadach określonych w art. 12 ust. 1 pkt 3 ustawy z dnia 17 maja 1989 r. Prawo geodezyjne i kartograficzne (Dz.U. z 2024 r. poz. 1151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Prace należy wykonać 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z obowiązującymi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da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reśl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 Rozwoju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sierpnia 2020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okośc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az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ów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ó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obu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 U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2</w:t>
      </w:r>
      <w:r>
        <w:rPr>
          <w:rFonts w:cs="Arial" w:ascii="Arial" w:hAnsi="Arial"/>
          <w:spacing w:val="22"/>
          <w:sz w:val="20"/>
          <w:szCs w:val="20"/>
        </w:rPr>
        <w:t xml:space="preserve"> r.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670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, która wykonywać będzie czynności klasyfikacyjne, o których mowa w § 5 ust. 1 pkt 1-3 ww.  rozporządzenia w sprawie gleboznawczej klasyfikacji gruntów jest </w:t>
      </w:r>
      <w:r>
        <w:rPr>
          <w:rFonts w:cs="Arial" w:ascii="Arial" w:hAnsi="Arial"/>
          <w:b/>
          <w:bCs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zwana klasyfikatorem. Klasyfikator działa jako osoba wykonująca czynności specjalistyczne w ramach realizacji umowy i nie stanowi podwykonawcy w rozumieniu Kodeksu cywilnego. Okoliczność zawarcia niniejszej umowy nie narusza niezależności klasyfikatora przy wykonywaniu czynności specjalistycznych ani jego obowiązku zachowania bezstronności w postępowaniu administracyjnym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stki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ó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nia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pinii biegłego klasyfikatora, kosz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azdu na miejsce, wykonania czynności, prawidłowego zawiadomienia właścicieli działek, dla których będą prowadzone czynności, dostarczenia rezultatów prac Zamawiającemu, itp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 usługi będącej przedmiotem umowy zgodnie z obowiązującymi przepisami prawa i przekazania Zamawiającemu rezultatów wykonanych prac, w terminie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do dnia 8 maja  2026 r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poinformować Zamawiającego o terminie przeprowadzania czynności klasyfikacyjnych w terenie, tj. wykonania odkrywek glebowych na działkach objętych umową, minimum 7 dni przed zaplanowanymi czynnościami, przesyłając informację o dniu i godzinie rozpoczęcia tych prac na 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sz w:val="20"/>
          <w:szCs w:val="20"/>
        </w:rPr>
        <w:t>. Powyższe czynności klasyfikacyjne powinny być przeprowadzane w dniach roboczych od poniedziałku do piątku w godzinach od 08:00 do 14:00. W przypadku zmiany terminu Wykonawca informuje Zamawiającego o odwołaniu prac w terenie, oraz podaje nowy termin i godzinę rozpoczęcia prac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uczestnictwa w czynnościach, o których mowa w ust. 2, oraz do wykonywania notatek i sporządzania dokumentacji fotograficznej z przeprowadzanych przez Wykonawcę czynności klasyfikacyjnych w tereni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poweźmie wątpliwości co do zasadności proponowanych zmian lub poprawności sporządzenia projektu ustalenia gleboznawczej klasyfikacji gruntów, w ciągu </w:t>
      </w:r>
      <w:r>
        <w:rPr>
          <w:rFonts w:cs="Arial" w:ascii="Arial" w:hAnsi="Arial"/>
          <w:b/>
          <w:bCs/>
          <w:sz w:val="20"/>
          <w:szCs w:val="20"/>
        </w:rPr>
        <w:t>14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 otrzymania dokumentacji, zgłosi zastrzeżenia i uwagi w tym zakresie oraz wezwie klasyfikatora do złożenia wyjaśnień, w tym poprawienia projektu ustalenia gleboznawczej klasyfikacji gruntó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przekazać poprawioną dokumentację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nieprawidłowości lub usterek w przekazanym Zamawiającemu operacie technicznym, o którym mowa w § 2 ust. 2 pkt 7 niniejszej umowy, wobec Wykonawcy ust.4 i 5 stosuje się odpowiedni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ustalają, że za dzień zakończenia realizacji umowy uważa się dzień przekazania przez Wykonawcę Zamawiającemu do odbioru rezultatów prac (operatu technicznego wraz z pozostałą dokumentacją opisaną w § 2 ust. 2 - 4 umowy), jeżeli będą kompletne i nie będą zawierały wad uniemożliwiających ich wykorzystanie, a ich odbiór (ocena poprawności) będzie możli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ęcie do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 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 powstałych w toku prac opera</w:t>
      </w:r>
      <w:r>
        <w:rPr>
          <w:rFonts w:cs="Arial" w:ascii="Arial" w:hAnsi="Arial"/>
          <w:spacing w:val="-1"/>
          <w:sz w:val="20"/>
          <w:szCs w:val="20"/>
        </w:rPr>
        <w:t>tów</w:t>
      </w:r>
      <w:r>
        <w:rPr>
          <w:rFonts w:cs="Arial" w:ascii="Arial" w:hAnsi="Arial"/>
          <w:sz w:val="20"/>
          <w:szCs w:val="20"/>
        </w:rPr>
        <w:t xml:space="preserve"> tec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ych, zawierających wyniki wykonanych prac w ramach umowy oraz przekazanie Zamawiającemu ostatecznych dokumentów, o których mowa w § 2 ust.2-4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wiedzę i niezbędne uprawnienia do wykonania usług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trzyma materiały i informacje niezbędne do wykonania gleboznawczej klasyfikacji gruntów z uwzględnieniem art. 40 a ust. 2 pkt 3 ustawy Prawo geodezyjne i kartograficzne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zasobu i inne informacje udostępnione w związku realizacją niniejszego zamówienia mogą być wykorzystywane wyłącznie do wykonywania czynności określonych umową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wstałe</w:t>
      </w:r>
      <w:r>
        <w:rPr>
          <w:rFonts w:cs="Arial" w:ascii="Arial" w:hAnsi="Arial"/>
          <w:spacing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niku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ą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et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9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z o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ora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 i 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</w:t>
      </w:r>
      <w:r>
        <w:rPr>
          <w:rFonts w:cs="Arial" w:ascii="Arial" w:hAnsi="Arial"/>
          <w:spacing w:val="7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ó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maja 2018 r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z 2019 r. poz. 1781) w związku z przedmiotem umowy określonym w § 2 niniejszej umow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lność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nie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z tą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 i u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ni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 ponosi wobec Zamawiającego pełną odpowiedzialność za prace, które wykonuje przy pomocy wyznaczonych przez siebie osób, w tym za jakość, terminowość oraz bezpieczeństwo wykonywanych prac. Wykonawca odpowiada za działania i zaniechania osób, przy pomocy których prace wykonuje jak za działania własn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Legenda1"/>
        <w:widowControl w:val="false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 wykonany i odebrany przedmiot umowy Wykonawcy zostanie wypłacone wynagrodzenie ryczałtowe w kwocie brutto ……………. zł (słownie: ……………. i ……….. zł), w tym podatek VAT według obowiązującej stawki w dniu wystawienia faktury VAT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6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ag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b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m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ystkie</w:t>
      </w:r>
      <w:r>
        <w:rPr>
          <w:rFonts w:cs="Arial" w:ascii="Arial" w:hAnsi="Arial"/>
          <w:i w:val="false"/>
          <w:iCs w:val="false"/>
          <w:spacing w:val="104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ty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miotu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umow</w:t>
      </w:r>
      <w:r>
        <w:rPr>
          <w:rFonts w:cs="Arial" w:ascii="Arial" w:hAnsi="Arial"/>
          <w:i w:val="false"/>
          <w:iCs w:val="false"/>
          <w:spacing w:val="-9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9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0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 koszty opinii biegłego klasyfikatora, k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ty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teriałó</w:t>
      </w:r>
      <w:r>
        <w:rPr>
          <w:rFonts w:cs="Arial" w:ascii="Arial" w:hAnsi="Arial"/>
          <w:i w:val="false"/>
          <w:iCs w:val="false"/>
          <w:spacing w:val="-7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ętu,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j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u na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jsce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ni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, weryfikacji ustaleń po zgłoszeniu przez Zamawiającego zastrzeżeń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dstawą do wystawienia faktury jest pozytywny protokół odbioru końcowego prac, potwierdzający, że sporządzona dokumentacja, o której mowa w §</w:t>
      </w:r>
      <w:r>
        <w:rPr>
          <w:rFonts w:cs="Arial" w:ascii="Arial" w:hAnsi="Arial"/>
          <w:i w:val="false"/>
          <w:iCs w:val="false"/>
          <w:spacing w:val="19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2 ust.2 pkt 7 i 8 oraz ust.3  niniejszej umowy, została wykonana zgodnie z przepisami prawa i standardami technicznymi a oper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techni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y przyjęto d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ań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bu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e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jneg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i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artogra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f</w:t>
      </w:r>
      <w:r>
        <w:rPr>
          <w:rFonts w:cs="Arial" w:ascii="Arial" w:hAnsi="Arial"/>
          <w:i w:val="false"/>
          <w:iCs w:val="false"/>
          <w:sz w:val="20"/>
          <w:szCs w:val="20"/>
        </w:rPr>
        <w:t>i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nego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Faktura (rachunek) powinna mieć określonego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nabywcę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 Świdnicki, 58-100 Świdnica, ul. Marii Skłodowskiej - Curie 7, NIP 8842369827,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odbiorcę i płatnik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: Powiatowe Biuro Geodezji i Katastru w Świdnicy, 58-100 Świdnica, ul. Parkowa 2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ykonawca jest zobowiązany do wystawienia faktury zgodnie z obowiązującymi przepisami prawa w Krajowym Systemie e-Faktur (KSeF) oraz wypełnienia elementów „Podmiot 2” i „Podmiot 3” pojawiających się we wzorcu faktury ustrukturyzowanej. Faktura wystawiona przez Wykonawcę powinna być wystawiona w następujący sposób: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2 nazwa: Powiat Świdnicki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nabywcy: 884-23-69-827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dres nabywcy: ul. Marii Skłodowskiej-Curie 7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3 nazwa: Jednostka organizacyjna - Powiatowe Biuro Geodezji i Katastru w Świdnicy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l. Parkowa 2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884-27-27-988, rola: JST-odbior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D WEW - ……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zgodnie postanawiają, że w przypadku wystawienia przez Wykonawcę faktury niezgodnie z zapisami powyżej, przewidziane w niniejszej umowie oraz wskazany na wystawionej fakturze termin płatności nie rozpoczyna biegu  do momentu dokonania przez Wykonawcę korekty błędnie wystawionej faktury. Korekta powinna uwzględniać zasady, o których mowa powyżej. Zamawiający nie jest zobowiązany do dokonania płatności w przypadku faktur wystawionych w sposób nieuwzględniający ustalonych przez Strony zasad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szystkie załączniki do faktur ustrukturyzowanych będą przekazywane przy wykorzystaniu poczty elektronicznej na adres email: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i w:val="false"/>
          <w:iCs w:val="false"/>
          <w:sz w:val="20"/>
          <w:szCs w:val="20"/>
        </w:rPr>
        <w:t>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 przypadku braku możliwości wystawienia faktury ustrukturyzowanej (w szczególności z uwagi na niedostępność lub awarię KSeF), Strony postanawiają, że faktury będą przekazywane przy wykorzystaniu poczty elektronicznej na adres email: sekretariat@geodezja.swidnica.pl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Należność za fakturę (rachunek) zostanie uregulowana po przedstawieniu Zamawiającemu oświadczenia klasyfikatora o uregulowaniu przez Wykonawcę wszystkich zobowiązań finansowych wobec niego, w pełnej wartości prac wykonanych w ramach realizacji niniejszej umowy, niezależnie od podstawy prawnej zatrudnienia lub współpracy tej osoby z Wykonawcą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płata wynagrodzenia nastąpi w ciągu 30 dni od dnia otrzymania prawidłowo wystawionej faktury wraz </w:t>
        <w:br/>
        <w:t>z oświadczeniem, o którym mowa w ust. 9, przelewem na konto Wykonawcy wskazane na fakturze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W pr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, gdy </w:t>
      </w:r>
      <w:r>
        <w:rPr>
          <w:rFonts w:cs="Arial" w:ascii="Arial" w:hAnsi="Arial"/>
          <w:i w:val="false"/>
          <w:iCs w:val="false"/>
          <w:spacing w:val="5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5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n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cą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otu u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y są p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siębi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rcy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łający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w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parciu 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ę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z w:val="20"/>
          <w:szCs w:val="20"/>
        </w:rPr>
        <w:t>j,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ma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ają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on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si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dp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l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r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tułu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r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nia,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tó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a </w:t>
        <w:br/>
        <w:t>w 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.1, pom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ę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zy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spól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 s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lnej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ykonawca udziela Zamawiającemu gwarancji jakości wykonanych prac, oświadcza, że przedmiot umowy został wykonany zgodnie z umową, najlepszą posiadaną przez Wykonawcę wiedzą, aktualnie obowiązującymi przepisami prawa oraz zasadami wiedzy technicznej. Jednocześnie Wykonawca przyjmuje na siebie wszelką odpowiedzialność za wady przedmiotu umowy powstał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na skutek niezachowania któregokolwiek z obowiązków określonych powyżej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Okres gwarancji jakości wykonanych prac i rękojmi wynosi 12 miesięcy i liczony jest od dnia odbioru końcowego całości przedmiotu umow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onawca będzie odpowiedzialny wobec Zamawiającego z tytułu niniejszej gwarancji za wszelkie wady </w:t>
        <w:br/>
        <w:t>w przekazanym Zamawiającemu przedmiocie umowy, które wyjdą na jaw po dacie odbioru końcowego aż do upływu terminu wynikającego z niniejszej gwarancji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, gdy w toku prowadzonego przed organem I instancji postępowania administracyjnego, w związku </w:t>
        <w:br/>
        <w:t xml:space="preserve">z którym nastąpiło zlecenie realizacji prac objętych umową, organ lub strona postępowania zgłosi zastrzeżenia, a organ i klasyfikator uzna je za zasadne – w ramach rękojmi umowy klasyfikator wprowadzi zmiany do projektu ustalenia gleboznawczej klasyfikacji gruntów a Wykonawca przekaże do państwowego zasobu geodezyjnego </w:t>
        <w:br/>
        <w:t>i kartograficznego operat techniczny uwzględniający zmian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stanowienia § 3 ust. 4-6 niniejszej umowy w zakresie zgłaszania zastrzeżeń i uwag oraz składania wyjaśnień </w:t>
        <w:br/>
        <w:t>i poprawiania dokumentacji w okresie rękojmi stosuje się odpowiednio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Style w:val="Markedcontent"/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przyjmują, że niniejsza umowa zastępuje dokumenty gwarancyjne, jeżeli Wykonawca nie dołączył w chwili odbioru końcowego dodatkowych dokumentów gwarancyjnych. Postanowienia dodatkowych dokumentów gwarancyjnych wystawionych przez Wykonawcę niezgodne z niniejszą umową lub chociażby mniej korzystne dla Zamawiającego nie będą miały zastos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Strony postanawiają, że Zamawiający może naliczyć Wykonawcy karę umown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4" w:name="_Hlk136263786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w przypadku </w:t>
      </w:r>
      <w:bookmarkEnd w:id="4"/>
      <w:r>
        <w:rPr>
          <w:rFonts w:cs="Arial" w:ascii="Arial" w:hAnsi="Arial"/>
          <w:sz w:val="20"/>
          <w:szCs w:val="20"/>
        </w:rPr>
        <w:t>opóźnienia w przekazaniu rezultatów prac, o których mowa w § 2 ust. 2 umowy, za każdy dzień opóźnienia w stosunku do terminu określonego w § 3 ust.1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5" w:name="_Hlk136263970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</w:t>
      </w:r>
      <w:bookmarkEnd w:id="5"/>
      <w:r>
        <w:rPr>
          <w:rFonts w:cs="Arial" w:ascii="Arial" w:hAnsi="Arial"/>
          <w:sz w:val="20"/>
          <w:szCs w:val="20"/>
        </w:rPr>
        <w:t xml:space="preserve">w przypadku opóźnienia </w:t>
      </w:r>
      <w:bookmarkStart w:id="6" w:name="_Hlk136437336"/>
      <w:r>
        <w:rPr>
          <w:rFonts w:cs="Arial" w:ascii="Arial" w:hAnsi="Arial"/>
          <w:sz w:val="20"/>
          <w:szCs w:val="20"/>
        </w:rPr>
        <w:t>w złożeniu wyjaśnień</w:t>
      </w:r>
      <w:bookmarkEnd w:id="6"/>
      <w:r>
        <w:rPr>
          <w:rFonts w:cs="Arial" w:ascii="Arial" w:hAnsi="Arial"/>
          <w:sz w:val="20"/>
          <w:szCs w:val="20"/>
        </w:rPr>
        <w:t>, o których mowa w § 3 ust. 5 umowy, za każdy dzień opóźnienia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przekazaniu poprawionej dokumentacji po usunięciu stwierdzonych usterek lub wad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okresie rękojmi w złożeniu wyjaśnień lub przekazaniu poprawionej dokumentacji, o której mowa w § 6 ust. 4-5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10% wynagrodzenia brutto określonego w § 5 ust.1 umowy, w zaokrągleniu w górę do pełnych złotych, w przypadku odstąpienia od umowy przez Zamawiającego z przyczyn obciążających Wykonawcę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karę umowną z tytułu odstąpienia od umowy z przyczyn zależnych od Zamawiającego w wysokości 10% wynagrodzenia brutto określonego w § 5 ust.1 umowy, w zaokrągleniu w górę do pełnych złotych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ę, o której mowa w ust. 1 pkt.4 i 5 oraz ust.2, Strona zobowiązana zapłaci na wskazany przez drugą Stronę rachunek bankowy przelewem, w terminie wskazanym w żądaniu zapłaty takiej kary umownej, jednak nie krótszym niż 14 dni i nie dłuższym niż 30 dni od daty otrzymania wezwania do zapłat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ar, o których mowa w ust.1 pkt. 1-3 Zamawiający jest upoważniony do potrącenia należnych kar umownych z wynagrodzenia Wykonawc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Strony ograniczają odpowiedzialność z tytułu naliczenia kar umownych do wysokości 35% wartości umowy brutto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, przenoszącego wysokość zastrzeżonych kar umownych d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okości 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ści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ies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j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o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óc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7"/>
          <w:sz w:val="20"/>
          <w:szCs w:val="20"/>
        </w:rPr>
        <w:t xml:space="preserve"> księdze III – Zobowiązania w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uj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 odst</w:t>
      </w:r>
      <w:r>
        <w:rPr>
          <w:rFonts w:cs="Arial" w:ascii="Arial" w:hAnsi="Arial"/>
          <w:spacing w:val="-1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ości 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 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ści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iającemu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ł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ą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y w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st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j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d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ł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ę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o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j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da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jęcia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ątku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ł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ówien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iąg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zawarcia umowy, 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u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e, które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ją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ad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</w:t>
      </w:r>
      <w:r>
        <w:rPr>
          <w:rFonts w:cs="Arial" w:ascii="Arial" w:hAnsi="Arial"/>
          <w:spacing w:val="-1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mow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ęcej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ż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cs="Arial" w:ascii="Arial" w:hAnsi="Arial"/>
          <w:spacing w:val="5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t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 do t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 okreś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ch 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-1"/>
          <w:sz w:val="20"/>
          <w:szCs w:val="20"/>
        </w:rPr>
        <w:t>.1 i 5 niniejszej umo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z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j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nan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47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</w:rPr>
        <w:t>interesie publicznym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wi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ć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 umow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lub dalsza jej realizacja jest niezasadna (np. wnioskodawca wycofa wniosek o przeprowadzenie klasyfikacji)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ie 30 dn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po</w:t>
      </w:r>
      <w:r>
        <w:rPr>
          <w:rFonts w:cs="Arial" w:ascii="Arial" w:hAnsi="Arial"/>
          <w:spacing w:val="-2"/>
          <w:sz w:val="20"/>
          <w:szCs w:val="20"/>
        </w:rPr>
        <w:t>wz</w:t>
      </w:r>
      <w:r>
        <w:rPr>
          <w:rFonts w:cs="Arial" w:ascii="Arial" w:hAnsi="Arial"/>
          <w:sz w:val="20"/>
          <w:szCs w:val="20"/>
        </w:rPr>
        <w:t>ięc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do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 t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ol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a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 pod</w:t>
      </w:r>
      <w:r>
        <w:rPr>
          <w:rFonts w:cs="Arial" w:ascii="Arial" w:hAnsi="Arial"/>
          <w:spacing w:val="-1"/>
          <w:sz w:val="20"/>
          <w:szCs w:val="20"/>
        </w:rPr>
        <w:t>zl</w:t>
      </w:r>
      <w:r>
        <w:rPr>
          <w:rFonts w:cs="Arial" w:ascii="Arial" w:hAnsi="Arial"/>
          <w:sz w:val="20"/>
          <w:szCs w:val="20"/>
        </w:rPr>
        <w:t>ec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z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d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konan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podmiotom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u,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ust. 2 pkt. 6 Zamawiając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płat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nych oraz wypłaty odszkodowania lub pokrycia szkód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uguj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ąp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śli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adnionej 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 protokołu odbioru, o którym mowa w § 5 ust. 3 niniejszej umowy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dstąpienie od umowy powinno nastąpić w terminie do 30 dni od stwierdzenia okoliczności, o których mowa w ust.  2 i 4, w formie pisemnej pod rygorem nieważności takiego oświadczenia i powinno zawierać uzasadnie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 razie odstąpienia od umowy, o którym mowa w ust. 2 pkt 6, Wykonawcy przysługuje wynagrodzenie jedynie w wysokości faktycznie poniesionych i udokumentowanych kosztów związanych z realizacją umowy, które zostały zatwierdzone przez Zamawiającego na podstawie protokołu inwentaryzacji prac. Zamawiający nabywa prawo do dalszego korzystania z materiałów, dokumentów oraz prac wykonanych do chwili odstąpienia, bez dodatkowych opłat i bez ograniczeń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Protokół inwentaryzacji prac </w:t>
      </w:r>
      <w:r>
        <w:rPr>
          <w:rFonts w:cs="Arial" w:ascii="Arial" w:hAnsi="Arial"/>
          <w:sz w:val="20"/>
          <w:szCs w:val="20"/>
        </w:rPr>
        <w:t>według stanu na dzień odstąpienia od umowy</w:t>
      </w:r>
      <w:r>
        <w:rPr>
          <w:rFonts w:cs="Arial" w:ascii="Arial" w:hAnsi="Arial"/>
          <w:spacing w:val="1"/>
          <w:sz w:val="20"/>
          <w:szCs w:val="20"/>
        </w:rPr>
        <w:t xml:space="preserve"> sporządzany jest przez Wykonawcę i przedstawiany Zamawiającemu do zatwierdzenia w terminie 7 dni od dnia odstąpienia od umowy. Zamawiający zobowiązuje się do zatwierdzenia lub zgłoszenia ewentualnych zastrzeżeń do protokołu w terminie 7 dni od dnia jego otrzymania; w przypadku braku zgłoszenia zastrzeżeń protokół uznaje się za zatwierdzony. 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z przyczyn obciążających Wykonawcę, Wykonawcy nie przysługuje wynagrodzenie ani zwrot jakichkolwiek kosztów poniesionych w związku z realizacją umowy, niezależnie od stopnia jej zaawansowania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będą mu przysługiwać wszelkie autorskie prawa majątkowe do utworów powstałych w wyniku realizacji </w:t>
      </w:r>
      <w:r>
        <w:rPr>
          <w:rFonts w:cs="Arial" w:ascii="Arial" w:hAnsi="Arial"/>
          <w:sz w:val="20"/>
          <w:szCs w:val="20"/>
          <w:lang w:val="pl-PL"/>
        </w:rPr>
        <w:t>niniejszej u</w:t>
      </w:r>
      <w:r>
        <w:rPr>
          <w:rFonts w:cs="Arial" w:ascii="Arial" w:hAnsi="Arial"/>
          <w:sz w:val="20"/>
          <w:szCs w:val="20"/>
        </w:rPr>
        <w:t>mowy</w:t>
      </w:r>
      <w:r>
        <w:rPr>
          <w:rFonts w:cs="Arial" w:ascii="Arial" w:hAnsi="Arial"/>
          <w:sz w:val="20"/>
          <w:szCs w:val="20"/>
          <w:lang w:val="pl-PL"/>
        </w:rPr>
        <w:t xml:space="preserve"> (dalej zwanymi Utworami)</w:t>
      </w:r>
      <w:r>
        <w:rPr>
          <w:rFonts w:cs="Arial" w:ascii="Arial" w:hAnsi="Arial"/>
          <w:sz w:val="20"/>
          <w:szCs w:val="20"/>
        </w:rPr>
        <w:t xml:space="preserve"> podlegających ochronie na podstawie przepisów ustawy z dnia 4 lutego 1994 r. o prawie autorskim i prawach pokrewnych (Dz. U. z 2022 r. poz. 2509) – dalej zwanego prawem autorskim. Na podstawie niniejszej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mowy Wykonawca przenosi na Zamawiającego autorskie prawa majątkowe do Utworów, zgodnie z zasadami określonymi w treści niniejszego paragraf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do Utworów następuje z chwilą podpisania przez </w:t>
      </w:r>
      <w:r>
        <w:rPr>
          <w:rFonts w:cs="Arial" w:ascii="Arial" w:hAnsi="Arial"/>
          <w:sz w:val="20"/>
          <w:szCs w:val="20"/>
          <w:lang w:val="pl-PL"/>
        </w:rPr>
        <w:t xml:space="preserve">upoważnionego przedstawiciela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rotokołu odbioru</w:t>
      </w:r>
      <w:r>
        <w:rPr>
          <w:rFonts w:cs="Arial" w:ascii="Arial" w:hAnsi="Arial"/>
          <w:sz w:val="20"/>
          <w:szCs w:val="20"/>
          <w:lang w:val="pl-PL"/>
        </w:rPr>
        <w:t xml:space="preserve"> prac</w:t>
      </w:r>
      <w:r>
        <w:rPr>
          <w:rFonts w:cs="Arial" w:ascii="Arial" w:hAnsi="Arial"/>
          <w:sz w:val="20"/>
          <w:szCs w:val="20"/>
        </w:rPr>
        <w:t xml:space="preserve">, w ramach których Utwór został wytworzony i dostarczony Zamawiającem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do Utworów obejmuje wszystkie pola eksploatacji określone w art. 50 i 74 ust. 4 prawa autorskiego, w tym szczególności: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nośnie do utworów nie będących programami komputerowymi: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utrwalania i zwielokrotniania utworu – wytwarzanie każdą techniką egzemplarzy utworów, w tym techniką drukarską, reprograficzną, zapisu magnetycznego oraz techniką cyfrową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obrotu oryginałem oraz egzemplarzami, na których utwory utrwalono – wprowadzanie do obrotu, użyczanie oraz najem oryginału oraz egzemplarzy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rozpowszechniania utworów w sposób inny niż określony w lit. b – publiczne wykonanie, wystawienie, wyświetlanie, odtwarzanie oraz nadawanie i reemitowanie, a także publiczne udostępnianie utworów w taki sposób, aby każdy mógł mieć do nich dostęp w miejscu i w czasie przez siebie wybranym;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dnośnie do utworów będących programami komputerowymi: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wałe lub czasowe zwielokrotnienie w całości lub w części jakimikolwiek środkami i w jakiejkolwiek formie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łumaczenie, przystosowywanie, zmiany układu lub wprowadzanie jakichkolwiek innych zmian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wszechnianie, w tym użyczanie lub najem, programu komputerowego lub jego kopii.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zwalanie na wykonywanie zależnych praw autorskich poprzez rozporządzanie i korzystanie na wszystkich polach eksploatacji wymienionych w pkt 1 i 2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na polach eksploatacji, o których mowa w § </w:t>
      </w:r>
      <w:r>
        <w:rPr>
          <w:rFonts w:cs="Arial" w:ascii="Arial" w:hAnsi="Arial"/>
          <w:sz w:val="20"/>
          <w:szCs w:val="20"/>
          <w:lang w:val="pl-PL"/>
        </w:rPr>
        <w:t>9 ust</w:t>
      </w:r>
      <w:r>
        <w:rPr>
          <w:rFonts w:cs="Arial" w:ascii="Arial" w:hAnsi="Arial"/>
          <w:sz w:val="20"/>
          <w:szCs w:val="20"/>
        </w:rPr>
        <w:t xml:space="preserve">.3 następuje w ramach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>.1.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od dnia dostarczenia danego Utworu do momentu podpisania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>rotokołu jego odbioru przez Zamawiającego, Wykonawca zezwala Zamawiającemu na nieodpłatne korzystanie z danego Utworu na polach eksploatacji opisanych w §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z w:val="20"/>
          <w:szCs w:val="20"/>
          <w:lang w:val="pl-PL"/>
        </w:rPr>
        <w:t>ust</w:t>
      </w:r>
      <w:r>
        <w:rPr>
          <w:rFonts w:cs="Arial" w:ascii="Arial" w:hAnsi="Arial"/>
          <w:sz w:val="20"/>
          <w:szCs w:val="20"/>
        </w:rPr>
        <w:t xml:space="preserve">.3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raz z przeniesieniem autorskich praw majątkowych do Utworów, na Zamawiającego przechodzi wyłączne prawo udzielania zezwoleń na wykonywanie autorskiego prawa zależnego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hwilą nabycia autorskich praw majątkowych Zamawiający ma prawo do korzystania z Utworów, zarówno w całości jak i w dowolnych fragmenta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przez Wykonawcę na Zamawiającego jest nieograniczone terytorialnie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chwilą dokonania przez Zamawiającego odbioru Utworów Zamawiający nabywa własność nośników, na których Utwory utrwalono, w ramach Wynagrodzenia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 xml:space="preserve">.1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, że wykonując przedmiot Umowy nie naruszy żadnych praw osób trzecich w tym ich autorskich praw majątkowych i przekaże Zamawiającemu Utwory w stanie wolnym od obciążeń prawami osób trzeci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odpowiedzialny względem Zamawiającego za wszelkie wady prawne, a w szczególności za ewentualne roszczenia osób trzecich wynikające z naruszenia ich praw własności intelektualnej, w tym za nieprzestrzeganie lub naruszenie przepisów prawa autorskiego w związku z wykonywaniem przedmiotu Umowy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udziela Zamawiającemu nieodwołalnej zgody na dokonywanie przez Zamawiającego dowolnych zmian w Utworach oraz zezwalanie na wykonywanie autorskich praw zależnych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godą Zamawiającego dopuszcza się możliwość ustalenia innego terminu realizacji prac, w szczególności w przypadku wystąpienia zdarzeń losowych, niemożliwych do zapobieżenia przy zachowaniu należytej staranności, działania siły wyższej (rozumianej jako zdarzenie zewnętrzne, niemożliwe do przewidzenia i zapobieżenia, w szczególności klęski żywiołowe, w tym powodzie, długotrwałe susze, pożary, huragany lub inne nadzwyczajne zdarzenia o charakterze powszechnym, niezależne od Stron, które obiektywnie uniemożliwiają wykonanie czynności klasyfikacyjnych zgodnie z przepisami prawa i zasadami wiedzy fachowej), jak również niekorzystnych warunków pogodowych (rozumianych jako długotrwałe lub ekstremalne zjawiska atmosferyczne, które obiektywnie uniemożliwiają wykonanie odkrywek glebowych lub ocenę profilu glebowego), uniemożliwiających wykonanie prac w terminie określonym w § 3 ust.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znają, że wykonywanie czynności gleboznawczej klasyfikacji gruntów poza okresem wegetacyjnym, w szczególności w warunkach mrozu, trwałego zamarznięcia gruntu lub zalegania pokrywy śnieżnej, może uniemożliwiać prawidłowe określenie cech glebowych, w tym stosunków wodnych, i w przypadku gdy warunki te mają charakter długotrwały oraz obiektywny, mogą stanowić podstawę do przesunięcia terminu realizacji prac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iem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ęci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kład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mu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ej 5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i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, o których mowa w § 3 ust. 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ni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ej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ę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ł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ę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której 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a w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mowy 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cia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 realizacji prac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Strony zobowiązują się do współdziałania, mającego na celu należyte wykonanie przedmiotu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Osoby wyznaczone do współdziałania w ramach realizacji umowy: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Zamawiającego: Anna Wolna – Inspektor, tel. 74 852 15 19 wew.208, e-</w:t>
      </w:r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mail: </w:t>
      </w:r>
      <w:hyperlink r:id="rId4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a.wolna@geodezja.swidnica.pl</w:t>
        </w:r>
      </w:hyperlink>
      <w:bookmarkStart w:id="7" w:name="_Hlk210222947"/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, </w:t>
      </w:r>
      <w:bookmarkEnd w:id="7"/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Wykonawcy: ……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miana osób wyznaczonych do współdziałania, o których mowa w ust. 2, może nastąpić poprzez powiadomienie drugiej Strony umowy w formie pisemnej lub w formie elektronicznej, co nie stanowi zmiany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Korespondencja Stron przesyłana będzie: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360" w:before="0" w:after="0"/>
        <w:rPr>
          <w:rFonts w:ascii="Arial" w:hAnsi="Arial" w:eastAsia="Microsoft Sans Serif" w:cs="Arial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 xml:space="preserve">do Zamawiającego pod następujący adres: Powiatowe Biuro Geodezji i Katastru w Świdnicy, ul. Parkowa 2, 58-100 Świdnica, e-mail: </w:t>
      </w:r>
      <w:hyperlink r:id="rId5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sekretariat@geodezja.swidnica.pl</w:t>
        </w:r>
      </w:hyperlink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, ADE ……………………….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do Wykonawcy pod następujący adres: ………………………………, e-mail: …………………….., ADE……….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W razie zmiany danych adresowych/kontaktowych, postanowienie ust. 3 stosuje się odpowiedni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 xml:space="preserve">Strony ustalają, że wszelka korespondencja związana z realizacją niniejszej umowy, w tym w szczególności zawiadomienia, wezwania, informacje, zgłoszenia, wyjaśnienia, zastrzeżenia, uwagi, oświadczenia dotyczące wykonania umowy oraz terminu realizacji prac, będzie prowadzona pisemnie, w formie elektronicznej na adres doręczeń elektronicznych (ADE) w e-Doręczeniach, a w przypadku braku ADE, na adres poczty elektronicznej, </w:t>
      </w: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chyba że określone postanowienie umowy wprost wskazuje na wymóg dochowania danej czynności w określonej formie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a prowadzona w formie elektronicznej uznawana jest za skuteczną i wiążącą dla Stron, jeżeli została wysłana na adres ADE lub poczty elektronicznej wskazany przez Stronę w umowie lub podany drugiej Stronie w trakcie realizacji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ę przesłaną na adres do doręczeń elektronicznych (ADE) uznaje się za doręczoną zgodnie z zasadami określonymi w ustawie o doręczeniach elektronicznych. Korespondencję przesłaną pocztą elektroniczną uważa się za doręczoną najpóźniej w dniu następnym od jej wysłania (jeżeli nadawca nie otrzyma potwierdzenia dostarczenia), o ile została wysłana na prawidłowy adres poczty elektronicznej drugiej Strony, niezależnie od tego, czy adresat faktycznie zapoznał się z jej treści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Ryzyko nieodebrania korespondencji elektronicznej, w szczególności z przyczyn leżących po stronie adresata, takich jak brak dostępu do poczty elektronicznej, przepełniona skrzynka odbiorcza, ustawienia filtrów antyspamowych lub inne problemy techniczne, obciąża Stronę, do której korespondencja została skierowana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Strony zobowiązują się do niezwłocznego informowania się wzajemnie o każdej zmianie adresów do korespondencji, w tym adresów poczty elektronicznej. Do czasu skutecznego poinformowania drugiej Strony o zmianie adresu, korespondencja wysłana na dotychczasowy adres uznawana jest za skutecznie doręczon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Postanowienia niniejszego paragrafu nie naruszają obowiązku zachowania formy pisemnej pod rygorem nieważności w przypadkach, w których jest ona wymagana przepisami prawa lub postanowieniami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ch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egul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z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g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 wraz z przepisami wykonawczym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</w:t>
      </w:r>
      <w:r>
        <w:rPr>
          <w:rFonts w:cs="Arial" w:ascii="Arial" w:hAnsi="Arial"/>
          <w:spacing w:val="4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rem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nośc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e pisemn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aneksu, z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 u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l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 Str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14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ualn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r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tał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u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ony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72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pie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lejności po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ły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ł</w:t>
      </w:r>
      <w:r>
        <w:rPr>
          <w:rFonts w:cs="Arial" w:ascii="Arial" w:hAnsi="Arial"/>
          <w:spacing w:val="1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c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y 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108" w:leader="none"/>
          <w:tab w:val="left" w:pos="1895" w:leader="none"/>
          <w:tab w:val="left" w:pos="2603" w:leader="none"/>
          <w:tab w:val="left" w:pos="2946" w:leader="none"/>
          <w:tab w:val="left" w:pos="3656" w:leader="none"/>
          <w:tab w:val="left" w:pos="3999" w:leader="none"/>
          <w:tab w:val="left" w:pos="5140" w:leader="none"/>
          <w:tab w:val="left" w:pos="6605" w:leader="none"/>
          <w:tab w:val="left" w:pos="832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j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lkich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su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ego</w:t>
        <w:tab/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jej</w:t>
        <w:tab/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  <w:tab/>
        <w:t>a</w:t>
        <w:tab/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  <w:tab/>
        <w:t>o</w:t>
        <w:tab/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ciu</w:t>
        <w:tab/>
        <w:t>post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  <w:tab/>
        <w:t>u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, układ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 i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Umowa została sporządzona w dwóch jednobrzmiących egzemplarzach, po jednym egzemplarzu dla każdej ze Stron umowy. / * Umowę w formie dokumentu elektronicznego uważa się za zawartą w chwili złożenia podpisu elektronicznego pod umową przez ostatnią ze Stron. </w:t>
      </w:r>
      <w:r>
        <w:rPr>
          <w:rFonts w:cs="Arial" w:ascii="Arial" w:hAnsi="Arial"/>
          <w:i/>
          <w:iCs/>
          <w:sz w:val="20"/>
          <w:szCs w:val="20"/>
        </w:rPr>
        <w:t>(* wybrać właściw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W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J</w:t>
      </w:r>
      <w:r>
        <w:rPr>
          <w:rFonts w:cs="Arial" w:ascii="Arial" w:hAnsi="Arial"/>
          <w:b/>
          <w:bCs/>
          <w:spacing w:val="-4"/>
          <w:sz w:val="20"/>
          <w:szCs w:val="20"/>
        </w:rPr>
        <w:t>Ą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KO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426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contextualSpacing/>
      <w:rPr/>
    </w:pPr>
    <w:r>
      <w:rPr>
        <w:rFonts w:cs="Arial" w:ascii="Arial" w:hAnsi="Arial"/>
        <w:sz w:val="18"/>
        <w:szCs w:val="18"/>
      </w:rPr>
      <w:t xml:space="preserve">GKIII.4027.2.2026  </w:t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i w:val="false"/>
        <w:i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Microsoft Sans Serif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Microsoft Sans Serif" w:cs="Aria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Arial" w:hAnsi="Arial" w:cs="Arial"/>
      <w:i w:val="false"/>
      <w:iCs w:val="false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eodezja.swidnica.pl" TargetMode="External"/><Relationship Id="rId3" Type="http://schemas.openxmlformats.org/officeDocument/2006/relationships/hyperlink" Target="mailto:sekretariat@geodezja.swidnica.pl" TargetMode="External"/><Relationship Id="rId4" Type="http://schemas.openxmlformats.org/officeDocument/2006/relationships/hyperlink" Target="mailto:a.wolna@geodezja.swidnica.pl" TargetMode="External"/><Relationship Id="rId5" Type="http://schemas.openxmlformats.org/officeDocument/2006/relationships/hyperlink" Target="mailto:sekretariat@geodezja.swidnic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27:00Z</dcterms:created>
  <dc:creator>KwiatkAn</dc:creator>
  <dc:description/>
  <cp:keywords/>
  <dc:language>en-US</dc:language>
  <cp:lastModifiedBy>Anna Wolna</cp:lastModifiedBy>
  <cp:lastPrinted>2026-01-20T12:18:00Z</cp:lastPrinted>
  <dcterms:modified xsi:type="dcterms:W3CDTF">2026-02-02T07:51:00Z</dcterms:modified>
  <cp:revision>26</cp:revision>
  <dc:subject/>
  <dc:title>UMOWA(projekt)</dc:title>
</cp:coreProperties>
</file>