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bookmarkStart w:id="0" w:name="_Hlk219794527"/>
      <w:r>
        <w:rPr>
          <w:rFonts w:cs="Arial" w:ascii="Arial" w:hAnsi="Arial"/>
          <w:b/>
          <w:bCs/>
          <w:sz w:val="20"/>
          <w:szCs w:val="20"/>
        </w:rPr>
        <w:t>dla działki nr 14 położonej w obrębie ewidencyjnym Krasków (021905_2.0007), w jednostce ewidencyjnej Marcinowice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, NIP …………………….., REGON ……………………., zwanym w dalszej treści umowy Wykonawcą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dalszej treści umowy zwani także Stroną lub łącznie Stronami umowy.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40.202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1"/>
      <w:r>
        <w:rPr>
          <w:rFonts w:cs="Arial" w:ascii="Arial" w:hAnsi="Arial"/>
          <w:b/>
          <w:bCs/>
          <w:sz w:val="20"/>
          <w:szCs w:val="20"/>
        </w:rPr>
        <w:t>Krasków</w:t>
      </w:r>
      <w:r>
        <w:rPr>
          <w:rFonts w:cs="Arial" w:ascii="Arial" w:hAnsi="Arial"/>
          <w:sz w:val="20"/>
          <w:szCs w:val="20"/>
        </w:rPr>
        <w:t xml:space="preserve">  (021905_2.0007), gmina Marcinowice </w:t>
      </w:r>
      <w:r>
        <w:rPr>
          <w:rFonts w:cs="Arial" w:ascii="Arial" w:hAnsi="Arial"/>
          <w:b/>
          <w:bCs/>
          <w:sz w:val="20"/>
          <w:szCs w:val="20"/>
        </w:rPr>
        <w:t xml:space="preserve">dla działki nr 14 </w:t>
      </w:r>
      <w:r>
        <w:rPr>
          <w:rFonts w:cs="Arial" w:ascii="Arial" w:hAnsi="Arial"/>
          <w:sz w:val="20"/>
          <w:szCs w:val="20"/>
        </w:rPr>
        <w:t xml:space="preserve">o powierzchni ewidencyjnej 0.79 ha, sklasyfikowanej w ewidencji gruntów i budynków jako S-PsIII (0.79 ha)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ynności klasyfikacyjne</w:t>
      </w:r>
      <w:r>
        <w:rPr>
          <w:rFonts w:cs="Arial" w:ascii="Arial" w:hAnsi="Arial"/>
          <w:sz w:val="20"/>
          <w:szCs w:val="20"/>
        </w:rPr>
        <w:t xml:space="preserve"> określone w §5 ust.1 pkt 1-3 rozporządzenia Rady Ministrów z dnia 12 września 2012 r. w sprawie gleboznawczej klasyfikacji gruntów (Dz.U. z 2012 r., poz.1246) a także niezbędny pomiar sytuacyjny, w szczególności zmienionych/nowych konturów klasyfikacyjnych, w związku z prowadzonym pod sygnaturą GKIII.4027.40.2025 postępowaniem administracyjnym, wszczętym na wniosek właściciela w sprawie ustalenia klasyfikacji gruntów dla przedmiotowej działki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 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pisie odkrywek glebowych stosować nomenklaturę zgodną z U.T.K.G., będącą załącznikiem do rozporządzenia Rady Ministrów z dnia 12 września 2012 r. w sprawie gleboznawczej klasyfikacji gruntów, lub załączyć legendę wyjaśniającą poszczególne oznaczenia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mapy klasyfikacji (w 4 egz.) i protokoły z czynności klasyfikacyjnych, należy przekazać Zamawiającemu w wersji papierow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mapy klasyfikacji, sporządzone na kopii mapy ewidencyjn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3" w:name="_Hlk146099181"/>
      <w:bookmarkEnd w:id="3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a klasyfikatorem. Klasyfikator działa jako osoba wykonująca czynności specjalistyczne w ramach realizacji umowy i nie stanowi podwykonawcy w rozumieniu Kodeksu cywilnego. Okoliczność zawarcia niniejszej umowy nie narusza niezależności klasyfikatora przy wykonywaniu czynności specjalistycznych ani jego obowiązku zachowania bezstronności w postępowaniu administracyjny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do dnia 30 kwietnia  2026 r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7 niniejszej umowy, wobec Wykonawcy ust.4 i 5 stosuje się odpowiedni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- 4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-4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trzyma materiały i informacje niezbędne do wykonania gleboznawczej klasyfikacji gruntów z uwzględnieniem art. 40 a ust. 2 pkt 3 ustawy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ponosi wobec Zamawiającego pełną odpowiedzialność za prace, które wykonuje przy pomocy wyznaczonych przez siebie osób, w tym za jakość, terminowość oraz bezpieczeństwo wykonywanych prac. Wykonawca odpowiada za działania i zaniechania osób, przy pomocy których prace wykonuje jak za działani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w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7 i 8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a (rachunek) powinna mieć określonego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ę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ę i płatnik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: Powiatowe Biuro Geodezji i Katastru w Świdnicy, 58-100 Świdnica, ul. Parkowa 2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ykonawca jest zobowiązany do wystawienia faktury zgodnie z obowiązującymi przepisami prawa w Krajowym Systemie e-Faktur (KSeF) oraz wypełnienia elementów „Podmiot 2” i „Podmiot 3” pojawiających się we wzorcu faktury ustrukturyzowanej. Faktura wystawiona przez Wykonawcę powinna być wystawiona w następujący sposób: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2 nazwa: Powiat Świdnicki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nabywcy: 884-23-69-827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dres nabywcy: ul. Marii Skłodowskiej-Curie 7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3 nazwa: Jednostka organizacyjna - Powiatowe Biuro Geodezji i Katastru w Świdnicy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l. Parkowa 2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884-27-27-988, rola: JST-odbior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D WEW - ……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zgodnie postanawiają, że w przypadku wystawienia przez Wykonawcę faktury niezgodnie z zapisami powyżej, przewidziane w niniejszej umowie oraz wskazany na wystawionej fakturze termin płatności nie rozpoczyna biegu  do momentu dokonania przez Wykonawcę korekty błędnie wystawionej faktury. Korekta powinna uwzględniać zasady, o których mowa powyżej. Zamawiający nie jest zobowiązany do dokonania płatności w przypadku faktur wystawionych w sposób nieuwzględniający ustalonych przez Strony zasad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zystkie załączniki do faktur ustrukturyzowanych będą przekazywane przy wykorzystaniu poczty elektronicznej na adres email: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>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ypadku braku możliwości wystawienia faktury ustrukturyzowanej (w szczególności z uwagi na niedostępność lub awarię KSeF), Strony postanawiają, że faktury będą przekazywane przy wykorzystaniu poczty elektronicznej na adres email: sekretariat@geodezja.swidnica.pl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klasyfikatora o uregulowaniu przez Wykonawcę wszystkich zobowiązań finansowych wobec niego, w pełnej wartości prac wykonanych w ramach realizacji niniejszej umowy, niezależnie od podstawy prawnej zatrudnienia lub współpracy tej osoby z Wykonawcą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 dni od dnia otrzymania prawidłowo wystawionej faktury wraz </w:t>
        <w:br/>
        <w:t>z oświadczeniem, o którym mowa w ust. 9, przelewem na konto Wykonawcy wskazane na fakturze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i jakości wykonanych prac, oświadcza, że przedmiot umowy został wykonany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4"/>
      <w:r>
        <w:rPr>
          <w:rFonts w:cs="Arial" w:ascii="Arial" w:hAnsi="Arial"/>
          <w:sz w:val="20"/>
          <w:szCs w:val="20"/>
        </w:rPr>
        <w:t>opóźnienia w przekazaniu rezultatów prac, o których mowa w § 2 ust. 2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5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5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6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6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razie odstąpienia od umowy, o którym mowa w ust. 2 pkt 6, Wykonawcy przysługuje wynagrodzenie jedynie w wysokości faktycznie poniesionych i udokumentowanych kosztów związanych z realizacją umowy, które zostały zatwierdzone przez Zamawiającego na podstawie protokołu inwentaryzacji prac. Zamawiający nabywa prawo do dalszego korzystania z materiałów, dokumentów oraz prac wykonanych do chwili odstąpienia, bez dodatkowych opłat i bez ograniczeń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Protokół inwentaryzacji prac </w:t>
      </w:r>
      <w:r>
        <w:rPr>
          <w:rFonts w:cs="Arial" w:ascii="Arial" w:hAnsi="Arial"/>
          <w:sz w:val="20"/>
          <w:szCs w:val="20"/>
        </w:rPr>
        <w:t>według stanu na dzień odstąpienia od umowy</w:t>
      </w:r>
      <w:r>
        <w:rPr>
          <w:rFonts w:cs="Arial" w:ascii="Arial" w:hAnsi="Arial"/>
          <w:spacing w:val="1"/>
          <w:sz w:val="20"/>
          <w:szCs w:val="20"/>
        </w:rPr>
        <w:t xml:space="preserve"> sporządzany jest przez Wykonawcę i przedstawiany Zamawiającemu do zatwierdzenia w terminie 7 dni od dnia odstąpienia od umowy. Zamawiający zobowiązuje się do zatwierdzenia lub zgłoszenia ewentualnych zastrzeżeń do protokołu w terminie 7 dni od dnia jego otrzymania; w przypadku braku zgłoszenia zastrzeżeń protokół uznaje się za zatwierdzony.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obciążających Wykonawcę, Wykonawcy nie przysługuje wynagrodzenie ani zwrot jakichkolwiek kosztów poniesionych w związku z realizacją umowy, niezależnie od stopnia jej zaawansowa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będą mu przysługiwać wszelkie autorskie prawa majątkowe do utworów powstałych w wyniku realizacji </w:t>
      </w:r>
      <w:r>
        <w:rPr>
          <w:rFonts w:cs="Arial" w:ascii="Arial" w:hAnsi="Arial"/>
          <w:sz w:val="20"/>
          <w:szCs w:val="20"/>
          <w:lang w:val="pl-PL"/>
        </w:rPr>
        <w:t>niniejszej u</w:t>
      </w:r>
      <w:r>
        <w:rPr>
          <w:rFonts w:cs="Arial" w:ascii="Arial" w:hAnsi="Arial"/>
          <w:sz w:val="20"/>
          <w:szCs w:val="20"/>
        </w:rPr>
        <w:t>mowy</w:t>
      </w:r>
      <w:r>
        <w:rPr>
          <w:rFonts w:cs="Arial" w:ascii="Arial" w:hAnsi="Arial"/>
          <w:sz w:val="20"/>
          <w:szCs w:val="20"/>
          <w:lang w:val="pl-PL"/>
        </w:rPr>
        <w:t xml:space="preserve"> (dalej zwanymi Utworami)</w:t>
      </w:r>
      <w:r>
        <w:rPr>
          <w:rFonts w:cs="Arial" w:ascii="Arial" w:hAnsi="Arial"/>
          <w:sz w:val="20"/>
          <w:szCs w:val="20"/>
        </w:rPr>
        <w:t xml:space="preserve"> podlegających ochronie na podstawie przepisów ustawy z dnia 4 lutego 1994 r. o prawie autorskim i prawach pokrewnych (Dz. U. z 2022 r. poz. 2509) – dalej zwanego prawem autorskim. Na podstawie niniejszej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mowy Wykonawca przenosi na Zamawiającego autorskie prawa majątkowe do Utworów, zgodnie z zasadami określonymi w treści niniejszego paragraf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do Utworów następuje z chwilą podpisania przez </w:t>
      </w:r>
      <w:r>
        <w:rPr>
          <w:rFonts w:cs="Arial" w:ascii="Arial" w:hAnsi="Arial"/>
          <w:sz w:val="20"/>
          <w:szCs w:val="20"/>
          <w:lang w:val="pl-PL"/>
        </w:rPr>
        <w:t xml:space="preserve">upoważnionego przedstawiciela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otokołu odbioru</w:t>
      </w:r>
      <w:r>
        <w:rPr>
          <w:rFonts w:cs="Arial" w:ascii="Arial" w:hAnsi="Arial"/>
          <w:sz w:val="20"/>
          <w:szCs w:val="20"/>
          <w:lang w:val="pl-PL"/>
        </w:rPr>
        <w:t xml:space="preserve"> prac</w:t>
      </w:r>
      <w:r>
        <w:rPr>
          <w:rFonts w:cs="Arial" w:ascii="Arial" w:hAnsi="Arial"/>
          <w:sz w:val="20"/>
          <w:szCs w:val="20"/>
        </w:rPr>
        <w:t xml:space="preserve">, w ramach których Utwór został wytworzony i dostarczony Zamawiającem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do Utworów obejmuje wszystkie pola eksploatacji określone w art. 50 i 74 ust. 4 prawa autorskiego, w tym szczególności: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nie będących programami komputerowymi: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utrwalania i zwielokrotniania utworu – wytwarzanie każdą techniką egzemplarzy utworów, w tym techniką drukarską, reprograficzną, zapisu magnetycznego oraz techniką cyfrową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brotu oryginałem oraz egzemplarzami, na których utwory utrwalono – wprowadzanie do obrotu, użyczanie oraz najem oryginału oraz egzemplarzy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rozpowszechniania utworów w sposób inny niż określony w lit. b – publiczne wykonanie, wystawienie, wyświetlanie, odtwarzanie oraz nadawanie i reemitowanie, a także publiczne udostępnianie utworów w taki sposób, aby każdy mógł mieć do nich dostęp w miejscu i w czasie przez siebie wybranym;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będących programami komputerowymi: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e lub czasowe zwielokrotnienie w całości lub w części jakimikolwiek środkami i w jakiejkolwiek formie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aczenie, przystosowywanie, zmiany układu lub wprowadzanie jakichkolwiek innych zmian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wszechnianie, w tym użyczanie lub najem, programu komputerowego lub jego kopii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ezwalanie na wykonywanie zależnych praw autorskich poprzez rozporządzanie i korzystanie na wszystkich polach eksploatacji wymienionych w pkt 1 i 2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na polach eksploatacji, o których mowa w § </w:t>
      </w:r>
      <w:r>
        <w:rPr>
          <w:rFonts w:cs="Arial" w:ascii="Arial" w:hAnsi="Arial"/>
          <w:sz w:val="20"/>
          <w:szCs w:val="20"/>
          <w:lang w:val="pl-PL"/>
        </w:rPr>
        <w:t>9 ust</w:t>
      </w:r>
      <w:r>
        <w:rPr>
          <w:rFonts w:cs="Arial" w:ascii="Arial" w:hAnsi="Arial"/>
          <w:sz w:val="20"/>
          <w:szCs w:val="20"/>
        </w:rPr>
        <w:t xml:space="preserve">.3 następuje w ramach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>.1.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d dnia dostarczenia danego Utworu do momentu podpisani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rotokołu jego odbioru przez Zamawiającego, Wykonawca zezwala Zamawiającemu na nieodpłatne korzystanie z danego Utworu na polach eksploatacji opisanych w 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pl-PL"/>
        </w:rPr>
        <w:t>ust</w:t>
      </w:r>
      <w:r>
        <w:rPr>
          <w:rFonts w:cs="Arial" w:ascii="Arial" w:hAnsi="Arial"/>
          <w:sz w:val="20"/>
          <w:szCs w:val="20"/>
        </w:rPr>
        <w:t xml:space="preserve">.3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raz z przeniesieniem autorskich praw majątkowych do Utworów, na Zamawiającego przechodzi wyłączne prawo udzielania zezwoleń na wykonywanie autorskiego prawa zależnego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nabycia autorskich praw majątkowych Zamawiający ma prawo do korzystania z Utworów, zarówno w całości jak i w dowolnych fragmenta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przez Wykonawcę na Zamawiającego jest nieograniczone terytorialnie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dokonania przez Zamawiającego odbioru Utworów Zamawiający nabywa własność nośników, na których Utwory utrwalono, w ramach Wynagrodzenia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 xml:space="preserve">.1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, że wykonując przedmiot Umowy nie naruszy żadnych praw osób trzecich w tym ich autorskich praw majątkowych i przekaże Zamawiającemu Utwory w stanie wolnym od obciążeń prawami osób trzeci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szelkie wady prawne, a w szczególności za ewentualne roszczenia osób trzecich wynikające z naruszenia ich praw własności intelektualnej, w tym za nieprzestrzeganie lub naruszenie przepisów prawa autorskiego w związku z wykonywaniem przedmiotu Umowy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nieodwołalnej zgody na dokonywanie przez Zamawiającego dowolnych zmian w Utworach oraz zezwalanie na wykonywanie autorskich praw zależ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odą Zamawiającego dopuszcza się możliwość ustalenia innego terminu realizacji prac, w szczególności w przypadku wystąpienia zdarzeń losowych, niemożliwych do zapobieżenia przy zachowaniu należytej staranności, działania siły wyższej (rozumianej jako zdarzenie zewnętrzne, niemożliwe do przewidzenia i zapobieżenia, w szczególności klęski żywiołowe, w tym powodzie, długotrwałe susze, pożary, huragany lub inne nadzwyczajne zdarzenia o charakterze powszechnym, niezależne od Stron, które obiektywnie uniemożliwiają wykonanie czynności klasyfikacyjnych zgodnie z przepisami prawa i zasadami wiedzy fachowej), jak również niekorzystnych warunków pogodowych (rozumianych jako długotrwałe lub ekstremalne zjawiska atmosferyczne, które obiektywnie uniemożliwiają wykonanie odkrywek glebowych lub ocenę profilu glebowego), uniemożliwiających wykonanie prac w terminie określonym w § 3 ust.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znają, że wykonywanie czynności gleboznawczej klasyfikacji gruntów poza okresem wegetacyjnym, w szczególności w warunkach mrozu, trwałego zamarznięcia gruntu lub zalegania pokrywy śnieżnej, może uniemożliwiać prawidłowe określenie cech glebowych, w tym stosunków wodnych, i w przypadku gdy warunki te mają charakter długotrwały oraz obiektywny, mogą stanowić podstawę do przesunięcia terminu realizacji prac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Strony zobowiązują się do współdziałania, mającego na celu należyte wykonanie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Osoby wyznaczone do współdziałania w ramach realizacji umowy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Zamawiającego: Anna Wolna – Inspektor, tel. 74 852 15 19 wew.208, e-</w:t>
      </w:r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mail: </w:t>
      </w:r>
      <w:hyperlink r:id="rId4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a.wolna@geodezja.swidnica.pl</w:t>
        </w:r>
      </w:hyperlink>
      <w:bookmarkStart w:id="7" w:name="_Hlk210222947"/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, 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Wykonawcy: 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miana osób wyznaczonych do współdziałania, o których mowa w ust. 2, może nastąpić poprzez powiadomienie drugiej Strony umowy w formie pisemnej lub w formie elektronicznej, co nie stanowi zmiany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Korespondencja Stron przesyłana będzie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360" w:before="0" w:after="0"/>
        <w:rPr>
          <w:rFonts w:ascii="Arial" w:hAnsi="Arial" w:eastAsia="Microsoft Sans Serif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 xml:space="preserve">do Zamawiającego pod następujący adres: Powiatowe Biuro Geodezji i Katastru w Świdnicy, ul. Parkowa 2, 58-100 Świdnica, e-mail: </w:t>
      </w:r>
      <w:hyperlink r:id="rId5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sekretariat@geodezja.swidnica.pl</w:t>
        </w:r>
      </w:hyperlink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, ADE 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do Wykonawcy pod następujący adres: ………………………………, e-mail: …………………….., ADE……….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W razie zmiany danych adresowych/kontaktowych, postanowienie ust. 3 stosuje się odpowiedni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 xml:space="preserve">Strony ustalają, że wszelka korespondencja związana z realizacją niniejszej umowy, w tym w szczególności zawiadomienia, wezwania, informacje, zgłoszenia, wyjaśnienia, zastrzeżenia, uwagi, oświadczenia dotyczące wykonania umowy oraz terminu realizacji prac, będzie prowadzona pisemnie, w formie elektronicznej na adres doręczeń elektronicznych (ADE) w e-Doręczeniach, a w przypadku braku ADE, na adres poczty elektronicznej, </w:t>
      </w: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chyba że określone postanowienie umowy wprost wskazuje na wymóg dochowania danej czynności w określonej form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a prowadzona w formie elektronicznej uznawana jest za skuteczną i wiążącą dla Stron, jeżeli została wysłana na adres ADE lub poczty elektronicznej wskazany przez Stronę w umowie lub podany drugiej Stronie w trakcie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ę przesłaną na adres do doręczeń elektronicznych (ADE) uznaje się za doręczoną zgodnie z zasadami określonymi w ustawie o doręczeniach elektronicznych. Korespondencję przesłaną pocztą elektroniczną uważa się za doręczoną najpóźniej w dniu następnym od jej wysłania (jeżeli nadawca nie otrzyma potwierdzenia dostarczenia), o ile została wysłana na prawidłowy adres poczty elektronicznej drugiej Strony, niezależnie od tego, czy adresat faktycznie zapoznał się z jej treści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Ryzyko nieodebrania korespondencji elektronicznej, w szczególności z przyczyn leżących po stronie adresata, takich jak brak dostępu do poczty elektronicznej, przepełniona skrzynka odbiorcza, ustawienia filtrów antyspamowych lub inne problemy techniczne, obciąża Stronę, do której korespondencja została skierowan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Strony zobowiązują się do niezwłocznego informowania się wzajemnie o każdej zmianie adresów do korespondencji, w tym adresów poczty elektronicznej. Do czasu skutecznego poinformowania drugiej Strony o zmianie adresu, korespondencja wysłana na dotychczasowy adres uznawana jest za skutecznie doręczon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ostanowienia niniejszego paragrafu nie naruszają obowiązku zachowania formy pisemnej pod rygorem nieważności w przypadkach, w których jest ona wymagana przepisami prawa lub postanowieniam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 / * Umowę w formie dokumentu elektronicznego uważa się za zawartą w chwili złożenia podpisu elektronicznego pod umową przez ostatnią ze Stron. </w:t>
      </w:r>
      <w:r>
        <w:rPr>
          <w:rFonts w:cs="Arial" w:ascii="Arial" w:hAnsi="Arial"/>
          <w:i/>
          <w:iCs/>
          <w:sz w:val="20"/>
          <w:szCs w:val="20"/>
        </w:rPr>
        <w:t>(* wybrać właściw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40.2025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Microsoft Sans Serif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Microsoft Sans Serif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yperlink" Target="mailto:sekretariat@geodezja.swidnica.pl" TargetMode="External"/><Relationship Id="rId4" Type="http://schemas.openxmlformats.org/officeDocument/2006/relationships/hyperlink" Target="mailto:a.wolna@geodezja.swidnica.pl" TargetMode="External"/><Relationship Id="rId5" Type="http://schemas.openxmlformats.org/officeDocument/2006/relationships/hyperlink" Target="mailto:sekretariat@geodezja.swidnic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27:00Z</dcterms:created>
  <dc:creator>KwiatkAn</dc:creator>
  <dc:description/>
  <cp:keywords/>
  <dc:language>en-US</dc:language>
  <cp:lastModifiedBy>Anna Wolna</cp:lastModifiedBy>
  <cp:lastPrinted>2026-01-20T12:18:00Z</cp:lastPrinted>
  <dcterms:modified xsi:type="dcterms:W3CDTF">2026-02-02T07:29:00Z</dcterms:modified>
  <cp:revision>27</cp:revision>
  <dc:subject/>
  <dc:title>UMOWA(projekt)</dc:title>
</cp:coreProperties>
</file>