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pis przedmiotu zamówienia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Przedmiotem zamówienia jest </w:t>
      </w:r>
      <w:bookmarkStart w:id="0" w:name="_Hlk192516007"/>
      <w:r>
        <w:rPr>
          <w:rFonts w:eastAsia="Times New Roman" w:cs="Arial" w:ascii="Arial" w:hAnsi="Arial"/>
          <w:sz w:val="20"/>
          <w:szCs w:val="20"/>
          <w:lang w:eastAsia="pl-PL"/>
        </w:rPr>
        <w:t xml:space="preserve">wykonywanie i dostarczenie </w:t>
      </w:r>
      <w:r>
        <w:rPr>
          <w:rFonts w:cs="Arial" w:ascii="Arial" w:hAnsi="Arial"/>
          <w:sz w:val="20"/>
          <w:szCs w:val="20"/>
        </w:rPr>
        <w:t xml:space="preserve">tablic z nazwą ulic, miejscowością </w:t>
        <w:br/>
        <w:t>i herbem oraz ich montaż</w:t>
      </w:r>
      <w:bookmarkEnd w:id="0"/>
      <w:r>
        <w:rPr>
          <w:rFonts w:eastAsia="Times New Roman" w:cs="Arial" w:ascii="Arial" w:hAnsi="Arial"/>
          <w:sz w:val="20"/>
          <w:szCs w:val="20"/>
          <w:lang w:eastAsia="pl-PL"/>
        </w:rPr>
        <w:t xml:space="preserve">: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Tablice i słupki muszą spełniać następujące parametry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>Rozmiar tabliczki 800 x 200 mm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W</w:t>
      </w:r>
      <w:r>
        <w:rPr>
          <w:rFonts w:cs="Arial" w:ascii="Arial" w:hAnsi="Arial"/>
          <w:sz w:val="20"/>
          <w:szCs w:val="20"/>
        </w:rPr>
        <w:t>ykonana z dwóch płatów blachy aluminiowej o grubości 1 mm  (aluminium 1050 H 12 chemicznie odtłuszczone) pokrytych białą folią odblaskową pierwszej generacji, 7 - letnia. Całość umieszczona w ocynkowanej ramce (powłoka  grubości min. 12 µm), malowanej proszkowo (powłoka  grubości min. 80 µm)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is i tło  wykonane drukiem solwentowym (druk oparty na farbach o bardzo dobrych właściwościach odpornościowych na zewnętrzne czynniki atmosferyczne) o rozdzielczości 1440 dpi. Odblaskowość tablicy wg norm dla tablic rejestracyjnych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Tablica powinna zawierać nieusuwalny znak właściciela wykonany technologią laserową </w:t>
        <w:br/>
        <w:t xml:space="preserve">(widoczny pod kątem 30⁰ ) w wewnętrznej warstwie białej folii odblaskowej stanowiącej lico znaku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 xml:space="preserve">Słupek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Słupek stalowy, ocynkowany - powłoka  grubości 12 µm, malowany proszkowo (2-3 powłoki lakiernicze o grubości łącznej 80-90 µm) średnica 2”, o wys. 3,5 m z kotwą, zakończony plastikowym kapslem.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Celem zabezpieczenia przed wyrwaniem z fundamentu lub obrotem słupek powinien posiadać wykonaną z kształtownika (płaskownika, kątownika lub rury) kotwę długości min 0,3 </w:t>
        <w:br/>
        <w:t xml:space="preserve">m przyspawaną poprzecznie do osi słupka w odległości 0,3 m od końca umieszczonego </w:t>
        <w:br/>
        <w:t xml:space="preserve">w fundamencie.      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Zamawiający zastrzega możliwość zmiany długości słupka, w związku z ukształtowaniem terenu.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W takiej sytuacji rozliczenie z Wykonawcą nastąpi na podstawie ceny jednostkowej słupka </w:t>
        <w:br/>
        <w:t>o długości 4,2 m określonej w formularzu ofertowym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Montaż słupka wraz z tablicami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Tablica mocowana do słupka przy pomocy taśmy nierdzewnej chromowo-niklowej </w:t>
        <w:br/>
        <w:t>o minimalnej szerokości 12,7 mm i zapin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Fundament pod słupek należy wykonać na mokro przy użyciu betonu klasy min B-15 </w:t>
        <w:br/>
        <w:t>w wykopie o wymiarach w rzucie poziomym ok. 0,35 x 0,35 m i głębokości min 0,7 m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robne naprawy istniejących tablic i słupków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astrzega, że ilości prac wskazanych w Formularzu ofertowym, są ilościami szacunkowymi, służącymi do skalkulowania ceny oferty, porównania ofert i wyboru najkorzystniejszej oferty. Wykonawcy, nie przysługuje roszczenie o realizację zamówienia </w:t>
        <w:br/>
        <w:t>w ilościach podanych w Formularzu ofertowym. Ilości wykonywanych prac w trakcie obowiązywania umowy mogą dla poszczególnych pozycji różnić się ilościowo od wartości podanych w Formularzu ofertowym, jednak łączna wartość zamówienia nie przekroczy całkowitej wartości wskazanej w § 5 ust. 2 Umowy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spólny Słownik Zamówień  kod CPV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30195000 - 2  – tablice,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 nie przewiduje aukcji elektronicznej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Kryterium - cena 100%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łącznik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zór tablic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rFonts w:ascii="Arial" w:hAnsi="Arial" w:eastAsia="Times New Roman" w:cs="Arial"/>
        <w:b/>
        <w:b/>
        <w:bCs/>
        <w:sz w:val="18"/>
        <w:szCs w:val="18"/>
        <w:lang w:eastAsia="pl-PL"/>
      </w:rPr>
    </w:pPr>
    <w:r>
      <w:rPr>
        <w:rFonts w:cs="Calibri"/>
        <w:sz w:val="18"/>
        <w:szCs w:val="18"/>
      </w:rPr>
      <w:t>Załącznik nr 1 do OPZiWR- Opis przedmiotu zamówienia</w:t>
    </w:r>
  </w:p>
  <w:p>
    <w:pPr>
      <w:pStyle w:val="Header"/>
      <w:spacing w:before="0" w:after="200"/>
      <w:jc w:val="right"/>
      <w:rPr>
        <w:rFonts w:ascii="Times New Roman" w:hAnsi="Times New Roman" w:eastAsia="Times New Roman" w:cs="Times New Roman"/>
        <w:b/>
        <w:b/>
        <w:bCs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b/>
        <w:bCs/>
        <w:sz w:val="24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60" w:hanging="0"/>
      <w:jc w:val="both"/>
    </w:pPr>
    <w:rPr>
      <w:rFonts w:ascii="Century Gothic" w:hAnsi="Century Gothic" w:eastAsia="Times New Roman" w:cs="Century Gothic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autoSpaceDE w:val="false"/>
      <w:spacing w:lineRule="atLeast" w:line="288" w:before="0" w:after="0"/>
      <w:ind w:left="851" w:hanging="0"/>
      <w:jc w:val="both"/>
    </w:pPr>
    <w:rPr>
      <w:rFonts w:ascii="Century Gothic" w:hAnsi="Century Gothic" w:eastAsia="Times New Roman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8:12:00Z</dcterms:created>
  <dc:creator>dell</dc:creator>
  <dc:description/>
  <cp:keywords/>
  <dc:language>en-US</dc:language>
  <cp:lastModifiedBy>Magdalena MŁ. Łączkowska</cp:lastModifiedBy>
  <cp:lastPrinted>2025-05-22T13:48:00Z</cp:lastPrinted>
  <dcterms:modified xsi:type="dcterms:W3CDTF">2026-01-29T11:29:00Z</dcterms:modified>
  <cp:revision>38</cp:revision>
  <dc:subject/>
  <dc:title>Opis przedmiotu zamówienia</dc:title>
</cp:coreProperties>
</file>